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ill Oterma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hyperlink r:id="rId6">
              <w:r>
                <w:rPr>
                  <w:rStyle w:val="InternetLink"/>
                  <w:rFonts w:cs="Arial" w:ascii="Arial" w:hAnsi="Arial"/>
                  <w:bCs/>
                  <w:sz w:val="22"/>
                </w:rPr>
                <w:t>jkotermat@yahoo.com</w:t>
              </w:r>
            </w:hyperlink>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387418444"/>
            <w:bookmarkStart w:id="1" w:name="__Fieldmark__0_387418444"/>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387418444"/>
            <w:bookmarkStart w:id="3" w:name="__Fieldmark__1_387418444"/>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387418444"/>
            <w:bookmarkStart w:id="5" w:name="__Fieldmark__2_387418444"/>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387418444"/>
            <w:bookmarkStart w:id="7" w:name="__Fieldmark__3_387418444"/>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387418444"/>
            <w:bookmarkStart w:id="9" w:name="__Fieldmark__4_387418444"/>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387418444"/>
            <w:bookmarkStart w:id="11" w:name="__Fieldmark__5_387418444"/>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387418444"/>
            <w:bookmarkStart w:id="13" w:name="__Fieldmark__6_387418444"/>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387418444"/>
            <w:bookmarkStart w:id="15" w:name="__Fieldmark__7_387418444"/>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387418444"/>
            <w:bookmarkStart w:id="17" w:name="__Fieldmark__9_387418444"/>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387418444"/>
            <w:bookmarkStart w:id="19" w:name="__Fieldmark__10_387418444"/>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387418444"/>
            <w:bookmarkStart w:id="21" w:name="__Fieldmark__11_387418444"/>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387418444"/>
            <w:bookmarkStart w:id="23" w:name="__Fieldmark__12_387418444"/>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387418444"/>
            <w:bookmarkStart w:id="25" w:name="__Fieldmark__13_387418444"/>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387418444"/>
            <w:bookmarkStart w:id="27" w:name="__Fieldmark__14_387418444"/>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387418444"/>
            <w:bookmarkStart w:id="29" w:name="__Fieldmark__15_387418444"/>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387418444"/>
            <w:bookmarkStart w:id="31" w:name="__Fieldmark__16_387418444"/>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387418444"/>
            <w:bookmarkStart w:id="33" w:name="__Fieldmark__17_387418444"/>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387418444"/>
            <w:bookmarkStart w:id="35" w:name="__Fieldmark__18_387418444"/>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387418444"/>
            <w:bookmarkStart w:id="37" w:name="__Fieldmark__19_387418444"/>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387418444"/>
            <w:bookmarkStart w:id="39" w:name="__Fieldmark__20_387418444"/>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387418444"/>
            <w:bookmarkStart w:id="41" w:name="__Fieldmark__21_387418444"/>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387418444"/>
            <w:bookmarkStart w:id="43" w:name="__Fieldmark__22_387418444"/>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387418444"/>
            <w:bookmarkStart w:id="45" w:name="__Fieldmark__24_387418444"/>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387418444"/>
            <w:bookmarkStart w:id="47" w:name="__Fieldmark__25_387418444"/>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387418444"/>
            <w:bookmarkStart w:id="49" w:name="__Fieldmark__26_387418444"/>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387418444"/>
            <w:bookmarkStart w:id="51" w:name="__Fieldmark__27_387418444"/>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387418444"/>
            <w:bookmarkStart w:id="53" w:name="__Fieldmark__28_387418444"/>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387418444"/>
            <w:bookmarkStart w:id="55" w:name="__Fieldmark__29_387418444"/>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387418444"/>
            <w:bookmarkStart w:id="57" w:name="__Fieldmark__30_387418444"/>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387418444"/>
            <w:bookmarkStart w:id="59" w:name="__Fieldmark__31_387418444"/>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387418444"/>
            <w:bookmarkStart w:id="61" w:name="__Fieldmark__32_387418444"/>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387418444"/>
            <w:bookmarkStart w:id="63" w:name="__Fieldmark__33_387418444"/>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kotermat@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2:00Z</dcterms:created>
  <dc:creator>MISL</dc:creator>
  <dc:description/>
  <dc:language>en-US</dc:language>
  <cp:lastModifiedBy>Gayle Thieman</cp:lastModifiedBy>
  <cp:lastPrinted>2007-01-16T19:51:00Z</cp:lastPrinted>
  <dcterms:modified xsi:type="dcterms:W3CDTF">2007-01-18T03:32:00Z</dcterms:modified>
  <cp:revision>2</cp:revision>
  <dc:subject/>
  <dc:title>Unit Plan Template</dc:title>
</cp:coreProperties>
</file>