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</w:rPr>
        <w:t>Name</w:t>
      </w:r>
      <w:r>
        <w:rPr>
          <w:rFonts w:eastAsia="Times New Roman" w:cs="Garamond" w:ascii="Garamond" w:hAnsi="Garamond"/>
          <w:sz w:val="22"/>
        </w:rPr>
        <w:t>:  Thieman</w:t>
        <w:tab/>
        <w:tab/>
      </w:r>
      <w:r>
        <w:rPr>
          <w:rFonts w:eastAsia="Times New Roman" w:cs="Garamond" w:ascii="Garamond" w:hAnsi="Garamond"/>
          <w:b/>
          <w:sz w:val="22"/>
        </w:rPr>
        <w:t>Grade Level:</w:t>
      </w:r>
      <w:r>
        <w:rPr>
          <w:rFonts w:eastAsia="Times New Roman" w:cs="Garamond" w:ascii="Garamond" w:hAnsi="Garamond"/>
          <w:sz w:val="22"/>
        </w:rPr>
        <w:t xml:space="preserve"> Graduate  </w:t>
        <w:tab/>
        <w:tab/>
        <w:tab/>
        <w:tab/>
        <w:tab/>
        <w:tab/>
      </w:r>
      <w:r>
        <w:rPr>
          <w:rFonts w:eastAsia="Times New Roman" w:cs="Garamond" w:ascii="Garamond" w:hAnsi="Garamond"/>
          <w:b/>
          <w:sz w:val="22"/>
        </w:rPr>
        <w:t>Course:</w:t>
      </w:r>
      <w:r>
        <w:rPr>
          <w:rFonts w:eastAsia="Times New Roman" w:cs="Garamond" w:ascii="Garamond" w:hAnsi="Garamond"/>
          <w:sz w:val="22"/>
        </w:rPr>
        <w:t xml:space="preserve"> ITP 527 Social Studies Methods  </w:t>
        <w:tab/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Unit/Date</w:t>
      </w:r>
      <w:r>
        <w:rPr>
          <w:rFonts w:eastAsia="Times New Roman" w:cs="Garamond" w:ascii="Garamond" w:hAnsi="Garamond"/>
          <w:sz w:val="22"/>
        </w:rPr>
        <w:t xml:space="preserve">:  </w:t>
      </w:r>
      <w:r>
        <w:rPr>
          <w:rFonts w:eastAsia="Times New Roman" w:cs="Garamond" w:ascii="Garamond" w:hAnsi="Garamond"/>
          <w:b/>
          <w:color w:val="FF0000"/>
          <w:sz w:val="22"/>
        </w:rPr>
        <w:t>2/5/2015</w:t>
      </w:r>
      <w:r>
        <w:rPr>
          <w:rFonts w:eastAsia="Times New Roman" w:cs="Garamond" w:ascii="Garamond" w:hAnsi="Garamond"/>
          <w:sz w:val="22"/>
        </w:rPr>
        <w:tab/>
        <w:tab/>
      </w:r>
      <w:r>
        <w:rPr>
          <w:rFonts w:eastAsia="Times New Roman" w:cs="Garamond" w:ascii="Garamond" w:hAnsi="Garamond"/>
          <w:b/>
          <w:sz w:val="22"/>
        </w:rPr>
        <w:t>Lesson</w:t>
      </w:r>
      <w:r>
        <w:rPr>
          <w:rFonts w:eastAsia="Times New Roman" w:cs="Garamond" w:ascii="Garamond" w:hAnsi="Garamond"/>
          <w:sz w:val="22"/>
        </w:rPr>
        <w:t xml:space="preserve">: Document Based Questions </w:t>
        <w:tab/>
        <w:tab/>
        <w:t xml:space="preserve">                         </w:t>
      </w:r>
      <w:r>
        <w:rPr>
          <w:rFonts w:eastAsia="Times New Roman" w:cs="Garamond" w:ascii="Garamond" w:hAnsi="Garamond"/>
          <w:b/>
          <w:sz w:val="22"/>
        </w:rPr>
        <w:t>Time Allotted</w:t>
      </w:r>
      <w:r>
        <w:rPr>
          <w:rFonts w:eastAsia="Times New Roman" w:cs="Garamond" w:ascii="Garamond" w:hAnsi="Garamond"/>
          <w:sz w:val="22"/>
        </w:rPr>
        <w:t>: 4:30-8:30</w:t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Essential Question:</w:t>
      </w:r>
      <w:r>
        <w:rPr>
          <w:rFonts w:eastAsia="Times New Roman" w:cs="Garamond" w:ascii="Garamond" w:hAnsi="Garamond"/>
          <w:sz w:val="22"/>
        </w:rPr>
        <w:t xml:space="preserve">  What does it mean to teach for understanding in social studies using authentic instruction and assessment?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How can I develop technology enriched learning activities to meet the diverse needs and interest of students and engage them in active citizenship?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Purpose/Rationale: 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Unit Goal:</w:t>
      </w:r>
      <w:r>
        <w:rPr>
          <w:rFonts w:eastAsia="Times New Roman" w:cs="Garamond" w:ascii="Garamond" w:hAnsi="Garamond"/>
          <w:sz w:val="22"/>
        </w:rPr>
        <w:t xml:space="preserve"> Participate in a collaborative professional learning group.   Develop dispositions and teaching abilities to provide powerful social studies learning opportunities for all learners.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Learning Objectives: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Participate in DBQ Project activities with guest speaker.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tandards:</w:t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sz w:val="22"/>
        </w:rPr>
        <w:t>Candidates critically analyze and implement research-based practice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sz w:val="22"/>
        </w:rPr>
        <w:t>TCs have learned about primary source analysis and tried out the SOAPS protocol in a previous class. TCs are incorporating document analysis into their work sample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Resources on instructor wiki:  gtpdx.wikispaces.com  ITP Advanced Social Studies Method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Resources on  instructor wiki:  Topic  4 DBQ and handouts from Guest Speaker  Mollie Hackett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579"/>
        <w:gridCol w:w="1261"/>
        <w:gridCol w:w="81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5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udent responses: Clear learning target or purpose; student engagement in higher order thinking; connection to students’ lives; accessible materials; authentic questions or activities; variety of activities; appropriate pace of instructio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troduce Guest Speaker from DBQ Project: Mollie Hackett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spond to question:  What makes a lesson good? Pair discussi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5 min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719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ticipate in DBQ activities led by Molli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INNER BREAK  6:00-6:30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lass is divided into two teams: War was justified… Not justified… Prep with team 5 minute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ound 1:  Each side has 30 seconds to make a statement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ep1 minut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ound 2: Each side has 30 seconds to make second poin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Prep 1 minute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ound 3:  Each side has 30 seconds to make third poin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Slide presentation:  Core beliefs of DBQ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Binders: notice components:  hook, background essay, documents with guided questions. Teacher’s toolkit;  Literacy Strategies; rubrics; scoring guide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Examine literacy strategies:  Vocabulary; Before, During, After Reading; Word Parts; Context Clues;  etc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troduce  DBQ: Was US Justified in Going to War with Mexico?    Students work in groups to analyze map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Reading Strategy for Background Essay:  read aloud 1</w:t>
            </w:r>
            <w:r>
              <w:rPr>
                <w:rFonts w:cs="Garamond" w:ascii="Garamond" w:hAnsi="Garamond"/>
                <w:sz w:val="22"/>
                <w:vertAlign w:val="superscript"/>
              </w:rPr>
              <w:t>st</w:t>
            </w:r>
            <w:r>
              <w:rPr>
                <w:rFonts w:cs="Garamond" w:ascii="Garamond" w:hAnsi="Garamond"/>
                <w:sz w:val="22"/>
              </w:rPr>
              <w:t xml:space="preserve"> paragraph, and write 3 word summary.  Do this for every paragraph.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Understand Question and Pre-Bucket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1</w:t>
            </w:r>
            <w:r>
              <w:rPr>
                <w:rFonts w:cs="Garamond" w:ascii="Garamond" w:hAnsi="Garamond"/>
                <w:sz w:val="22"/>
                <w:vertAlign w:val="superscript"/>
              </w:rPr>
              <w:t>st</w:t>
            </w:r>
            <w:r>
              <w:rPr>
                <w:rFonts w:cs="Garamond" w:ascii="Garamond" w:hAnsi="Garamond"/>
                <w:sz w:val="22"/>
              </w:rPr>
              <w:t xml:space="preserve"> level Docs that justify War   vs  Docs that say war Not justified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2</w:t>
            </w:r>
            <w:r>
              <w:rPr>
                <w:rFonts w:cs="Garamond" w:ascii="Garamond" w:hAnsi="Garamond"/>
                <w:sz w:val="22"/>
                <w:vertAlign w:val="superscript"/>
              </w:rPr>
              <w:t>nd</w:t>
            </w:r>
            <w:r>
              <w:rPr>
                <w:rFonts w:cs="Garamond" w:ascii="Garamond" w:hAnsi="Garamond"/>
                <w:sz w:val="22"/>
              </w:rPr>
              <w:t xml:space="preserve"> level: Docs for Justified Reason 1, 2, 3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o same for Docs for War NOT Justified Reason 1, 2 3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Gradual Release Model= Teacher does it; Class does it together; student and partner do it;  student does it alon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lose Reading—like a detective, interrogate the document, Pause, think, discuss…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oc A—Read  Sullivan:  Annexat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ake a prediction.  I think… I wonder…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sk a question.  Why did….?  What does….. mean?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ake a comment.  This is important because…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ake a connection. This reminds me of…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larify.  What I think this means is……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are answers to Doc Analysis A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Use Doc Analysis Sheet for Doc  B:  President Polk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Sourcing the Document: Make sure students understand why they are sourcing the document—to establish credibility and potential bias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ad aloud.  Ask students to choose two most important passages, and write one question of Polk that challenges him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hat details should go in the first box of Doc Analysis Sheet?  What inferences go in the second box of Doc Analysis Sheet?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How does this help make your argument?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ill in buckets for war was not justified on overhead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Intro: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agraph 1: US provoked war with  Mexico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agraph 2:  Stole land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agraph 3: Spread slavery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he war with Mexico was not justified because the US provoked it; it was an excuse to steal land; it contributed to the spread of slavery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ext do the other side.  War was justified because…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56" w:hRule="atLeast"/>
        </w:trPr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>
          <w:trHeight w:val="5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tners use Lesson Plan Rubric to Score draft lesson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Work Sample Unit Schedul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mind students to respond to ch. 5 post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Provide opportunity for students to copy one DBQ unit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 min</w:t>
            </w:r>
          </w:p>
        </w:tc>
      </w:tr>
    </w:tbl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5:03:00Z</dcterms:created>
  <dc:creator>omurray</dc:creator>
  <dc:description/>
  <cp:keywords/>
  <dc:language>en-US</dc:language>
  <cp:lastModifiedBy>Gayle Thieman</cp:lastModifiedBy>
  <cp:lastPrinted>2015-02-18T22:18:00Z</cp:lastPrinted>
  <dcterms:modified xsi:type="dcterms:W3CDTF">2015-02-19T06:31:00Z</dcterms:modified>
  <cp:revision>4</cp:revision>
  <dc:subject/>
  <dc:title/>
</cp:coreProperties>
</file>