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ITP 527 Social Studies Methods  </w:t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</w:t>
      </w:r>
      <w:r>
        <w:rPr>
          <w:rFonts w:eastAsia="Times New Roman" w:cs="Garamond" w:ascii="Garamond" w:hAnsi="Garamond"/>
          <w:b/>
          <w:color w:val="FF0000"/>
          <w:sz w:val="22"/>
        </w:rPr>
        <w:t>1/29/2015</w:t>
      </w:r>
      <w:r>
        <w:rPr>
          <w:rFonts w:eastAsia="Times New Roman" w:cs="Garamond" w:ascii="Garamond" w:hAnsi="Garamond"/>
          <w:sz w:val="22"/>
        </w:rPr>
        <w:tab/>
        <w:tab/>
      </w:r>
      <w:r>
        <w:rPr>
          <w:rFonts w:eastAsia="Times New Roman" w:cs="Garamond" w:ascii="Garamond" w:hAnsi="Garamond"/>
          <w:b/>
          <w:sz w:val="22"/>
        </w:rPr>
        <w:t>Lesson</w:t>
      </w:r>
      <w:r>
        <w:rPr>
          <w:rFonts w:eastAsia="Times New Roman" w:cs="Garamond" w:ascii="Garamond" w:hAnsi="Garamond"/>
          <w:sz w:val="22"/>
        </w:rPr>
        <w:t>:  Assessment, Lesson Study, C3Framework</w:t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:30-8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 and engage them in active citizenship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Purpose/Rationale: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 Goal:</w:t>
      </w:r>
      <w:r>
        <w:rPr>
          <w:rFonts w:eastAsia="Times New Roman" w:cs="Garamond" w:ascii="Garamond" w:hAnsi="Garamond"/>
          <w:sz w:val="22"/>
        </w:rPr>
        <w:t xml:space="preserve"> Participate in a collaborative professional learning group.   Develop dispositions and teaching abilities to provide powerful social studies learning opportunities for all learners.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 xml:space="preserve">Review Work Sample assessment guidelines and use resources to update Work Sample assessments 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Lesson Study Assignment  (preliminary planning)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xplore C3Framework:  Four Dimensions of Inquiry Arc  and apply to TC’s instruction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 xml:space="preserve">TCs have learned about  components of Authentic Assessment and a variety of assessment strategies in previous classes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Cs have collaboratively developed a lesson plan  and taught it to the class fall term with feedback from peer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instructor wiki:  gtpdx.wikispaces.com  ITP Advanced Social Studies Method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Assessment  Topic 1: Formative Assessment Rev ppt; Assessment Project Based Learning;   Assessment Plan Checklist;  Sec Assessment Strategi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Resources on Lesson Study  Topic 6:  </w:t>
      </w:r>
      <w:hyperlink r:id="rId2">
        <w:r>
          <w:rPr>
            <w:rStyle w:val="InternetLink"/>
            <w:rFonts w:eastAsia="Times New Roman" w:cs="Garamond" w:ascii="Garamond" w:hAnsi="Garamond"/>
            <w:sz w:val="22"/>
          </w:rPr>
          <w:t>http://sites.google.com/a/pdx.edu/gtep-secondary</w:t>
        </w:r>
      </w:hyperlink>
      <w:r>
        <w:rPr>
          <w:rFonts w:eastAsia="Times New Roman" w:cs="Garamond" w:ascii="Garamond" w:hAnsi="Garamond"/>
          <w:sz w:val="22"/>
        </w:rPr>
        <w:t xml:space="preserve">    Lesson Study Overview for CT’s;  Lesson Study Plan Template</w:t>
        <w:tab/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s:  iPad Minis   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50"/>
        <w:gridCol w:w="5129"/>
        <w:gridCol w:w="1261"/>
        <w:gridCol w:w="810"/>
      </w:tblGrid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ewart:  class discussion &amp; ranking of events;  students need clear focus for discussion and reason for doing assignme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isa:  misuse of  “praise” instead of paraphrasing and probing for H.O.T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revor:  importance of exit strategy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are strategies they tried from Wiggins &amp; McTighe ch. 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719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ewart:  community context and impact on teaching and learnin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ate:  learner profile that includes needs of each student, strengths, challenges and teacher ac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rik: unit plan assessment with pre/formative/post assessments for each uni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ri:  Unit Plan overview showing Goal, Objectives, Activities, Assessme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 pairs TCs discuss how their own Work Sample assessments reflect or incorporate these criteria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ir Share with partner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INNER BREAK  6:15-6:4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  listen and ask questions about Lesson Study proce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two handouts:  Lesson Study overview and lesson templat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Jigsaw Read C3 Framework article.  Report out key component of each dimension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aitlin, Lisa  Dimension 1:  Develop compelling question and determine credible sourc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rik, Forest  Dimension 2:   Apply disciplinary concepts &amp; tools, e.g., analyze cost and effect using geographic, historic, economics civics tool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revor, Kate  Dimension 3:  Evaluate sources  media sourc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rest, Cari  Dimension 4:  Form conclusions apply to communit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egin working on applying 4 dimensions to a unit they could creat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owcase Exemplary components of Work Sample.  Review scoring rubric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WS Guidelines pp  8-9 for Assessme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Quickly review Formative Assessment ppt—as resource. Note slides are text heavy, no graphics, color scheme, videos, etc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oint out six criteria for planning project-based learning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lear criteria for projec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odels/guidelines for quality projec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pportunity for student to monitor projec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eer Feedbac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me  for students to reflect on learn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Students set new goal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Assessment Plan Checklist. Ask students to see whether or not they have completed the check li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GTEP Lesson Study site:   Click on overview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plain 3 steps: Planning  (TC, CT, Univ Spvr, another teacher or  resource person,  GTEP colleagu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ching lesson by TC with observers of student learning (TC, CT, Univ Spvr, other teacher, GTEP colleague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 Lesson Study template (pdf or doc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Show video: 5</w:t>
            </w:r>
            <w:r>
              <w:rPr>
                <w:rFonts w:cs="Garamond" w:ascii="Garamond" w:hAnsi="Garamond"/>
                <w:sz w:val="22"/>
                <w:vertAlign w:val="superscript"/>
              </w:rPr>
              <w:t>th</w:t>
            </w:r>
            <w:r>
              <w:rPr>
                <w:rFonts w:cs="Garamond" w:ascii="Garamond" w:hAnsi="Garamond"/>
                <w:sz w:val="22"/>
              </w:rPr>
              <w:t xml:space="preserve"> graders take action.  Ask how did class address 4 dimensions of Inquiry Ar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is the issue or probl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do we know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w do we know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ow what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apply to work sample or future un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5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0 min</w:t>
            </w:r>
          </w:p>
        </w:tc>
      </w:tr>
      <w:tr>
        <w:trPr>
          <w:trHeight w:val="56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turn in 3x5 Cards.  Something I learned tonight… (Takeaway).  Something I am still puzzled about…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HW for 3/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rk Sample Unit Schedule and Outlin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wo draft lesson pla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3 Framework: Example of Dimension 1; 2, 3, 4  unit you would plan for the future  (spring term??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a/pdx.edugtep-secondar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19:00Z</dcterms:created>
  <dc:creator>omurray</dc:creator>
  <dc:description/>
  <cp:keywords/>
  <dc:language>en-US</dc:language>
  <cp:lastModifiedBy>Gayle Thieman</cp:lastModifiedBy>
  <cp:lastPrinted>2014-02-20T10:26:00Z</cp:lastPrinted>
  <dcterms:modified xsi:type="dcterms:W3CDTF">2015-01-30T06:56:00Z</dcterms:modified>
  <cp:revision>3</cp:revision>
  <dc:subject/>
  <dc:title/>
</cp:coreProperties>
</file>