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 CI 548 Social Studies Methods  </w:t>
        <w:tab/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</w:t>
      </w:r>
      <w:r>
        <w:rPr>
          <w:rFonts w:eastAsia="Times New Roman" w:cs="Garamond" w:ascii="Garamond" w:hAnsi="Garamond"/>
          <w:b/>
          <w:color w:val="FF0000"/>
          <w:sz w:val="22"/>
        </w:rPr>
        <w:t>1/15/2015</w:t>
      </w:r>
      <w:r>
        <w:rPr>
          <w:rFonts w:eastAsia="Times New Roman" w:cs="Garamond" w:ascii="Garamond" w:hAnsi="Garamond"/>
          <w:sz w:val="22"/>
        </w:rPr>
        <w:tab/>
        <w:tab/>
      </w:r>
      <w:r>
        <w:rPr>
          <w:rFonts w:eastAsia="Times New Roman" w:cs="Garamond" w:ascii="Garamond" w:hAnsi="Garamond"/>
          <w:b/>
          <w:sz w:val="22"/>
        </w:rPr>
        <w:t>Lesson</w:t>
      </w:r>
      <w:r>
        <w:rPr>
          <w:rFonts w:eastAsia="Times New Roman" w:cs="Garamond" w:ascii="Garamond" w:hAnsi="Garamond"/>
          <w:sz w:val="22"/>
        </w:rPr>
        <w:t xml:space="preserve">: Historical Thinking </w:t>
        <w:tab/>
        <w:tab/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:30-8:30</w:t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 and engage them in active citizenship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Teaching students how to read and question historical and contemporary texts is an essential citizenship skill.  It is also challenging given the diverse background and skill levels of students. 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 Goal:</w:t>
      </w:r>
      <w:r>
        <w:rPr>
          <w:rFonts w:eastAsia="Times New Roman" w:cs="Garamond" w:ascii="Garamond" w:hAnsi="Garamond"/>
          <w:sz w:val="22"/>
        </w:rPr>
        <w:t xml:space="preserve"> Promote teacher candidates’ construction of connection within the social studies, between the social studies and other subjects, and between themselves and the world beyond the classroom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hare class members’ experience implementing strategies from ch. 4 on questioning and discussion strategi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rovide peer review of class mate’s draft Work Sample Rationale, EQ, Unit goals/standards using WS Scoring rubric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view elements of historical thinking and share how they will incorporate into their work sample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articipate in poll on History Habits of Mind—which theme and habit will work sample focus on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Analyze primary sources using SOAP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eacher candidates have read ch. 4 McTighe/Wiggins, tried a strategy and reported on implementation.  TCs have selected primary source and created question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sources on instructor wiki:  gtpdx.wikispaces.com ITP527 WinterAdvSocial Studies Method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ab/>
        <w:t xml:space="preserve">NCHE History Habits of Mind and Themes    Wineburg  Historical Thinking    SOAPS-C  questions and rubric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ab/>
        <w:t>Teacher Notes from Drake and Nelson on Historical Thinking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eacher Candidates:  iPad Minis     iPad Mini DONGLE to connect iPad Mini to LCD projector cable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hare key ideas from Wiggins ch. 4  Ask students to discuss strategies they implemented:  wait time; think-pair-share; random calling; multiple answers; probe thinking/support; devil’s advocate; inaccurate/inappropriate responses; invite S questions; Socratic seminar;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 to comment on implementing Wiggins—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ighlight key points that are not mentioned by stud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2969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ents pair-share response to quote  and report ou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ocate NCHE themes and habits of mind on instructor wiki  gtpdx.wikispaces.com    ITP527WinterAdvSocialStudiesMethods  Folder is:  Topic 4 HISTORICAL THINKING &amp; DBQ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ents go to Poll Everywhere  to report which themes their work sample will  addre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tudents go to Poll Everywhere  to report which habits of mind their work sample will emphasize </w:t>
            </w:r>
          </w:p>
          <w:p>
            <w:pPr>
              <w:pStyle w:val="Normal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share a question they developed for a primary source for their work sample.  Does the question help students SOURCE, CORROBORATE, or CONTEXTUALIZE?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ents examine article in pairs. Use SOAPS questions.  One student reads document on iPad and second student completes SOAPS form on iPad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irs share Rationale, EQ, Unit Goals, Standards  and peer evaluate with rubric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Quote on board:  History is an action verb, not a noun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acher lecture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at is historical think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hronological thin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istorical analysis and interpre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istorical resea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istorical issue analysis and decision-making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CHE focus:  six themes.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 xml:space="preserve">Ask students to respond to poll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oll everywhere.com    Select poll, show i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tudents text code to 37607 or submit code to </w:t>
            </w:r>
            <w:hyperlink r:id="rId2">
              <w:r>
                <w:rPr>
                  <w:rStyle w:val="InternetLink"/>
                  <w:rFonts w:cs="Garamond" w:ascii="Garamond" w:hAnsi="Garamond"/>
                  <w:sz w:val="22"/>
                </w:rPr>
                <w:t>http://pollev.com/gaylethieman600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CHE focus:  habits of mind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sk students to respond to poll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oll everywhere.come    Select poll, show i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tudents text code to 37607 or submit code to </w:t>
            </w:r>
            <w:hyperlink r:id="rId3">
              <w:r>
                <w:rPr>
                  <w:rStyle w:val="InternetLink"/>
                  <w:rFonts w:cs="Garamond" w:ascii="Garamond" w:hAnsi="Garamond"/>
                  <w:sz w:val="22"/>
                </w:rPr>
                <w:t>http://pollev.com/gaylethieman600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at do Historians Do when they read historical documen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ourcing: </w:t>
            </w:r>
            <w:r>
              <w:rPr>
                <w:rFonts w:cs="Garamond" w:ascii="Garamond" w:hAnsi="Garamond"/>
                <w:sz w:val="22"/>
              </w:rPr>
              <w:t>reconstruct author’s purpose, intention and goals;  seek to understand assumptions, world view and beliefs of author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rroboration: compare information in one document to other documents.  Put documents side by side and examine discrepancies and omiss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ntextualize:  examine time frame and conditions (locally, nationally, globally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OAPS:   Review what each term means: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What was Lincoln’s attitude(s) towards Blacks?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acilitate pair presentation of document and analysi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Project document for class to view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Pair summarizes document for group and explains SOAPS analysis.  Do this in chronological order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Work Sample Guidelines and Rubric for Contex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br/>
              <w:t>Review Work Sample p. 4 (Assessment) and pp. 5-6 (Unit Overview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HW for 1/22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rk Sample Context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ad excerpt Reading in Disciplines pp 1-3; 6-11:  Discuss challenge of reading disciplinary content  and role of prior knowledge;  Analyze textbook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FF0000"/>
                <w:sz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</w:rPr>
              <w:t>Reminder: Work Sample Assessment Plan due 1/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0000"/>
                <w:sz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lev.com/gaylethieman600" TargetMode="External"/><Relationship Id="rId3" Type="http://schemas.openxmlformats.org/officeDocument/2006/relationships/hyperlink" Target="http://pollev.com/gaylethieman60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8:04:00Z</dcterms:created>
  <dc:creator>omurray</dc:creator>
  <dc:description/>
  <cp:keywords/>
  <dc:language>en-US</dc:language>
  <cp:lastModifiedBy>Gayle Thieman</cp:lastModifiedBy>
  <cp:lastPrinted>2015-01-15T15:44:00Z</cp:lastPrinted>
  <dcterms:modified xsi:type="dcterms:W3CDTF">2015-01-15T23:47:00Z</dcterms:modified>
  <cp:revision>4</cp:revision>
  <dc:subject/>
  <dc:title/>
</cp:coreProperties>
</file>