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48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</w:t>
      </w:r>
      <w:r>
        <w:rPr>
          <w:rFonts w:eastAsia="Times New Roman" w:cs="Garamond" w:ascii="Garamond" w:hAnsi="Garamond"/>
          <w:b/>
          <w:color w:val="FF0000"/>
          <w:sz w:val="22"/>
        </w:rPr>
        <w:t>1/8/2015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</w:t>
      </w:r>
      <w:r>
        <w:rPr>
          <w:rFonts w:eastAsia="Times New Roman" w:cs="Garamond" w:ascii="Garamond" w:hAnsi="Garamond"/>
          <w:sz w:val="22"/>
        </w:rPr>
        <w:t xml:space="preserve">:  Civic Learning, Political Cartooning   </w:t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:30-8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 and engage them in active citizenship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Introduction to course expectations and experiences in authentic instructional strategies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 Goal:</w:t>
      </w:r>
      <w:r>
        <w:rPr>
          <w:rFonts w:eastAsia="Times New Roman" w:cs="Garamond" w:ascii="Garamond" w:hAnsi="Garamond"/>
          <w:sz w:val="22"/>
        </w:rPr>
        <w:t xml:space="preserve"> Promote teacher candidates’ construction of connection within the social studies, between the social studies and other subjects, and between themselves and the world beyond the classroom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Review syllabus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evelop inquiry questions for C3 Learning community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scuss research article on state of social studies in Oregon and compare to student teaching observation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in political cartooning with print and digital tool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 have observed in social studies classrooms during fall term and are beginning student teaching I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gtpdx.wikispaces.com   ITP527 Winter Adv Social Studies Methods</w:t>
      </w:r>
    </w:p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>Syllabus   Thieman/Carano research article   Political cartoon materials and resourc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s:  iPad Minis     iPad Mini DONGLE to connect iPad Mini to LCD projector cable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99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Receive scoring guide from fall term unit pla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30 second highlight of student teaching or practicum experience this wee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ommonalities:   simulations; writing assignments; class discuss current events, primary source analysis; Socratic circles;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and back ITP 517 unit scoring guid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30 second highlights of classroom experien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:30-4:45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7829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ip Around:  Share questions based on research article by Thieman/Carano on state of social studies in Oreg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class discussion:  impact of NCLB on reduced instructional time for social studies and teaching to the test;  low geographic literacy;  no economics background;  historical “presentism”; no connections across historical events and across disciplines;  lower level questions; no historiography;  teachers repeat favorite uni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notes/ask questions about key assignments on syllabu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and share experience with components of work sample, e.g., Community context;  unit rationale:  EQ, Unit goals, objectiv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handout on C3 Learning Communit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ainstorm Group Name (Vikings for Social Studies) and  inquiry ques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notes/ ask questions about steps in cartoon analysis:  caricature, symbolism, irony, satire, allusion, analog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Small Groups: Use NCSS taxonomy of skill to analyze six political cartoons from Afghanista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mall groups: create own political cartoon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cord student questions about research articl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luster question/topics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Facilitate discussion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syllabus  (on instructor wiki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fessional Networking Opportuniti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adings  (McTighe/Wiggins—reflect and respond to another students’ posting;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rk Sample Guidelines—Review in depth  and point out due dates for draf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plain the Unit Assessment Plan tied to goals and the  Unit Schedule and Outlin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key activities of C3 Learning Community Gra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reate group online with class feedbac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ent information on cartoon analysis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</w:t>
            </w:r>
            <w:r>
              <w:rPr>
                <w:rFonts w:cs="Garamond" w:ascii="Garamond" w:hAnsi="Garamond"/>
                <w:sz w:val="22"/>
              </w:rPr>
              <w:t>NCSS Taxonomy of Skills for Interpreting Political Carto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students to brainstorm examples of the following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aricature,  symbolism, irony, satire, allus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work in pairs: analyze one of six cartoons and present to th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student-created carto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:45-5:2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:20-6:0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:30-7:2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:20-7:5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:50-8:0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:00-8:1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:15-8:30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Review homework for  1/15/2014:  Draft Rationale, EQ, Goals, Standard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Read excerpt from Reading in Disciplines (pp. 4-6) and post written reflection.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Read Wiggins/McRighe ch 4.  Choose primary source document and create questions. Write paragraph &amp; respond to one other classmate’s paragraph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7:00Z</dcterms:created>
  <dc:creator>omurray</dc:creator>
  <dc:description/>
  <cp:keywords/>
  <dc:language>en-US</dc:language>
  <cp:lastModifiedBy>Gayle Thieman</cp:lastModifiedBy>
  <cp:lastPrinted>2013-11-07T15:42:00Z</cp:lastPrinted>
  <dcterms:modified xsi:type="dcterms:W3CDTF">2015-01-12T03:27:00Z</dcterms:modified>
  <cp:revision>2</cp:revision>
  <dc:subject/>
  <dc:title/>
</cp:coreProperties>
</file>