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SITE DESIGN:  INSTRUCTION &amp; TECHNOLOGY        DR. THI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_____________________________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2430"/>
        <w:gridCol w:w="261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ci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Improve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 linked to 2 additional pag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 linked to 1 additional p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inks between pages and all links on individual pages wor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 of the links between pages and on individual pages wor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75% of the links between pages and on individual pages wor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has well stated clear purpose &amp; theme is carried out throughout the si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and them of the site is somewhat vagu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lacks a clear purpose and the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are clearly labeled and placed, allow reader to easily move from page to related pages and takes the reader where s/he expects to g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are labeled and allow reader to move from page to related pages.  Usually the reader gets where s/he expects to 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needed links seem to be missing or some links do not take the reader to the sites described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 are related to theme/purpose, are of high quality and enhance reader interest or understand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 are related to theme/purpose, are of average quality and do not enhance interest or understand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 seem randomly chosen, are of low quality or distract the read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&amp; Gramm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rrors in spelling, punctuation, or gramm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errors in spelling, punctuation or gramm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errors in spelling, punctuation, or grammar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o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tionally attractive &amp; usable layout.  White space, graphic elements and/or alignment are used effectively to organize mater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 pages have a usable layout but many appear busy or boring.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pages are cluttered looking of confusing.  It is often difficult to locate important element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28:00Z</dcterms:created>
  <dc:creator/>
  <dc:description/>
  <dc:language>en-US</dc:language>
  <cp:lastModifiedBy/>
  <dcterms:modified xsi:type="dcterms:W3CDTF">2008-01-30T16:40:00Z</dcterms:modified>
  <cp:revision>1</cp:revision>
  <dc:subject/>
  <dc:title>WEB SITE DESIGN:  INSTRUCTION &amp; TECHNOLOGY        DR</dc:title>
</cp:coreProperties>
</file>