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b/>
          <w:b/>
        </w:rPr>
      </w:pPr>
      <w:r>
        <w:rPr>
          <w:b/>
        </w:rPr>
        <w:t>AP U.S. History</w:t>
        <w:tab/>
        <w:tab/>
        <w:tab/>
        <w:tab/>
        <w:tab/>
        <w:tab/>
        <w:tab/>
        <w:tab/>
        <w:tab/>
        <w:tab/>
        <w:tab/>
        <w:tab/>
        <w:tab/>
        <w:tab/>
        <w:t xml:space="preserve">Evolution of Civil Rights: Best of the 1930s-1970s  </w:t>
        <w:tab/>
      </w:r>
    </w:p>
    <w:tbl>
      <w:tblPr>
        <w:tblW w:w="18936" w:type="dxa"/>
        <w:jc w:val="left"/>
        <w:tblInd w:w="-5" w:type="dxa"/>
        <w:tblLayout w:type="fixed"/>
        <w:tblCellMar>
          <w:top w:w="0" w:type="dxa"/>
          <w:left w:w="108" w:type="dxa"/>
          <w:bottom w:w="0" w:type="dxa"/>
          <w:right w:w="108" w:type="dxa"/>
        </w:tblCellMar>
      </w:tblPr>
      <w:tblGrid>
        <w:gridCol w:w="288"/>
        <w:gridCol w:w="2790"/>
        <w:gridCol w:w="2610"/>
        <w:gridCol w:w="2250"/>
        <w:gridCol w:w="2250"/>
        <w:gridCol w:w="3060"/>
        <w:gridCol w:w="2700"/>
        <w:gridCol w:w="2988"/>
      </w:tblGrid>
      <w:tr>
        <w:trPr>
          <w:trHeight w:val="534"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u w:val="single"/>
              </w:rPr>
            </w:pPr>
            <w:r>
              <w:rPr>
                <w:b/>
                <w:sz w:val="20"/>
                <w:szCs w:val="20"/>
                <w:u w:val="single"/>
              </w:rPr>
              <w:t>Women</w:t>
            </w:r>
          </w:p>
          <w:p>
            <w:pPr>
              <w:pStyle w:val="Normal"/>
              <w:jc w:val="center"/>
              <w:rPr>
                <w:b/>
                <w:b/>
                <w:sz w:val="20"/>
                <w:szCs w:val="20"/>
              </w:rPr>
            </w:pPr>
            <w:r>
              <w:rPr>
                <w:b/>
                <w:sz w:val="20"/>
                <w:szCs w:val="20"/>
              </w:rPr>
              <w:t>A</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u w:val="single"/>
              </w:rPr>
            </w:pPr>
            <w:r>
              <w:rPr>
                <w:b/>
                <w:sz w:val="20"/>
                <w:szCs w:val="20"/>
                <w:u w:val="single"/>
              </w:rPr>
              <w:t>African Americans</w:t>
            </w:r>
          </w:p>
          <w:p>
            <w:pPr>
              <w:pStyle w:val="Normal"/>
              <w:jc w:val="center"/>
              <w:rPr>
                <w:b/>
                <w:b/>
                <w:sz w:val="20"/>
                <w:szCs w:val="20"/>
              </w:rPr>
            </w:pPr>
            <w:r>
              <w:rPr>
                <w:b/>
                <w:sz w:val="20"/>
                <w:szCs w:val="20"/>
              </w:rPr>
              <w:t>B</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u w:val="single"/>
              </w:rPr>
            </w:pPr>
            <w:r>
              <w:rPr>
                <w:rFonts w:eastAsia="Times New Roman"/>
                <w:b/>
                <w:sz w:val="20"/>
                <w:szCs w:val="20"/>
                <w:u w:val="single"/>
              </w:rPr>
              <w:t xml:space="preserve"> </w:t>
            </w:r>
            <w:r>
              <w:rPr>
                <w:b/>
                <w:sz w:val="20"/>
                <w:szCs w:val="20"/>
                <w:u w:val="single"/>
              </w:rPr>
              <w:t>Latinos</w:t>
            </w:r>
          </w:p>
          <w:p>
            <w:pPr>
              <w:pStyle w:val="Normal"/>
              <w:jc w:val="center"/>
              <w:rPr>
                <w:b/>
                <w:b/>
                <w:sz w:val="20"/>
                <w:szCs w:val="20"/>
              </w:rPr>
            </w:pPr>
            <w:r>
              <w:rPr>
                <w:b/>
                <w:sz w:val="20"/>
                <w:szCs w:val="20"/>
              </w:rPr>
              <w:t>C</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u w:val="single"/>
              </w:rPr>
            </w:pPr>
            <w:r>
              <w:rPr>
                <w:b/>
                <w:sz w:val="20"/>
                <w:szCs w:val="20"/>
                <w:u w:val="single"/>
              </w:rPr>
              <w:t>Japanese Americans</w:t>
            </w:r>
          </w:p>
          <w:p>
            <w:pPr>
              <w:pStyle w:val="Normal"/>
              <w:jc w:val="center"/>
              <w:rPr>
                <w:b/>
                <w:b/>
                <w:sz w:val="20"/>
                <w:szCs w:val="20"/>
              </w:rPr>
            </w:pPr>
            <w:r>
              <w:rPr>
                <w:b/>
                <w:sz w:val="20"/>
                <w:szCs w:val="20"/>
              </w:rPr>
              <w:t>D</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u w:val="single"/>
              </w:rPr>
            </w:pPr>
            <w:r>
              <w:rPr>
                <w:b/>
                <w:sz w:val="20"/>
                <w:szCs w:val="20"/>
                <w:u w:val="single"/>
              </w:rPr>
              <w:t>Native Americans</w:t>
            </w:r>
          </w:p>
          <w:p>
            <w:pPr>
              <w:pStyle w:val="Normal"/>
              <w:jc w:val="center"/>
              <w:rPr>
                <w:b/>
                <w:b/>
                <w:sz w:val="20"/>
                <w:szCs w:val="20"/>
              </w:rPr>
            </w:pPr>
            <w:r>
              <w:rPr>
                <w:b/>
                <w:sz w:val="20"/>
                <w:szCs w:val="20"/>
              </w:rPr>
              <w:t>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u w:val="single"/>
              </w:rPr>
            </w:pPr>
            <w:r>
              <w:rPr>
                <w:b/>
                <w:sz w:val="20"/>
                <w:szCs w:val="20"/>
                <w:u w:val="single"/>
              </w:rPr>
              <w:t>LGBT</w:t>
            </w:r>
          </w:p>
          <w:p>
            <w:pPr>
              <w:pStyle w:val="Normal"/>
              <w:jc w:val="center"/>
              <w:rPr>
                <w:b/>
                <w:b/>
                <w:sz w:val="20"/>
                <w:szCs w:val="20"/>
              </w:rPr>
            </w:pPr>
            <w:r>
              <w:rPr>
                <w:b/>
                <w:sz w:val="20"/>
                <w:szCs w:val="20"/>
              </w:rPr>
              <w:t>F</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83820</wp:posOffset>
                      </wp:positionH>
                      <wp:positionV relativeFrom="paragraph">
                        <wp:posOffset>98425</wp:posOffset>
                      </wp:positionV>
                      <wp:extent cx="386080" cy="142875"/>
                      <wp:effectExtent l="8255" t="10160" r="5715" b="8890"/>
                      <wp:wrapNone/>
                      <wp:docPr id="1" name=""/>
                      <a:graphic xmlns:a="http://schemas.openxmlformats.org/drawingml/2006/main">
                        <a:graphicData uri="http://schemas.microsoft.com/office/word/2010/wordprocessingShape">
                          <wps:wsp>
                            <wps:cNvSpPr/>
                            <wps:spPr>
                              <a:xfrm>
                                <a:off x="0" y="0"/>
                                <a:ext cx="385920" cy="142920"/>
                              </a:xfrm>
                              <a:prstGeom prst="leftArrow">
                                <a:avLst>
                                  <a:gd name="adj1" fmla="val 50000"/>
                                  <a:gd name="adj2" fmla="val 6750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t" style="position:absolute;margin-left:6.6pt;margin-top:7.75pt;width:30.35pt;height:11.2pt;mso-wrap-style:none;v-text-anchor:middle" type="_x0000_t66">
                      <v:fill o:detectmouseclick="t" type="solid" color2="black"/>
                      <v:stroke color="black" weight="9360" joinstyle="miter" endcap="flat"/>
                      <w10:wrap type="none"/>
                    </v:shape>
                  </w:pict>
                </mc:Fallback>
              </mc:AlternateContent>
            </w:r>
            <w:r>
              <w:rPr>
                <w:rFonts w:eastAsia="Times New Roman"/>
                <w:b/>
                <w:sz w:val="20"/>
                <w:szCs w:val="20"/>
              </w:rPr>
              <w:t xml:space="preserve">                </w:t>
            </w:r>
            <w:r>
              <w:rPr>
                <w:b/>
                <w:sz w:val="20"/>
                <w:szCs w:val="20"/>
                <w:u w:val="single"/>
              </w:rPr>
              <w:t>Compare / Contrast</w:t>
            </w:r>
          </w:p>
          <w:p>
            <w:pPr>
              <w:pStyle w:val="Normal"/>
              <w:jc w:val="center"/>
              <w:rPr>
                <w:b/>
                <w:b/>
                <w:sz w:val="20"/>
                <w:szCs w:val="20"/>
              </w:rPr>
            </w:pPr>
            <w:r>
              <w:rPr>
                <w:b/>
                <w:sz w:val="20"/>
                <w:szCs w:val="20"/>
              </w:rPr>
              <w:t>G</w:t>
            </w:r>
          </w:p>
        </w:tc>
      </w:tr>
      <w:tr>
        <w:trPr>
          <w:trHeight w:val="1193"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930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333333"/>
                <w:sz w:val="20"/>
                <w:szCs w:val="20"/>
              </w:rPr>
              <w:t>In 1934 the Women's Association had said that women were, “casualties of the Depression” The women from this time period were hard working and came from past generations that also believed and supported the idea of jobs for women being vital. Women of this time wanted better jobs with better wages. As the Depression took hold the few jobs that were still left were thought to be only for the men. Men took jobs that were traditionally thought as jobs for women. Jobs like social workers, teaching positions, and insurance agents began to be occupied by the men. The Economy Act that was passed by Congress in 1932 basically said that only one person per family could work for the government. Many women who held positions such as secretary jobs got shoved out and the men took their place. Most women, also at this time who were married or going to get married, were either not hired or were fired from their jobs. The unmarried women struck a chord with society and began to be openly mocked. People said that women who were married were “undeserving parasites.” The growing amount of people who frowned upon the working women began to increase and many thought that the women’s place was in the home.</w:t>
            </w:r>
          </w:p>
        </w:tc>
        <w:tc>
          <w:tcPr>
            <w:tcW w:w="261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African Americans were the hardest hit by the depression. As a race they saw numbers as high as 50% unemployment. Many whites especially in the South would discriminate against the African Americans simply because the whites were out of work. 28 African Americans were lynched in 1933 which was up from only eight in1932. The majority of the African American population switched parties and rallied around Roosevelt in the election of 1932. Many were excited about the energy in which Roosevelt started tackling the problems of the Depression. The Supreme Court case of </w:t>
            </w:r>
            <w:r>
              <w:rPr>
                <w:i/>
                <w:iCs/>
                <w:sz w:val="20"/>
                <w:szCs w:val="20"/>
              </w:rPr>
              <w:t>Breedlove v. Suttles</w:t>
            </w:r>
            <w:r>
              <w:rPr>
                <w:sz w:val="20"/>
                <w:szCs w:val="20"/>
              </w:rPr>
              <w:t xml:space="preserve"> upholds the constitutionality of the Georgia poll tax in 1937, and because many African Americans cannot afford the tax, they are essentially denied the right to vote. By the end of the 30’s only 3% of the South’s African American population is registered to vote</w:t>
            </w:r>
          </w:p>
          <w:p>
            <w:pPr>
              <w:pStyle w:val="Normal"/>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ording to the federal census, there were about 1.5 million Latinos in the continental United States in 1930, most of whom were Mexican or Mexican American. There was a desperate need for labor during World War I, and Latino immigrants transformed American cities not only in the Southwest but in the Midwest and Northeast. Hundreds of thousands arrived between 1900 and 1930. Their position on the bottom of the economic ladder, combined with the tough factor of racism, put Latinos at a great disadvantage during the 1930s. As the jobs became limited, Latinos with Anglo Americans as foreigners, despite their actual citizenship status—provided an easy scapegoat. In many states, Latinos were the first to be fired, as employers felt obligated to give preference to Anglo workers. Desperate times served to politicize many Latinos, both in the workplace and at home. Workers of all backgrounds, united by the trials and tribulations of the Depression, organizing in the 1930s, seeking reforms in wages, hours, and other conditions of employment. In 1934 alone, union membership doubled, and there were more than 1,800 strikes nationwide. As the backbone of the agricultural and manufacturing sectors in some parts of the United States during the 1930s, Latinos provided the union rank and file in many labor disputes, especially in the heavily Hispanic states in the Southwest.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etween 1885 and 1924, when immigration was made illegal, roughly 200,000 Japanese migrated to Hawaii and 180,000 more settled on the mainland.  The “Meiji” government of Japan saw immigrants as representatives of their homeland.  Therefore, Japanese immigrants had more money and were better educated than their European counterparts.  The Japanese also avoided the fertility problems China had faced because both men and women emigrated.  </w:t>
            </w:r>
          </w:p>
          <w:p>
            <w:pPr>
              <w:pStyle w:val="Normal"/>
              <w:rPr/>
            </w:pPr>
            <w:r>
              <w:rPr>
                <w:sz w:val="20"/>
                <w:szCs w:val="20"/>
              </w:rPr>
              <w:t>In the 20</w:t>
            </w:r>
            <w:r>
              <w:rPr>
                <w:sz w:val="20"/>
                <w:szCs w:val="20"/>
                <w:vertAlign w:val="superscript"/>
              </w:rPr>
              <w:t>th</w:t>
            </w:r>
            <w:r>
              <w:rPr>
                <w:sz w:val="20"/>
                <w:szCs w:val="20"/>
              </w:rPr>
              <w:t xml:space="preserve"> Century the Japanese became particularly successful in farming.  Unfortunately, this success led to persistent racism and social segregation (see “Gentlemen’s Agreement of 1908.)  </w:t>
            </w:r>
          </w:p>
          <w:p>
            <w:pPr>
              <w:pStyle w:val="Normal"/>
              <w:rPr>
                <w:sz w:val="20"/>
                <w:szCs w:val="20"/>
              </w:rPr>
            </w:pPr>
            <w:r>
              <w:rPr>
                <w:sz w:val="20"/>
                <w:szCs w:val="20"/>
              </w:rPr>
              <w:t xml:space="preserve">During the 20’s and 30’s mass media played an enormous role in furthering the “Yellow Peril”.  </w:t>
            </w:r>
          </w:p>
          <w:p>
            <w:pPr>
              <w:pStyle w:val="Normal"/>
              <w:rPr>
                <w:sz w:val="20"/>
                <w:szCs w:val="20"/>
              </w:rPr>
            </w:pPr>
            <w:r>
              <w:rPr>
                <w:sz w:val="20"/>
                <w:szCs w:val="20"/>
              </w:rPr>
              <w:t>As Japan became a military power, beginning its conquest of South and Eastern Asia with its takeover of China in 1937, Japanese Americans were depicted as secret agents for Japan.  What whites were unaware of is the fact that a majority of Japanese Americans were actually US citizens.</w:t>
            </w:r>
          </w:p>
          <w:p>
            <w:pPr>
              <w:pStyle w:val="Normal"/>
              <w:rPr>
                <w:sz w:val="20"/>
                <w:szCs w:val="20"/>
              </w:rPr>
            </w:pPr>
            <w:r>
              <w:rPr>
                <w:sz w:val="20"/>
                <w:szCs w:val="20"/>
              </w:rPr>
              <w:t>Despite this fact, Japanese Americans were isolated more and more as the 30’s came to a clos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hen Europeans first settled in the “New land” there was conflict with the Native Americans. The way the two viewed the world was so fundamentally different from each other that most of the confrontations ended in blood and confusion. By the time the century was ready to turn in 1900, the Indians had been totally forced off the land they used to nomadically roam. Most of the legislator passed in the 1800s can be summarized with the Dawes act of 1887. Its main goal was to assimilate the Native Americans by giving them land deeds, and forcing them to be a citizen no longer an Indian.  This way of dealing with the Native Americans by forced assimilation was the status quo until the Roosevelt administration in 1933. As a part of Roosevelt’s overall reform the Indian Emergency Conservation Program (IECP) was created. Lead by progressive minds it was able to help employ over 85,000 native Americans. The head of Indian affairs also made it clear that Native Americans where to be hired by the other “alphabetical agencies”. The other big progress made for the Native American was the repealing of the Dawes act. This helped lead to increased funds for tribes, new land, and the legalization of many of their long outlawed customs. Grants were also given to hospitals, schools and welfare agents that benefited native Americans.</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pPr>
            <w:r>
              <w:rPr>
                <w:b/>
                <w:bCs/>
                <w:sz w:val="20"/>
                <w:szCs w:val="20"/>
                <w:lang w:val="en"/>
              </w:rPr>
              <w:t>During the 1920's:</w:t>
            </w:r>
            <w:r>
              <w:rPr>
                <w:sz w:val="20"/>
                <w:szCs w:val="20"/>
                <w:lang w:val="en"/>
              </w:rPr>
              <w:t xml:space="preserve"> In 1924, Congress passed the Indian Citizenship Act which would extent voting and citizenship rights to all American Indians. Congress also established the Indian Health Division to operate under the “BIA” (Bureau of Indian Affairs). </w:t>
            </w:r>
          </w:p>
          <w:p>
            <w:pPr>
              <w:pStyle w:val="Normal"/>
              <w:rPr>
                <w:sz w:val="20"/>
                <w:szCs w:val="20"/>
                <w:lang w:val="en"/>
              </w:rPr>
            </w:pPr>
            <w:r>
              <w:rPr>
                <w:sz w:val="20"/>
                <w:szCs w:val="20"/>
                <w:lang w:val="en"/>
              </w:rPr>
            </w:r>
          </w:p>
          <w:p>
            <w:pPr>
              <w:pStyle w:val="Normal"/>
              <w:rPr/>
            </w:pPr>
            <w:r>
              <w:rPr>
                <w:b/>
                <w:bCs/>
                <w:sz w:val="20"/>
                <w:szCs w:val="20"/>
                <w:lang w:val="en"/>
              </w:rPr>
              <w:t xml:space="preserve">1930's: </w:t>
            </w:r>
            <w:r>
              <w:rPr>
                <w:sz w:val="20"/>
                <w:szCs w:val="20"/>
                <w:lang w:val="en"/>
              </w:rPr>
              <w:t>In 1934, BIA director John Collier established the Indian New Deal that attempted to promote revitalizing Indian culture and tradition. However, the reform was made by non-Indians who thought they knew how to regard Indian rights.</w:t>
            </w:r>
          </w:p>
          <w:p>
            <w:pPr>
              <w:pStyle w:val="Normal"/>
              <w:rPr>
                <w:sz w:val="20"/>
                <w:szCs w:val="20"/>
                <w:lang w:val="en"/>
              </w:rPr>
            </w:pPr>
            <w:r>
              <w:rPr>
                <w:rFonts w:eastAsia="Times New Roman"/>
                <w:sz w:val="20"/>
                <w:szCs w:val="20"/>
                <w:lang w:val="en"/>
              </w:rPr>
              <w:t xml:space="preserve">    </w:t>
            </w:r>
            <w:r>
              <w:rPr>
                <w:sz w:val="20"/>
                <w:szCs w:val="20"/>
                <w:lang w:val="en"/>
              </w:rPr>
              <w:t xml:space="preserve">Also in 1934 Congress passed the Indian Reorganization Act to protect Indians from their loss of lands and funds granted for economic development. </w:t>
            </w:r>
          </w:p>
          <w:p>
            <w:pPr>
              <w:pStyle w:val="Normal"/>
              <w:rPr>
                <w:sz w:val="20"/>
                <w:szCs w:val="20"/>
                <w:lang w:val="en"/>
              </w:rPr>
            </w:pPr>
            <w:r>
              <w:rPr>
                <w:rFonts w:eastAsia="Times New Roman"/>
                <w:sz w:val="20"/>
                <w:szCs w:val="20"/>
                <w:lang w:val="en"/>
              </w:rPr>
              <w:t xml:space="preserve">    </w:t>
            </w:r>
            <w:r>
              <w:rPr>
                <w:sz w:val="20"/>
                <w:szCs w:val="20"/>
                <w:lang w:val="en"/>
              </w:rPr>
              <w:t>Congress then passed the Johnson O'Malley Act which cost government 35-30 cents per day for each Indian child enrolled in school.</w:t>
            </w:r>
          </w:p>
        </w:tc>
        <w:tc>
          <w:tcPr>
            <w:tcW w:w="2700"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333333"/>
                <w:sz w:val="20"/>
                <w:szCs w:val="20"/>
              </w:rPr>
            </w:pPr>
            <w:r>
              <w:rPr>
                <w:rStyle w:val="Applestylespan"/>
                <w:color w:val="333333"/>
                <w:sz w:val="20"/>
                <w:szCs w:val="20"/>
              </w:rPr>
              <w:t>The Depression in America shed light on many subjects that had previously been hushed. Despite obvious economic shortcomings, the nation was developing culturally. With the victory of votes for women, other minority groups had the courage to finally ask for their own rights. The LGBT (Lesbian, Gay, Bisexual, Transgender) community to this day faces extreme inequalities in American society, such as health care, right to adoption, and marriage. </w:t>
            </w:r>
          </w:p>
          <w:p>
            <w:pPr>
              <w:pStyle w:val="NormalWeb"/>
              <w:spacing w:before="0" w:after="0"/>
              <w:rPr>
                <w:color w:val="333333"/>
                <w:sz w:val="20"/>
                <w:szCs w:val="20"/>
              </w:rPr>
            </w:pPr>
            <w:r>
              <w:rPr>
                <w:rStyle w:val="Applestylespan"/>
                <w:color w:val="333333"/>
                <w:sz w:val="20"/>
                <w:szCs w:val="20"/>
              </w:rPr>
              <w:t>In the 1920’s the word “gay” was first used to describe homosexuals, a term used in the publication business. New York, despite many police raids and animosity towards homosexuals, was a place of livelihood and entertainment. In 1925, after over a year of raids by police, a roster of 20 known gay and lesbian restaurants (known as “personality clubs) was reduced to only 3. In the end of the 1930’s, New York attempted to “clean up” the city in anticipation for the 1939 world fair. Much controversy is around LGBT, as you cannot specifically pick them out of a crowd of people, like the government could with women or people of color.</w:t>
            </w:r>
          </w:p>
          <w:p>
            <w:pPr>
              <w:pStyle w:val="NormalWeb"/>
              <w:spacing w:before="0" w:after="0"/>
              <w:rPr>
                <w:color w:val="333333"/>
                <w:sz w:val="20"/>
                <w:szCs w:val="20"/>
              </w:rPr>
            </w:pPr>
            <w:r>
              <w:rPr>
                <w:rStyle w:val="Applestylespan"/>
                <w:color w:val="333333"/>
                <w:sz w:val="20"/>
                <w:szCs w:val="20"/>
              </w:rPr>
              <w:t>Illinois, a champion state of equality and individual rights, publishes the Society for Human Rights in 1924, an organization aimed at protecting the rights of the LGBT. Illinois would later be the first state to legalize consensual same sex acts. </w:t>
            </w:r>
          </w:p>
          <w:p>
            <w:pPr>
              <w:pStyle w:val="NormalWeb"/>
              <w:spacing w:before="0" w:after="0"/>
              <w:rPr>
                <w:color w:val="333333"/>
                <w:sz w:val="20"/>
                <w:szCs w:val="20"/>
              </w:rPr>
            </w:pPr>
            <w:r>
              <w:rPr>
                <w:rStyle w:val="Applestylespan"/>
                <w:color w:val="333333"/>
                <w:sz w:val="20"/>
                <w:szCs w:val="20"/>
              </w:rPr>
              <w:t>On an international level, Hitler’s rise to power in Germany led to the extermination of many minority groups, one of them being LGBT. In 1933, when Hitler started to possess control of Germany and other parts of Europe, he ordered the ban of gay and lesbian groups. He then proceeded to burn the Institute of Sexual Science library. This was a nonprofit organization dedicated to sexology and the protection of gay rights and tolerance. A sizable group of LGBT was murdered in the Holocaust during World War II. </w:t>
            </w:r>
          </w:p>
        </w:tc>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rStyle w:val="Applestylespan"/>
                <w:sz w:val="20"/>
                <w:szCs w:val="20"/>
              </w:rPr>
              <w:t>While all three groups evidently struggled to find equality in the early 1900s, there are some clear disparities between the three groups. African Americans had long been fighting for their rights, and even once certain rights had been constitutionally granted, they still suffered because of the segregation rooted into the American way. The Asian Americans, on the other hand, had been a presence for fewer years, and maintained close ties to their relatives, and thus the economic drop in the 1930s was felt through these ties across the ocean. The Latinos faced a similar situation. The LGBT community was feeling pressure from all sides, although they did find some release in Illinois. All four groups faced much the same discrimination in terms of job, pay, and social opportunities, and found the Great Depression to be an especially difficult time, more so than the average white American family.</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 xml:space="preserve">Women had achieved the greatest level of equality by far by 1930s, then African Americans, and then Native Americans. Women were key to American society, in the home, in the workplace, and in politics. African Americans, though long since liberated, were still chained by discrimination and segregation. Native Americans had just been granted citizenship in the decade before the 30s, and they were quite far behind the other two groups as far as their rights and equality go. On a day to day basis they were probably treated better than African Americans. </w:t>
            </w:r>
          </w:p>
          <w:p>
            <w:pPr>
              <w:pStyle w:val="Normal"/>
              <w:rPr>
                <w:sz w:val="20"/>
                <w:szCs w:val="20"/>
              </w:rPr>
            </w:pPr>
            <w:r>
              <w:rPr>
                <w:sz w:val="20"/>
                <w:szCs w:val="20"/>
              </w:rPr>
            </w:r>
          </w:p>
        </w:tc>
      </w:tr>
      <w:tr>
        <w:trPr>
          <w:trHeight w:val="1193"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940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ecember 7</w:t>
            </w:r>
            <w:r>
              <w:rPr>
                <w:sz w:val="20"/>
                <w:szCs w:val="20"/>
                <w:vertAlign w:val="superscript"/>
              </w:rPr>
              <w:t>th</w:t>
            </w:r>
            <w:r>
              <w:rPr>
                <w:sz w:val="20"/>
                <w:szCs w:val="20"/>
              </w:rPr>
              <w:t xml:space="preserve">, 1941 was a day no American will forget. It was a day of tragedy, and it was the day that sent American to fight in WW2. The war did not take much effect on the American population in numbers, but it did in roles. When millions of men were shipped off to the army, that left the factories and businesses without workers. So who would work? Women. Women took over the roles of men. Sometimes called “Rosie the Riveters,” over 6 million women now worked outside the home with waged-based jobs. This phenomenon did not just happen from 1941-1945, but it continued after the war was ended. Women had rights in the workplace they would not have had had American not entered World War Two. In an essence, women needed that war for a better sense of equality among men. </w:t>
            </w:r>
          </w:p>
          <w:p>
            <w:pPr>
              <w:pStyle w:val="Normal"/>
              <w:rPr>
                <w:sz w:val="20"/>
                <w:szCs w:val="20"/>
              </w:rPr>
            </w:pPr>
            <w:r>
              <w:rPr>
                <w:sz w:val="20"/>
                <w:szCs w:val="20"/>
              </w:rPr>
              <w:t>Women also received the rights to enter the militia. Over 216,000 women were enrolled in programs such as WAACs, WAVES, and SPARs. Although they were non-combat duties, they were still army programs.</w:t>
            </w:r>
          </w:p>
          <w:p>
            <w:pPr>
              <w:pStyle w:val="Normal"/>
              <w:rPr>
                <w:sz w:val="20"/>
                <w:szCs w:val="20"/>
              </w:rPr>
            </w:pPr>
            <w:r>
              <w:rPr>
                <w:sz w:val="20"/>
                <w:szCs w:val="20"/>
              </w:rPr>
            </w:r>
          </w:p>
          <w:p>
            <w:pPr>
              <w:pStyle w:val="Normal"/>
              <w:rPr>
                <w:sz w:val="20"/>
                <w:szCs w:val="20"/>
              </w:rPr>
            </w:pPr>
            <w:r>
              <w:rPr>
                <w:sz w:val="20"/>
                <w:szCs w:val="20"/>
              </w:rPr>
              <w:t>After 1945, the majority of the new jobs created postwar were given to women workers! These jobs were usually just in urban offices and shops,  but the roles of women were beginning to officially turn around from being just a household wife and mother. By the end of the century, they accounted for 25% of the workforce in this decad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HiraKakuPro-W3;MS Mincho"/>
                <w:sz w:val="20"/>
                <w:szCs w:val="20"/>
              </w:rPr>
            </w:pPr>
            <w:r>
              <w:rPr>
                <w:rFonts w:eastAsia="HiraKakuPro-W3;MS Mincho"/>
                <w:sz w:val="20"/>
                <w:szCs w:val="20"/>
              </w:rPr>
              <w:t>During the 1940s, African Americans saw a number of changes. The war provided new opportunities for them, but it also introduced new opportunities for segregation. In June of 1941, Roosevelt created the Fair Employment Practices Committee, which outlawed "discrimination in the employment of workers in defense industries or government because of race, creed, color, or national origin." In 1943, executive order #9346 strengthened this new committee by requiring all government contracts to have a non-discrimination clause. The March on Washington Movement played a significant role in garnering this success for African Americans, for it pressured the government to move more definitively toward the progressive outlawing of segregation in the work for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eastAsia="HiraKakuPro-W3;MS Mincho"/>
                <w:sz w:val="20"/>
                <w:szCs w:val="20"/>
              </w:rPr>
            </w:pPr>
            <w:r>
              <w:rPr>
                <w:rFonts w:eastAsia="HiraKakuPro-W3;MS Mincho"/>
                <w:sz w:val="20"/>
                <w:szCs w:val="20"/>
              </w:rPr>
              <w:t xml:space="preserve">Although this provided millions of jobs to blacks during the war time, when war industry subsided, many of these jobs vanished again. In addition, this measure helped to avoid segregation in the North, but discrimination continued to persist in the South.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eastAsia="HiraKakuPro-W3;MS Mincho"/>
                <w:sz w:val="20"/>
                <w:szCs w:val="20"/>
              </w:rPr>
            </w:pPr>
            <w:r>
              <w:rPr>
                <w:rFonts w:eastAsia="HiraKakuPro-W3;MS Mincho"/>
                <w:sz w:val="20"/>
                <w:szCs w:val="20"/>
              </w:rPr>
              <w:t>In terms of the war, the African Americans were hoping for a "Double V" Å\ victory over foreign fascism, and victory over domestic discrimination. During the 1940s, there was massive migration of Americans to Northern and coastal cities, and the resulting overcrowding created racial tensions that broke out in several race riots, concentrated mainly in Detroit and Harl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eastAsia="HiraKakuPro-W3;MS Mincho"/>
                <w:sz w:val="20"/>
                <w:szCs w:val="20"/>
              </w:rPr>
            </w:pPr>
            <w:r>
              <w:rPr>
                <w:rFonts w:eastAsia="HiraKakuPro-W3;MS Mincho"/>
                <w:sz w:val="20"/>
                <w:szCs w:val="20"/>
              </w:rPr>
              <w:t>African Americans also served a role as soldiers during the war. Close to one million blacks served, but mostly in segregated units in the army. In 1940, Benjamin O. Davis was the first African American general who served in the U.S. Arm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eastAsia="HiraKakuPro-W3;MS Mincho"/>
                <w:sz w:val="20"/>
                <w:szCs w:val="20"/>
              </w:rPr>
            </w:pPr>
            <w:r>
              <w:rPr>
                <w:rFonts w:eastAsia="HiraKakuPro-W3;MS Mincho"/>
                <w:sz w:val="20"/>
                <w:szCs w:val="20"/>
              </w:rPr>
              <w:t>Segregation continued to play a prominent role in American society, and African Americans continued to challenge its unfairness. In 1946, Irene Morgan won a ruling before the U.S. Supreme Court in regard to interstate bus travel, something Rosa Parks would pick up in 19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eastAsia="HiraKakuPro-W3;MS Mincho"/>
                <w:sz w:val="20"/>
                <w:szCs w:val="20"/>
              </w:rPr>
            </w:pPr>
            <w:r>
              <w:rPr>
                <w:rFonts w:eastAsia="HiraKakuPro-W3;MS Mincho"/>
                <w:sz w:val="20"/>
                <w:szCs w:val="20"/>
              </w:rPr>
              <w:t>In 1947, Jackie Robinson became the first African American to play major league professional sports, breaking a significant barrier of segregation.</w:t>
            </w:r>
          </w:p>
          <w:p>
            <w:pPr>
              <w:pStyle w:val="Normal"/>
              <w:rPr>
                <w:sz w:val="20"/>
                <w:szCs w:val="20"/>
              </w:rPr>
            </w:pPr>
            <w:r>
              <w:rPr>
                <w:rFonts w:eastAsia="HiraKakuPro-W3;MS Mincho"/>
                <w:sz w:val="20"/>
                <w:szCs w:val="20"/>
              </w:rPr>
              <w:t>Although some progress was made during this era, racism continued to pervade American society and African Americans still struggled to find adequate work to support their families, as well as adequate schooling and resources for their children.</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bidi="en-US"/>
              </w:rPr>
              <w:t>The U.S. government formed the Fair Employment Practices Committee help solve employment discrimination. One-third of all the complaints from the southwest were from Latino workers. The Bracero Program formed which allowed Mexican citizens to work, only temporarily, in the U.S.A. United States growers support the program because it was a source of low-cost labor. The program welcomed millions of Mexican workers until it's end in 1964. In Los Angeles  the Zoot Suit Riots broke out which were the worst race riots in the city in history. For 10 nights, American sailors would search Mexican American neighborhoods to find "zoot-suiters" which were young Mexican teens dressed in baggy pants and long coats. The sailors would drag these kids, some as young as 12 years old, out of public places, tearing their clothes off in the process, and then viciously beat them. In 1945, Mexican-American parents sue several California school districts because they would segregate Latino students in separate schools. The California Supreme Court sides with the parents in Mendez v. Westminster, arguing that segregation was violating the children's constitutional rights. This case was an important precedent for Brown v. Board of Education in 195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bidi="en-US"/>
              </w:rPr>
              <w:t>With WW2 underway in the early 1940s, the Japanese - even those who were American citizens - faced so much hatred from America and her Allies. The Executive Order #9066 authorized the War Department to remove the Japanese from their homes, and forbade Japanese immigration. On December 7th, 1941, the Japanese bombed the American port of Pearl Harbor, Hawaii, really signaling the start of the war. From that point on, we were in total war with not only the Japanese, but also Germany. Japan's military and naval forces were almost unstoppable, capturing the Philippines, as well as many other Asia-Pacific island countries. America geared up her pitiful military for battle, and came back hard, recapturing the islands, shutting Hitler and his enormous army down, and finally dropping two atomic bombs on the Japanese cities of Hiroshima and Nagasaki, officially ending WW2. These weapons had never been seen or used before, and sent over 100,000 Japanese to their graves, and shockwaves throughout the world letting them know the United States was the strongest nation in the worl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1940's in America was faced with the struggles of WWII, with a shortage of soldiers, tons of American citizens were being drafted for war. In 1941, 25,000 American Indians served in the armed forces; another 40,000 Native American men and women were employed in wartime industries. The Navajo and Comanche tribes that helped decode Japanese military messages, also known as "Code Talkers". In 1944, about 100 Indian People met to create the nation's first large-scale national organization designed to monitor federal policies called the National Congress of American Indians (NCAI). In 1946 an act was created, called the Indian Claims Commission Act, which was created to do away with tribal grievances over treaty enforcement, resource management, and disputes between tribes and the US government. Then in 1948 in the case of Trujillo v. Garley, the Supreme Court came to the decision in response to the allegation that many states had successfully prohibited Indians from voting, the Court ruled that states were required to grant Native Americans the right to vote.</w:t>
            </w:r>
          </w:p>
        </w:tc>
        <w:tc>
          <w:tcPr>
            <w:tcW w:w="2700"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0"/>
                <w:szCs w:val="20"/>
              </w:rPr>
            </w:pPr>
            <w:r>
              <w:rPr>
                <w:rFonts w:cs="Times New Roman"/>
                <w:sz w:val="20"/>
                <w:szCs w:val="20"/>
              </w:rPr>
              <w:t>The interaction between workplace organizing and the fight for LGBT rights has a long history. Harry Hay, the founder of the first U.S. gay organization, the Mattachine Society, got his start as a union organizer in the 1930s and 1940s in New York’s Department Store Workers Union with the International Workers of the World (IWW). Some of the research that historian Allan Bérubé did on the Marine Cooks and Stewards Union (MCS) in the 1930s and 1940s shows how prior to the emergence of gay rights organizations in the U.S., a largely gay and multiracial group of workers led by communists on passenger ships transformed that reactionary union into one that defended gay rights, challenged racism, and won material gains for all of their workers until McCarthyite tactics tore them apart in the 1950s. The banner hanging in the hall of the 20,000-strong, Black and gay-led MCS union read: “Race-baiting, Red-baiting, and Queer-baiting is Anti-Union.”</w:t>
            </w:r>
          </w:p>
          <w:p>
            <w:pPr>
              <w:pStyle w:val="Normal"/>
              <w:rPr>
                <w:sz w:val="20"/>
                <w:szCs w:val="20"/>
              </w:rPr>
            </w:pPr>
            <w:r>
              <w:rPr>
                <w:sz w:val="20"/>
                <w:szCs w:val="20"/>
              </w:rPr>
              <w:t>The current movement will face serious challenges. The largest national gay rights organizations such as Human Rights Campaign (HRC) are sponsored by multibillion-dollar corporations and tied to the don’t-rock-the-boat approach of the upper echelons of the Democratic Party. In the midst of massive layoffs and the most severe economic crisis since the 1930s a conservative narrative may be advocated by these organizations with money and access to power. At a Washington, D.C., gay marriage forum in early December sponsored by HRC and attended by more than 100 activists, some panelists proffered formalized lobbying and political maneuvering and emphasized marketers’ messaging techniques as the way forward. It is no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autoSpaceDE w:val="false"/>
              <w:rPr>
                <w:sz w:val="20"/>
                <w:szCs w:val="20"/>
              </w:rPr>
            </w:pPr>
            <w:r>
              <w:rPr>
                <w:sz w:val="20"/>
                <w:szCs w:val="20"/>
              </w:rPr>
              <w:t>The 1940’s was a time of marked improvement for the GLBTs, perhaps best characterized by the bad taste of GLBT discrimination left in people’s mouths after it was revealed that gays lesbians and transsexuals were notable victims of the Holocaust, though their general social persecution/discrimination (at least in the states) did not truly improve by much.</w:t>
            </w:r>
          </w:p>
          <w:p>
            <w:pPr>
              <w:pStyle w:val="Normal"/>
              <w:autoSpaceDE w:val="false"/>
              <w:rPr>
                <w:sz w:val="20"/>
                <w:szCs w:val="20"/>
              </w:rPr>
            </w:pPr>
            <w:r>
              <w:rPr>
                <w:sz w:val="20"/>
                <w:szCs w:val="20"/>
              </w:rPr>
              <w:t>The 40s opened with a bang in 1940 when US courts ruled that the New York State Liquor Authority can legally close down bars that serve “sex variants.” The military later topped this decree by barring all gays and lesbians from serving in the armed services three years later. “Transsexuality” made it coinage debut in 1941, though it was derogatorily misused to mean homosexuality or bisexuality. That next year, however, Switzerland decriminalized male adult homosexuality (as lesbianism was never outlawed in the first place). The US gay community found some relief in the Quaker Emergency Committee of New York City in 1945 when it opened the first social welfare agency for gay people; mostly serving young people arrested on same-sex charges. The liberation of the LGBT community also materialized itself later that year in the first female-to-male sex change surgery was performed in England; thus making the possibility of this being a legitimate request all too real to be merely brushed aside.</w:t>
            </w:r>
          </w:p>
          <w:p>
            <w:pPr>
              <w:pStyle w:val="Normal"/>
              <w:rPr/>
            </w:pPr>
            <w:r>
              <w:rPr>
                <w:sz w:val="20"/>
                <w:szCs w:val="20"/>
              </w:rPr>
              <w:t xml:space="preserve">Despite literary exposure to this topic, such as the first </w:t>
            </w:r>
            <w:r>
              <w:rPr>
                <w:i/>
                <w:sz w:val="20"/>
                <w:szCs w:val="20"/>
              </w:rPr>
              <w:t>Vice Versa</w:t>
            </w:r>
            <w:r>
              <w:rPr>
                <w:sz w:val="20"/>
                <w:szCs w:val="20"/>
              </w:rPr>
              <w:t xml:space="preserve"> being published a year earlier, the </w:t>
            </w:r>
            <w:r>
              <w:rPr>
                <w:i/>
                <w:iCs/>
                <w:sz w:val="20"/>
                <w:szCs w:val="20"/>
              </w:rPr>
              <w:t xml:space="preserve">New York Times </w:t>
            </w:r>
            <w:r>
              <w:rPr>
                <w:sz w:val="20"/>
                <w:szCs w:val="20"/>
              </w:rPr>
              <w:t xml:space="preserve">refused advertisements for Gore Vidal’s The City and the Pillar in 1948. That same year, it was reported by </w:t>
            </w:r>
            <w:r>
              <w:rPr>
                <w:i/>
                <w:iCs/>
                <w:sz w:val="20"/>
                <w:szCs w:val="20"/>
              </w:rPr>
              <w:t xml:space="preserve">The Kinsey Report </w:t>
            </w:r>
            <w:r>
              <w:rPr>
                <w:iCs/>
                <w:sz w:val="20"/>
                <w:szCs w:val="20"/>
              </w:rPr>
              <w:t xml:space="preserve">that </w:t>
            </w:r>
            <w:r>
              <w:rPr>
                <w:sz w:val="20"/>
                <w:szCs w:val="20"/>
              </w:rPr>
              <w:t>homosexual behavior among men was widespread at that time. In spite of these clear signs of progression towards equal rights, public persecution of these groups continued. The media ousted the “Hollywood Ten” in 1948 and incited the creation of the infamous Blacklist that future illustrated the distance yet to be traveled in the fight for truly equal GLBT rights.</w:t>
            </w:r>
          </w:p>
        </w:tc>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bidi="en-US"/>
              </w:rPr>
              <w:t>WWII in America brought many Americans into jobs and positions that fought for a bigger cause women and blacks were permitted places in the army, navy, and air force. Women, blacks, and Latinos alike experienced more acceptance in America when the shortage of men began to take its toll on the work force. Women began to take on men's roles and African Americans, who had a harder time getting into the army, experienced more jobs and acceptance. Mexican citizens of America were allowed to work through the Bracero program, giving them low end jobs, but jobs none the less. When men returned, much of these jobs were handed back to them, but many remained as they were during the war. The Japanese Americans on the other hand, were treated with disrespect and hatred due to their ethnic heritage. The Executive Order no. 9066 allowed the government to remove Japanese citizens and non-citizens from their homes. When Japan bombed Pearl harbor, America's fears were heightened, and they placed their trouble on the Japanese Americans by placing them in internment camps. Overall, the war created false security for all groups. The Japanese were eventually apologized to and were given compensation. Women, blacks, and Latinos had demonstrated their ability to work just as well as white men, and that demonstration was not forgotten.</w:t>
            </w:r>
          </w:p>
        </w:tc>
      </w:tr>
      <w:tr>
        <w:trPr>
          <w:trHeight w:val="1193"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950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fter the war, many of the 6 million women who had been working in the factories went back to being a housewife, and their new job was to bring up the “baby-boomer” children. But in the 1950s, many clerical and service work opened up, and women would be the majority to fill in these new positions. Women were the principal employment beneficiaries of this era, and the women-majority jobs became known as “pink-collar ghetto” of occupations. These exploding opportunities would continue on to create the “tidal wave” proportions of women percentages in labor.</w:t>
            </w:r>
          </w:p>
          <w:p>
            <w:pPr>
              <w:pStyle w:val="Normal"/>
              <w:rPr>
                <w:color w:val="6699CC"/>
                <w:sz w:val="20"/>
                <w:szCs w:val="20"/>
              </w:rPr>
            </w:pPr>
            <w:r>
              <w:rPr>
                <w:sz w:val="20"/>
                <w:szCs w:val="20"/>
              </w:rPr>
              <w:t xml:space="preserve">The title of a woman changed in this era. They were no longer just the house mothers, and some women weren’t like those depicted on “ Leave it to Beaver” or “Ozzie and Harriet,” one like Marilyn Monroe. This actress would help popularize sensuous sexuality, and other beautiful women helped influence Huge Heffner’s to create his </w:t>
            </w:r>
            <w:r>
              <w:rPr>
                <w:i/>
                <w:iCs/>
                <w:sz w:val="20"/>
                <w:szCs w:val="20"/>
              </w:rPr>
              <w:t>Playboy</w:t>
            </w:r>
            <w:r>
              <w:rPr>
                <w:sz w:val="20"/>
                <w:szCs w:val="20"/>
              </w:rPr>
              <w:t xml:space="preserve"> magazine .</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Helvetica"/>
                <w:sz w:val="20"/>
                <w:szCs w:val="20"/>
              </w:rPr>
              <w:t xml:space="preserve">The 1950s represented an era of significant progress for the African American Civil Rights Movement. Perhaps most significant was the Supreme Court case </w:t>
            </w:r>
            <w:r>
              <w:rPr>
                <w:rFonts w:eastAsia="Helvetica-Oblique;Arial"/>
                <w:i/>
                <w:iCs/>
                <w:sz w:val="20"/>
                <w:szCs w:val="20"/>
              </w:rPr>
              <w:t xml:space="preserve">Brown v. Board of Education, </w:t>
            </w:r>
            <w:r>
              <w:rPr>
                <w:rFonts w:eastAsia="Helvetica"/>
                <w:sz w:val="20"/>
                <w:szCs w:val="20"/>
              </w:rPr>
              <w:t xml:space="preserve">in which segregation, specifically in schools, was announced unconstitutional because it was unequal, overturning </w:t>
            </w:r>
            <w:r>
              <w:rPr>
                <w:rFonts w:eastAsia="Helvetica-Oblique;Arial"/>
                <w:i/>
                <w:iCs/>
                <w:sz w:val="20"/>
                <w:szCs w:val="20"/>
              </w:rPr>
              <w:t xml:space="preserve">Plessy v. Ferguson. </w:t>
            </w:r>
            <w:r>
              <w:rPr>
                <w:rFonts w:eastAsia="Helvetica"/>
                <w:sz w:val="20"/>
                <w:szCs w:val="20"/>
              </w:rPr>
              <w:t>That ruling passed in 1954, to the horror of many Southern whites who were intent on keeping whites and blacks separate in society. In the north, however, equality was becoming increasingly more popular, especially in the light of Hitler's concentration camps, to which many drew a parallel regarding racism. Even Eisenhower, who was not particularly interested in civil rights, felt the growing movement and so in 1951, announced that the Army would be desegrega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eastAsia="Helvetica"/>
                <w:sz w:val="20"/>
                <w:szCs w:val="20"/>
              </w:rPr>
            </w:pPr>
            <w:r>
              <w:rPr>
                <w:rFonts w:eastAsia="Helvetica"/>
                <w:sz w:val="20"/>
                <w:szCs w:val="20"/>
              </w:rPr>
              <w:t>During the 1950s, the prevalence of TV and radio made it easier for the civil rights movement to become a national project. In 1955, a young teenager named Emmett Till was killed by two white men after allegedly whistling at a white woman. His story became essentially a face for the civil rights movement, and helped prompt the fundamental ideals of the SCLC and the SNCC, which were peaceful, nonviolent protests. In December of 1955, another monumental step was taken when Rosa Parks refused to give up her seat on a bus. Her arrest sparked the Montgomery Bus Boycott, the result of which was an abolishment of the law prohibiting blacks from occupying the front of the b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eastAsia="Helvetica"/>
                <w:sz w:val="20"/>
                <w:szCs w:val="20"/>
              </w:rPr>
            </w:pPr>
            <w:r>
              <w:rPr>
                <w:rFonts w:eastAsia="Helvetica"/>
                <w:sz w:val="20"/>
                <w:szCs w:val="20"/>
              </w:rPr>
              <w:t>The SCLC was formed in 1957, and Dr. Martin Luther King, an up-and-coming participant in the civil rights movement, was named chairman. That same year, Eisenhower used US Army troops to march nine black students into a previously all-white school in Arkansas, after fierce resistance from white residents had some concerned about violent conflict.</w:t>
            </w:r>
          </w:p>
          <w:p>
            <w:pPr>
              <w:pStyle w:val="Normal"/>
              <w:rPr>
                <w:sz w:val="20"/>
                <w:szCs w:val="20"/>
              </w:rPr>
            </w:pPr>
            <w:r>
              <w:rPr>
                <w:rFonts w:eastAsia="Helvetica"/>
                <w:sz w:val="20"/>
                <w:szCs w:val="20"/>
              </w:rPr>
              <w:t xml:space="preserve">As is evident, great strides were made for the African Americans during the 1950s, with </w:t>
            </w:r>
            <w:r>
              <w:rPr>
                <w:rFonts w:eastAsia="Helvetica-Oblique;Arial"/>
                <w:i/>
                <w:iCs/>
                <w:sz w:val="20"/>
                <w:szCs w:val="20"/>
              </w:rPr>
              <w:t>Brown v. Board of Education</w:t>
            </w:r>
            <w:r>
              <w:rPr>
                <w:rFonts w:eastAsia="Helvetica"/>
                <w:sz w:val="20"/>
                <w:szCs w:val="20"/>
              </w:rPr>
              <w:t xml:space="preserve"> standing head and shoulders above the rest as a document that finally represented a move toward the abolishment of segregation.</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he </w:t>
            </w:r>
            <w:r>
              <w:rPr>
                <w:rStyle w:val="Yshortcuts"/>
                <w:sz w:val="20"/>
                <w:szCs w:val="20"/>
              </w:rPr>
              <w:t>Bracero Program</w:t>
            </w:r>
            <w:r>
              <w:rPr>
                <w:sz w:val="20"/>
                <w:szCs w:val="20"/>
              </w:rPr>
              <w:t xml:space="preserve"> was formed as the Mexican </w:t>
            </w:r>
            <w:r>
              <w:rPr>
                <w:rStyle w:val="Yshortcuts"/>
                <w:sz w:val="20"/>
                <w:szCs w:val="20"/>
              </w:rPr>
              <w:t>Farm Labor Supply</w:t>
            </w:r>
            <w:r>
              <w:rPr>
                <w:sz w:val="20"/>
                <w:szCs w:val="20"/>
              </w:rPr>
              <w:t xml:space="preserve"> Program and the Mexican Labor Agreement. This would bring an average of 350,000 Mexican workers to the United States.  </w:t>
            </w:r>
            <w:r>
              <w:rPr>
                <w:rStyle w:val="Yshortcuts"/>
                <w:sz w:val="20"/>
                <w:szCs w:val="20"/>
              </w:rPr>
              <w:t>Batista</w:t>
            </w:r>
            <w:r>
              <w:rPr>
                <w:sz w:val="20"/>
                <w:szCs w:val="20"/>
              </w:rPr>
              <w:t xml:space="preserve"> takes over </w:t>
            </w:r>
            <w:r>
              <w:rPr>
                <w:rStyle w:val="Yshortcuts"/>
                <w:sz w:val="20"/>
                <w:szCs w:val="20"/>
              </w:rPr>
              <w:t>Cuba</w:t>
            </w:r>
            <w:r>
              <w:rPr>
                <w:sz w:val="20"/>
                <w:szCs w:val="20"/>
              </w:rPr>
              <w:t xml:space="preserve"> again. This time, he's a dictator and is taking Cuba to very low repression and corruption. In the landmark case of Hernandez v. Texas, the nation's highest court realizes that Hispanic American's aren't being treated like Americans are. The </w:t>
            </w:r>
            <w:r>
              <w:rPr>
                <w:rStyle w:val="Yshortcuts"/>
                <w:sz w:val="20"/>
                <w:szCs w:val="20"/>
              </w:rPr>
              <w:t>Supreme Court</w:t>
            </w:r>
            <w:r>
              <w:rPr>
                <w:sz w:val="20"/>
                <w:szCs w:val="20"/>
              </w:rPr>
              <w:t xml:space="preserve"> sees Hispanics as a separate class of people suffering under discrimination. </w:t>
            </w:r>
            <w:r>
              <w:rPr>
                <w:rStyle w:val="Yshortcuts"/>
                <w:sz w:val="20"/>
                <w:szCs w:val="20"/>
              </w:rPr>
              <w:t>Operation Wetback</w:t>
            </w:r>
            <w:r>
              <w:rPr>
                <w:sz w:val="20"/>
                <w:szCs w:val="20"/>
              </w:rPr>
              <w:t>, a government effort that locates and deports undocumented workers, deports about 3.8 million Mexicans. Also, only a small portion of that amount are allowed deportation hearings. Thousands of U.S. citizens who are Mexican are also arrested and detained.</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1950s brought numerous gains in the rights of Japanese Americans as well as their progression in society. In 1952 two Japanese Americans won gold medals at the Olympics. This year also brought a Supreme Court decision ruling that the Alien Land Act was unconstitutional. Japanese Americans gained the right to property.  The McCarran-Walter Act provided a small immigration quota as well the right to naturalization, or to become a citizen of the United States. In 1956 the Immigration Act made it much easier for Japanese Americans to reunite with family as well maintaining they had a good educational background.  Another huge leap for Japanese Americans were the Kim Sisters fame as well as two Nobel Prize winners. The legislation passed was monumental after the internment camps the decade before. It was clear that Japanese Americans became much more recognized during this decade. Civil Rights were finally being legislated, and the battle seemed nearing an end, unlike many other racial groups at the time, specifically the African Americans.</w:t>
            </w:r>
          </w:p>
          <w:p>
            <w:pPr>
              <w:pStyle w:val="Normal"/>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 1953, under House Concurrent Resolution 108, around 100 terminated Native American tribes were subject to state laws and their lands were sold to non-Indians, mostly in the Oregon region. Also in 1953, the Public Law 280 was passed, this Congressional law transferred jurisdiction over most tribal lands to state governments in California, Oregon , Nebraska, Minnesota, Wisconsin, and in 1958, Alaska was added in. During this time, unemployment rates of Native Americans was increasing significantly, so in order to solve this problem, the BIA enacted a new policy to persuade large numbers of Indians to relocate into urban areas. Using the lure of job training and housing, brochures depicting Indian families leading a middle-class life were distributed by the BIA. Unfortunately, the program was a failure, with 50 percent of the participants returning to their reservations. The Public Law 83-568 in 1954 transferred responsibility for American Indians and Alaskan Natives' health care from the BIA in the Department of Interior, to the Public Health Services within the Department of Health and Human Servic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he 1950s saw a time of continued recognition and reduction of censorship, yet increase in persecution, of the LGBT community. This time saw a continued increase in the publicizing of this subject, with such publications as </w:t>
            </w:r>
            <w:r>
              <w:rPr>
                <w:i/>
                <w:iCs/>
                <w:sz w:val="20"/>
                <w:szCs w:val="20"/>
              </w:rPr>
              <w:t>The Homosexual in America</w:t>
            </w:r>
            <w:r>
              <w:rPr>
                <w:sz w:val="20"/>
                <w:szCs w:val="20"/>
              </w:rPr>
              <w:t xml:space="preserve">, </w:t>
            </w:r>
            <w:r>
              <w:rPr>
                <w:i/>
                <w:iCs/>
                <w:sz w:val="20"/>
                <w:szCs w:val="20"/>
              </w:rPr>
              <w:t>Howl!</w:t>
            </w:r>
            <w:r>
              <w:rPr>
                <w:iCs/>
                <w:sz w:val="20"/>
                <w:szCs w:val="20"/>
              </w:rPr>
              <w:t xml:space="preserve"> (despite its author being unsuccessfully prosecuted for obscenity), </w:t>
            </w:r>
            <w:r>
              <w:rPr>
                <w:i/>
                <w:iCs/>
                <w:sz w:val="20"/>
                <w:szCs w:val="20"/>
              </w:rPr>
              <w:t>The Ladder</w:t>
            </w:r>
            <w:r>
              <w:rPr>
                <w:iCs/>
                <w:sz w:val="20"/>
                <w:szCs w:val="20"/>
              </w:rPr>
              <w:t xml:space="preserve">, </w:t>
            </w:r>
            <w:r>
              <w:rPr>
                <w:i/>
                <w:iCs/>
                <w:sz w:val="20"/>
                <w:szCs w:val="20"/>
              </w:rPr>
              <w:t>Giovanni’s Room</w:t>
            </w:r>
            <w:r>
              <w:rPr>
                <w:iCs/>
                <w:sz w:val="20"/>
                <w:szCs w:val="20"/>
              </w:rPr>
              <w:t xml:space="preserve">, </w:t>
            </w:r>
            <w:r>
              <w:rPr>
                <w:i/>
                <w:iCs/>
                <w:sz w:val="20"/>
                <w:szCs w:val="20"/>
              </w:rPr>
              <w:t>Odd Girls Out</w:t>
            </w:r>
            <w:r>
              <w:rPr>
                <w:iCs/>
                <w:sz w:val="20"/>
                <w:szCs w:val="20"/>
              </w:rPr>
              <w:t xml:space="preserve"> and </w:t>
            </w:r>
            <w:r>
              <w:rPr>
                <w:i/>
                <w:iCs/>
                <w:sz w:val="20"/>
                <w:szCs w:val="20"/>
              </w:rPr>
              <w:t>One</w:t>
            </w:r>
            <w:r>
              <w:rPr>
                <w:iCs/>
                <w:sz w:val="20"/>
                <w:szCs w:val="20"/>
              </w:rPr>
              <w:t xml:space="preserve"> magazine (which the Supreme Court ruled as not obscene and thus acceptable to be transported through the public postal system). However, this general publishing of the subject could not be said to be nearly as crucial to the coming acceptance of the LGBT community as the two pivotal studies done on these communities during this time. First, a report by </w:t>
            </w:r>
            <w:r>
              <w:rPr>
                <w:sz w:val="20"/>
                <w:szCs w:val="20"/>
              </w:rPr>
              <w:t>Kinsey on women’s sexuality (including lesbian behavior) is released. Second, Dr. Evelyn Hooker presents a study showing gay men are as well adjusted as straight men at an American Psychological Association meeting. The release of these two studies did much in the way of further leading towards the eventual acceptance of the LGBT community.</w:t>
            </w:r>
          </w:p>
          <w:p>
            <w:pPr>
              <w:pStyle w:val="Normal"/>
              <w:rPr>
                <w:sz w:val="20"/>
                <w:szCs w:val="20"/>
              </w:rPr>
            </w:pPr>
            <w:r>
              <w:rPr>
                <w:sz w:val="20"/>
                <w:szCs w:val="20"/>
              </w:rPr>
              <w:t>The ‘50s, however, were not all smiles for the LGBT community. The time of removing the dreaded Commies from their societal roles was unfortunately a remedy that was imposed upon the LGBT community as well. A 1950 Senate hearing reveals the majority of State Department dismissals are based on accusations of homosexuality. Twenty-nine out of 30 men arrested during an 8 day period, charged with engaging in homosexual acts in the Atlanta public library restroom, lost their jobs after newspapers printed their names and addresses at least 6 times. President Dwight D. Eisenhower orders dismissal of all federal employees guilty of “sexual perversion.” And perhaps the icing on the cake, the American Civil Liberties Union approved a policy statement saying laws against sodomy and federal restrictions on employment of lesbians and gay men are constitutional.</w:t>
            </w:r>
          </w:p>
          <w:p>
            <w:pPr>
              <w:pStyle w:val="Normal"/>
              <w:rPr>
                <w:sz w:val="20"/>
                <w:szCs w:val="20"/>
              </w:rPr>
            </w:pPr>
            <w:r>
              <w:rPr>
                <w:sz w:val="20"/>
                <w:szCs w:val="20"/>
              </w:rPr>
              <w:t>Loss of jobs was not the only extent to which the LGBT community was prosecuted; this decade saw a taste of questioning their mental stability. American Psychiatric Association included homosexuality under “sociopathic personality disturbance” in its first official list of mental disorders. Immigrants banned from U.S. if they have “psychopathic personality,” including homosexuality. 29 Sioux City, Iowa men suspected of homosexuality are committed to mental asylums as a preventive measure after the murder of a local boy in 1955. Perhaps the most unforgivable of these atrocities, however, would be the psychological punishment for what was viewed as a psychological disease. A man by the name of Alan Turing, a British mathematician and computer pioneer, was sentenced to a year of hormonal treatments causing impotence and breast development for “gross indecency with males” in 1952. He later committed suicide in 1954.</w:t>
            </w:r>
          </w:p>
        </w:tc>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realization for the need for equality was</w:t>
            </w:r>
          </w:p>
          <w:p>
            <w:pPr>
              <w:pStyle w:val="Normal"/>
              <w:rPr>
                <w:sz w:val="20"/>
                <w:szCs w:val="20"/>
              </w:rPr>
            </w:pPr>
            <w:r>
              <w:rPr>
                <w:sz w:val="20"/>
                <w:szCs w:val="20"/>
              </w:rPr>
              <w:t>being discovered in this country.  Women were</w:t>
            </w:r>
          </w:p>
          <w:p>
            <w:pPr>
              <w:pStyle w:val="Normal"/>
              <w:rPr>
                <w:sz w:val="20"/>
                <w:szCs w:val="20"/>
              </w:rPr>
            </w:pPr>
            <w:r>
              <w:rPr>
                <w:sz w:val="20"/>
                <w:szCs w:val="20"/>
              </w:rPr>
              <w:t>entering and dominating the workforce, Latinos</w:t>
            </w:r>
          </w:p>
          <w:p>
            <w:pPr>
              <w:pStyle w:val="Normal"/>
              <w:rPr>
                <w:sz w:val="20"/>
                <w:szCs w:val="20"/>
              </w:rPr>
            </w:pPr>
            <w:r>
              <w:rPr>
                <w:sz w:val="20"/>
                <w:szCs w:val="20"/>
              </w:rPr>
              <w:t>were granted equal rights, and blacks were moving</w:t>
            </w:r>
          </w:p>
          <w:p>
            <w:pPr>
              <w:pStyle w:val="Normal"/>
              <w:rPr>
                <w:sz w:val="20"/>
                <w:szCs w:val="20"/>
              </w:rPr>
            </w:pPr>
            <w:r>
              <w:rPr>
                <w:sz w:val="20"/>
                <w:szCs w:val="20"/>
              </w:rPr>
              <w:t>ahead in their civil rights movement. The ones</w:t>
            </w:r>
          </w:p>
          <w:p>
            <w:pPr>
              <w:pStyle w:val="Normal"/>
              <w:rPr>
                <w:sz w:val="20"/>
                <w:szCs w:val="20"/>
              </w:rPr>
            </w:pPr>
            <w:r>
              <w:rPr>
                <w:sz w:val="20"/>
                <w:szCs w:val="20"/>
              </w:rPr>
              <w:t>who had been discriminated and quiet about it</w:t>
            </w:r>
          </w:p>
          <w:p>
            <w:pPr>
              <w:pStyle w:val="Normal"/>
              <w:rPr>
                <w:sz w:val="20"/>
                <w:szCs w:val="20"/>
              </w:rPr>
            </w:pPr>
            <w:r>
              <w:rPr>
                <w:rFonts w:eastAsia="Times New Roman"/>
                <w:sz w:val="20"/>
                <w:szCs w:val="20"/>
              </w:rPr>
              <w:t xml:space="preserve"> </w:t>
            </w:r>
            <w:r>
              <w:rPr>
                <w:sz w:val="20"/>
                <w:szCs w:val="20"/>
              </w:rPr>
              <w:t>made sure their voice was heard now. Plus</w:t>
            </w:r>
          </w:p>
          <w:p>
            <w:pPr>
              <w:pStyle w:val="Normal"/>
              <w:rPr>
                <w:sz w:val="20"/>
                <w:szCs w:val="20"/>
              </w:rPr>
            </w:pPr>
            <w:r>
              <w:rPr>
                <w:sz w:val="20"/>
                <w:szCs w:val="20"/>
              </w:rPr>
              <w:t>with the limelight of discrimination pointed at</w:t>
            </w:r>
          </w:p>
          <w:p>
            <w:pPr>
              <w:pStyle w:val="Normal"/>
              <w:rPr>
                <w:sz w:val="20"/>
                <w:szCs w:val="20"/>
              </w:rPr>
            </w:pPr>
            <w:r>
              <w:rPr>
                <w:sz w:val="20"/>
                <w:szCs w:val="20"/>
              </w:rPr>
              <w:t xml:space="preserve">the Communists, they sure would have an </w:t>
            </w:r>
          </w:p>
          <w:p>
            <w:pPr>
              <w:pStyle w:val="Normal"/>
              <w:rPr>
                <w:sz w:val="20"/>
                <w:szCs w:val="20"/>
              </w:rPr>
            </w:pPr>
            <w:r>
              <w:rPr>
                <w:sz w:val="20"/>
                <w:szCs w:val="20"/>
              </w:rPr>
              <w:t>easier time gaining those rights before the 1950s.</w:t>
            </w:r>
          </w:p>
          <w:p>
            <w:pPr>
              <w:pStyle w:val="Normal"/>
              <w:rPr>
                <w:sz w:val="20"/>
                <w:szCs w:val="20"/>
              </w:rPr>
            </w:pPr>
            <w:r>
              <w:rPr>
                <w:sz w:val="20"/>
                <w:szCs w:val="20"/>
              </w:rPr>
            </w:r>
          </w:p>
          <w:p>
            <w:pPr>
              <w:pStyle w:val="Normal"/>
              <w:rPr>
                <w:sz w:val="20"/>
                <w:szCs w:val="20"/>
              </w:rPr>
            </w:pPr>
            <w:r>
              <w:rPr>
                <w:sz w:val="20"/>
                <w:szCs w:val="20"/>
              </w:rPr>
              <w:t xml:space="preserve">The difference is in what they were becoming </w:t>
            </w:r>
          </w:p>
          <w:p>
            <w:pPr>
              <w:pStyle w:val="Normal"/>
              <w:rPr>
                <w:sz w:val="20"/>
                <w:szCs w:val="20"/>
              </w:rPr>
            </w:pPr>
            <w:r>
              <w:rPr>
                <w:sz w:val="20"/>
                <w:szCs w:val="20"/>
              </w:rPr>
              <w:t>equal in. Women were given more jobs outside</w:t>
            </w:r>
          </w:p>
          <w:p>
            <w:pPr>
              <w:pStyle w:val="Normal"/>
              <w:rPr>
                <w:sz w:val="20"/>
                <w:szCs w:val="20"/>
              </w:rPr>
            </w:pPr>
            <w:r>
              <w:rPr>
                <w:sz w:val="20"/>
                <w:szCs w:val="20"/>
              </w:rPr>
              <w:t xml:space="preserve">the home. African Americans were moving </w:t>
            </w:r>
          </w:p>
          <w:p>
            <w:pPr>
              <w:pStyle w:val="Normal"/>
              <w:rPr>
                <w:sz w:val="20"/>
                <w:szCs w:val="20"/>
              </w:rPr>
            </w:pPr>
            <w:r>
              <w:rPr>
                <w:sz w:val="20"/>
                <w:szCs w:val="20"/>
              </w:rPr>
              <w:t xml:space="preserve">towards being completely equal to whites. And </w:t>
            </w:r>
          </w:p>
          <w:p>
            <w:pPr>
              <w:pStyle w:val="Normal"/>
              <w:rPr>
                <w:sz w:val="20"/>
                <w:szCs w:val="20"/>
              </w:rPr>
            </w:pPr>
            <w:r>
              <w:rPr>
                <w:sz w:val="20"/>
                <w:szCs w:val="20"/>
              </w:rPr>
              <w:t>the Latinos were given humanitarian rights that</w:t>
            </w:r>
          </w:p>
          <w:p>
            <w:pPr>
              <w:pStyle w:val="Normal"/>
              <w:rPr>
                <w:sz w:val="20"/>
                <w:szCs w:val="20"/>
              </w:rPr>
            </w:pPr>
            <w:r>
              <w:rPr>
                <w:sz w:val="20"/>
                <w:szCs w:val="20"/>
              </w:rPr>
              <w:t>the blacks currently have. Although these groups</w:t>
            </w:r>
          </w:p>
          <w:p>
            <w:pPr>
              <w:pStyle w:val="Normal"/>
              <w:rPr>
                <w:sz w:val="20"/>
                <w:szCs w:val="20"/>
              </w:rPr>
            </w:pPr>
            <w:r>
              <w:rPr>
                <w:sz w:val="20"/>
                <w:szCs w:val="20"/>
              </w:rPr>
              <w:t>Were moving ahead in equality, the pace at which</w:t>
            </w:r>
          </w:p>
          <w:p>
            <w:pPr>
              <w:pStyle w:val="Normal"/>
              <w:rPr>
                <w:sz w:val="20"/>
                <w:szCs w:val="20"/>
              </w:rPr>
            </w:pPr>
            <w:r>
              <w:rPr>
                <w:sz w:val="20"/>
                <w:szCs w:val="20"/>
              </w:rPr>
              <w:t xml:space="preserve">they were moving did seem slow in some areas, </w:t>
            </w:r>
          </w:p>
          <w:p>
            <w:pPr>
              <w:pStyle w:val="Normal"/>
              <w:rPr>
                <w:sz w:val="20"/>
                <w:szCs w:val="20"/>
              </w:rPr>
            </w:pPr>
            <w:r>
              <w:rPr>
                <w:sz w:val="20"/>
                <w:szCs w:val="20"/>
              </w:rPr>
              <w:t>such as in the case of the Latinos. But the future</w:t>
            </w:r>
          </w:p>
          <w:p>
            <w:pPr>
              <w:pStyle w:val="Normal"/>
              <w:rPr>
                <w:sz w:val="20"/>
                <w:szCs w:val="20"/>
              </w:rPr>
            </w:pPr>
            <w:r>
              <w:rPr>
                <w:sz w:val="20"/>
                <w:szCs w:val="20"/>
              </w:rPr>
              <w:t>was coming, and soon.</w:t>
            </w:r>
          </w:p>
        </w:tc>
      </w:tr>
      <w:tr>
        <w:trPr>
          <w:trHeight w:val="1193"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960s</w:t>
            </w:r>
          </w:p>
          <w:p>
            <w:pPr>
              <w:pStyle w:val="Normal"/>
              <w:jc w:val="center"/>
              <w:rPr>
                <w:b/>
                <w:b/>
                <w:sz w:val="20"/>
                <w:szCs w:val="20"/>
              </w:rPr>
            </w:pPr>
            <w:r>
              <w:rPr>
                <w:b/>
                <w:sz w:val="20"/>
                <w:szCs w:val="20"/>
              </w:rPr>
              <w:t>&amp;</w:t>
            </w:r>
          </w:p>
          <w:p>
            <w:pPr>
              <w:pStyle w:val="Normal"/>
              <w:jc w:val="center"/>
              <w:rPr>
                <w:b/>
                <w:b/>
                <w:sz w:val="20"/>
                <w:szCs w:val="20"/>
              </w:rPr>
            </w:pPr>
            <w:r>
              <w:rPr>
                <w:b/>
                <w:sz w:val="20"/>
                <w:szCs w:val="20"/>
              </w:rPr>
              <w:t>1970s</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omen in the 1960’s fought for equality in the workplace as well as their right to their own bodies.  John F. Kennedy’s report on the status of American women was released in 1963, revealing the discrimination and injustice that women were facing. That same year Kennedy signed into law the equal pay act, as Betty Friedan’s The Feminine Mystique opened America’s eyes to the real feeling of American women and the traditional roles they were bound to.  The Equal Employment Opportunity Commission (EEOC) was not enforced until 1967 when forces such as NOW (the National Organization for Women) and protests caused change. Men’s restaurants, clubs, organizations were now open to women. The EEOC claimed that sexual discrimination was equal to racial discriminations and more women were hired to work for previously men-only jobs. The fight over abortion rights began with women on both sides of the line: women who wanted the option; and women who wanted life.</w:t>
            </w:r>
          </w:p>
          <w:p>
            <w:pPr>
              <w:pStyle w:val="Normal"/>
              <w:widowControl w:val="false"/>
              <w:autoSpaceDE w:val="false"/>
              <w:rPr>
                <w:sz w:val="20"/>
                <w:szCs w:val="20"/>
              </w:rPr>
            </w:pPr>
            <w:r>
              <w:rPr>
                <w:sz w:val="20"/>
                <w:szCs w:val="20"/>
              </w:rPr>
            </w:r>
          </w:p>
          <w:p>
            <w:pPr>
              <w:pStyle w:val="Normal"/>
              <w:rPr>
                <w:b/>
                <w:b/>
                <w:sz w:val="20"/>
                <w:szCs w:val="20"/>
              </w:rPr>
            </w:pPr>
            <w:r>
              <w:rPr>
                <w:sz w:val="20"/>
                <w:szCs w:val="20"/>
              </w:rPr>
              <w:t>The 1970’s began roughly with Nixon veto of the Comprehensive Child Development Bill that would provide universal childcare. But when he signed the Equal Employment Opportunity Act of 1972, he gained female support.  Women were given more rights to attend universities and participate in sports with the Education Amendments of 1972, opening men’s schools to women and vice versa.  Rape began to be recognized as a societal problem and many groups formed to support victims, as contraception and abortion were becoming increasingly acceptable. Birth control was allowed for married women only in the 1960’s, but it became available to all women in the early 1970’s.</w:t>
            </w:r>
          </w:p>
          <w:p>
            <w:pPr>
              <w:pStyle w:val="Normal"/>
              <w:rPr>
                <w:b/>
                <w:b/>
                <w:sz w:val="20"/>
                <w:szCs w:val="20"/>
              </w:rPr>
            </w:pPr>
            <w:r>
              <w:rPr>
                <w:b/>
                <w:sz w:val="20"/>
                <w:szCs w:val="20"/>
              </w:rPr>
            </w:r>
          </w:p>
          <w:p>
            <w:pPr>
              <w:pStyle w:val="Normal"/>
              <w:rPr/>
            </w:pPr>
            <w:r>
              <w:rPr>
                <w:b/>
                <w:sz w:val="20"/>
                <w:szCs w:val="20"/>
              </w:rPr>
              <w:t xml:space="preserve">1960 -- </w:t>
            </w:r>
            <w:r>
              <w:rPr>
                <w:sz w:val="20"/>
                <w:szCs w:val="20"/>
              </w:rPr>
              <w:t>FDA approves birth control pills, but only for married women.</w:t>
            </w:r>
          </w:p>
          <w:p>
            <w:pPr>
              <w:pStyle w:val="Normal"/>
              <w:rPr/>
            </w:pPr>
            <w:r>
              <w:rPr>
                <w:b/>
                <w:sz w:val="20"/>
                <w:szCs w:val="20"/>
              </w:rPr>
              <w:t xml:space="preserve">1963 -- </w:t>
            </w:r>
            <w:r>
              <w:rPr>
                <w:sz w:val="20"/>
                <w:szCs w:val="20"/>
              </w:rPr>
              <w:t>Recognized by many as the year the Women’s Liberation Movement began</w:t>
            </w:r>
          </w:p>
          <w:p>
            <w:pPr>
              <w:pStyle w:val="Normal"/>
              <w:rPr>
                <w:sz w:val="20"/>
                <w:szCs w:val="20"/>
              </w:rPr>
            </w:pPr>
            <w:r>
              <w:rPr>
                <w:sz w:val="20"/>
                <w:szCs w:val="20"/>
              </w:rPr>
              <w:t>-President’s Commission on the Status of Women created with Eleanor Roosevelt as chairwoman.  Reveals much discrimination.</w:t>
            </w:r>
          </w:p>
          <w:p>
            <w:pPr>
              <w:pStyle w:val="Normal"/>
              <w:rPr>
                <w:sz w:val="20"/>
                <w:szCs w:val="20"/>
              </w:rPr>
            </w:pPr>
            <w:r>
              <w:rPr>
                <w:sz w:val="20"/>
                <w:szCs w:val="20"/>
              </w:rPr>
              <w:t>-Equal Pay Act makes women’s wages equal to men’s—had been paid 59 cents for every $1 men made.</w:t>
            </w:r>
          </w:p>
          <w:p>
            <w:pPr>
              <w:pStyle w:val="Normal"/>
              <w:rPr/>
            </w:pPr>
            <w:r>
              <w:rPr>
                <w:sz w:val="20"/>
                <w:szCs w:val="20"/>
              </w:rPr>
              <w:t xml:space="preserve">-Betty Friedan publishes </w:t>
            </w:r>
            <w:r>
              <w:rPr>
                <w:i/>
                <w:sz w:val="20"/>
                <w:szCs w:val="20"/>
              </w:rPr>
              <w:t>The Feminine Mystique</w:t>
            </w:r>
            <w:r>
              <w:rPr>
                <w:sz w:val="20"/>
                <w:szCs w:val="20"/>
              </w:rPr>
              <w:t>, which is a bestseller, drawing attention to the limited roles of house wives and their discontent.</w:t>
            </w:r>
          </w:p>
          <w:p>
            <w:pPr>
              <w:pStyle w:val="Normal"/>
              <w:rPr/>
            </w:pPr>
            <w:r>
              <w:rPr>
                <w:b/>
                <w:sz w:val="20"/>
                <w:szCs w:val="20"/>
              </w:rPr>
              <w:t xml:space="preserve">1964 -- </w:t>
            </w:r>
            <w:r>
              <w:rPr>
                <w:sz w:val="20"/>
                <w:szCs w:val="20"/>
              </w:rPr>
              <w:t>Civil Rights Act and EEOC end discrimination in employment</w:t>
            </w:r>
          </w:p>
          <w:p>
            <w:pPr>
              <w:pStyle w:val="Normal"/>
              <w:rPr/>
            </w:pPr>
            <w:r>
              <w:rPr>
                <w:b/>
                <w:sz w:val="20"/>
                <w:szCs w:val="20"/>
              </w:rPr>
              <w:t xml:space="preserve">1965 -- </w:t>
            </w:r>
            <w:r>
              <w:rPr>
                <w:sz w:val="20"/>
                <w:szCs w:val="20"/>
              </w:rPr>
              <w:t>Last state law preventing use of contraceptives in married couples is overruled by the Supreme Court (</w:t>
            </w:r>
            <w:r>
              <w:rPr>
                <w:i/>
                <w:sz w:val="20"/>
                <w:szCs w:val="20"/>
              </w:rPr>
              <w:t xml:space="preserve">Griswold v. Connecticut) </w:t>
            </w:r>
          </w:p>
          <w:p>
            <w:pPr>
              <w:pStyle w:val="Normal"/>
              <w:rPr/>
            </w:pPr>
            <w:r>
              <w:rPr>
                <w:b/>
                <w:sz w:val="20"/>
                <w:szCs w:val="20"/>
              </w:rPr>
              <w:t xml:space="preserve">1966 -- </w:t>
            </w:r>
            <w:r>
              <w:rPr>
                <w:sz w:val="20"/>
                <w:szCs w:val="20"/>
              </w:rPr>
              <w:t>NOW (National Organization for Women)  founded.  Is the largest feminist group in U.S. using demonstrations, etc. to end discrimination.</w:t>
            </w:r>
          </w:p>
          <w:p>
            <w:pPr>
              <w:pStyle w:val="Normal"/>
              <w:rPr>
                <w:sz w:val="20"/>
                <w:szCs w:val="20"/>
              </w:rPr>
            </w:pPr>
            <w:r>
              <w:rPr>
                <w:sz w:val="20"/>
                <w:szCs w:val="20"/>
              </w:rPr>
              <w:t>-Organized protests become more common, especially in New York , where “men only” clubs and restaurants were opened in response.</w:t>
            </w:r>
          </w:p>
          <w:p>
            <w:pPr>
              <w:pStyle w:val="Normal"/>
              <w:rPr/>
            </w:pPr>
            <w:r>
              <w:rPr>
                <w:b/>
                <w:sz w:val="20"/>
                <w:szCs w:val="20"/>
              </w:rPr>
              <w:t xml:space="preserve">1967 -- </w:t>
            </w:r>
            <w:r>
              <w:rPr>
                <w:sz w:val="20"/>
                <w:szCs w:val="20"/>
              </w:rPr>
              <w:t>Executive Order 11375, federal government makes it so that all are receiving the same education and job opportunities as white men.</w:t>
            </w:r>
          </w:p>
          <w:p>
            <w:pPr>
              <w:pStyle w:val="Normal"/>
              <w:rPr/>
            </w:pPr>
            <w:r>
              <w:rPr>
                <w:b/>
                <w:sz w:val="20"/>
                <w:szCs w:val="20"/>
              </w:rPr>
              <w:t xml:space="preserve">1968 -- </w:t>
            </w:r>
            <w:r>
              <w:rPr>
                <w:sz w:val="20"/>
                <w:szCs w:val="20"/>
              </w:rPr>
              <w:t>EEOC rules it illegal to sexually segregate help wanted ads, making it possible for women to work in fields and jobs they had not been allowed to before.</w:t>
            </w:r>
          </w:p>
          <w:p>
            <w:pPr>
              <w:pStyle w:val="Normal"/>
              <w:rPr>
                <w:sz w:val="20"/>
                <w:szCs w:val="20"/>
              </w:rPr>
            </w:pPr>
            <w:r>
              <w:rPr>
                <w:sz w:val="20"/>
                <w:szCs w:val="20"/>
              </w:rPr>
              <w:t>-Sexual discrimination is beginning to be viewed in the same way as racial discrimination.</w:t>
            </w:r>
          </w:p>
          <w:p>
            <w:pPr>
              <w:pStyle w:val="Normal"/>
              <w:rPr>
                <w:sz w:val="20"/>
                <w:szCs w:val="20"/>
              </w:rPr>
            </w:pPr>
            <w:r>
              <w:rPr>
                <w:sz w:val="20"/>
                <w:szCs w:val="20"/>
              </w:rPr>
              <w:t>-Divisions within the movement of labor laws and abortion rights.  A more conservative group, WEAL (Women’s Equality Action League), is created.</w:t>
            </w:r>
          </w:p>
          <w:p>
            <w:pPr>
              <w:pStyle w:val="Normal"/>
              <w:rPr>
                <w:sz w:val="20"/>
                <w:szCs w:val="20"/>
              </w:rPr>
            </w:pPr>
            <w:r>
              <w:rPr>
                <w:sz w:val="20"/>
                <w:szCs w:val="20"/>
              </w:rPr>
              <w:t>-Robin Morgan leads the New York Women to Atlantic City to protest the Miss America pageant.  This caused generational as well as political splits.</w:t>
            </w:r>
          </w:p>
          <w:p>
            <w:pPr>
              <w:pStyle w:val="Normal"/>
              <w:rPr>
                <w:b/>
                <w:b/>
                <w:sz w:val="20"/>
                <w:szCs w:val="20"/>
              </w:rPr>
            </w:pPr>
            <w:r>
              <w:rPr>
                <w:b/>
                <w:sz w:val="20"/>
                <w:szCs w:val="20"/>
              </w:rPr>
              <w:t xml:space="preserve">1969 -- </w:t>
            </w:r>
            <w:r>
              <w:rPr>
                <w:sz w:val="20"/>
                <w:szCs w:val="20"/>
              </w:rPr>
              <w:t>California creates a “no fault” divorce law where couples can mutually decide to divorce.  It’s the first state to do so.</w:t>
            </w:r>
          </w:p>
          <w:p>
            <w:pPr>
              <w:pStyle w:val="Normal"/>
              <w:rPr/>
            </w:pPr>
            <w:r>
              <w:rPr>
                <w:b/>
                <w:sz w:val="20"/>
                <w:szCs w:val="20"/>
              </w:rPr>
              <w:t xml:space="preserve">1970 -- </w:t>
            </w:r>
            <w:r>
              <w:rPr>
                <w:i/>
                <w:sz w:val="20"/>
                <w:szCs w:val="20"/>
              </w:rPr>
              <w:t xml:space="preserve">Shultz v. Wheaton Glass Co. </w:t>
            </w:r>
            <w:r>
              <w:rPr>
                <w:sz w:val="20"/>
                <w:szCs w:val="20"/>
              </w:rPr>
              <w:t>rules that women’s employment practices must be “substantially equal” to men, but not “identical”</w:t>
            </w:r>
          </w:p>
          <w:p>
            <w:pPr>
              <w:pStyle w:val="Normal"/>
              <w:rPr/>
            </w:pPr>
            <w:r>
              <w:rPr>
                <w:sz w:val="20"/>
                <w:szCs w:val="20"/>
              </w:rPr>
              <w:t>-For the 50</w:t>
            </w:r>
            <w:r>
              <w:rPr>
                <w:sz w:val="20"/>
                <w:szCs w:val="20"/>
                <w:vertAlign w:val="superscript"/>
              </w:rPr>
              <w:t>th</w:t>
            </w:r>
            <w:r>
              <w:rPr>
                <w:sz w:val="20"/>
                <w:szCs w:val="20"/>
              </w:rPr>
              <w:t xml:space="preserve"> anniversary of the Women’s Suffrage Amendment, hundreds of thousands of women stage the Women’s Strike for Equality.  Friedan and Steinem organize a march in NYC with 50,000 people.</w:t>
            </w:r>
          </w:p>
          <w:p>
            <w:pPr>
              <w:pStyle w:val="Normal"/>
              <w:rPr/>
            </w:pPr>
            <w:r>
              <w:rPr>
                <w:b/>
                <w:sz w:val="20"/>
                <w:szCs w:val="20"/>
              </w:rPr>
              <w:t xml:space="preserve">1971 -- </w:t>
            </w:r>
            <w:r>
              <w:rPr>
                <w:i/>
                <w:sz w:val="20"/>
                <w:szCs w:val="20"/>
              </w:rPr>
              <w:t xml:space="preserve">Ms. Magazine </w:t>
            </w:r>
            <w:r>
              <w:rPr>
                <w:sz w:val="20"/>
                <w:szCs w:val="20"/>
              </w:rPr>
              <w:t>published, edited by Gloria Steinem, an icon of the feminist movement.  Becomes a place of discussion for feminist ideas.</w:t>
            </w:r>
          </w:p>
          <w:p>
            <w:pPr>
              <w:pStyle w:val="Normal"/>
              <w:rPr>
                <w:sz w:val="20"/>
                <w:szCs w:val="20"/>
              </w:rPr>
            </w:pPr>
            <w:r>
              <w:rPr>
                <w:sz w:val="20"/>
                <w:szCs w:val="20"/>
              </w:rPr>
              <w:t xml:space="preserve">-National Woman’s Political Caucus is founded, creating a bipartisan effort. </w:t>
            </w:r>
          </w:p>
          <w:p>
            <w:pPr>
              <w:pStyle w:val="Normal"/>
              <w:rPr/>
            </w:pPr>
            <w:r>
              <w:rPr>
                <w:b/>
                <w:sz w:val="20"/>
                <w:szCs w:val="20"/>
              </w:rPr>
              <w:t xml:space="preserve">1972 -- </w:t>
            </w:r>
            <w:r>
              <w:rPr>
                <w:sz w:val="20"/>
                <w:szCs w:val="20"/>
              </w:rPr>
              <w:t xml:space="preserve">Equal Rights Amendment passed by congress, but never ratified by states.  First proposed by Alice Paul and members of the National Women’s Party. </w:t>
            </w:r>
          </w:p>
          <w:p>
            <w:pPr>
              <w:pStyle w:val="Normal"/>
              <w:rPr>
                <w:sz w:val="20"/>
                <w:szCs w:val="20"/>
              </w:rPr>
            </w:pPr>
            <w:r>
              <w:rPr>
                <w:sz w:val="20"/>
                <w:szCs w:val="20"/>
              </w:rPr>
              <w:t>-Supreme court declare unmarried women also have the right to use contraceptives.  The argument is based on the rights to privacy</w:t>
            </w:r>
          </w:p>
          <w:p>
            <w:pPr>
              <w:pStyle w:val="Normal"/>
              <w:rPr>
                <w:sz w:val="20"/>
                <w:szCs w:val="20"/>
              </w:rPr>
            </w:pPr>
            <w:r>
              <w:rPr>
                <w:sz w:val="20"/>
                <w:szCs w:val="20"/>
              </w:rPr>
              <w:t xml:space="preserve">-Education Amendment prohibits discrimination in schools, causing women’s participation in school athletics and professional schools to increase. </w:t>
            </w:r>
          </w:p>
          <w:p>
            <w:pPr>
              <w:pStyle w:val="Normal"/>
              <w:rPr>
                <w:sz w:val="20"/>
                <w:szCs w:val="20"/>
              </w:rPr>
            </w:pPr>
            <w:r>
              <w:rPr>
                <w:sz w:val="20"/>
                <w:szCs w:val="20"/>
              </w:rPr>
              <w:t>-Feminists for Life founded to protest the legalization of abortion.</w:t>
            </w:r>
          </w:p>
          <w:p>
            <w:pPr>
              <w:pStyle w:val="Normal"/>
              <w:rPr/>
            </w:pPr>
            <w:r>
              <w:rPr>
                <w:b/>
                <w:sz w:val="20"/>
                <w:szCs w:val="20"/>
              </w:rPr>
              <w:t xml:space="preserve">1973 -- </w:t>
            </w:r>
            <w:r>
              <w:rPr>
                <w:i/>
                <w:sz w:val="20"/>
                <w:szCs w:val="20"/>
              </w:rPr>
              <w:t>Roe v. Wade</w:t>
            </w:r>
            <w:r>
              <w:rPr>
                <w:sz w:val="20"/>
                <w:szCs w:val="20"/>
              </w:rPr>
              <w:t xml:space="preserve"> – women legally allowed to have abortions, changing many state laws on this.  Creates divisions in the movement.</w:t>
            </w:r>
          </w:p>
          <w:p>
            <w:pPr>
              <w:pStyle w:val="Normal"/>
              <w:rPr>
                <w:sz w:val="20"/>
                <w:szCs w:val="20"/>
              </w:rPr>
            </w:pPr>
            <w:r>
              <w:rPr>
                <w:sz w:val="20"/>
                <w:szCs w:val="20"/>
              </w:rPr>
              <w:t>-Billie Jean King wins the tennis Battle of the Sexes tournament.  Women’s athletics become more commonplace.</w:t>
            </w:r>
          </w:p>
          <w:p>
            <w:pPr>
              <w:pStyle w:val="Normal"/>
              <w:rPr>
                <w:sz w:val="20"/>
                <w:szCs w:val="20"/>
              </w:rPr>
            </w:pPr>
            <w:r>
              <w:rPr>
                <w:sz w:val="20"/>
                <w:szCs w:val="20"/>
              </w:rPr>
              <w:t>-Traditional men’s universities start admitting women and vice versa.  Military academies also integrate, as forced by congress.</w:t>
            </w:r>
          </w:p>
          <w:p>
            <w:pPr>
              <w:pStyle w:val="Normal"/>
              <w:rPr/>
            </w:pPr>
            <w:r>
              <w:rPr>
                <w:b/>
                <w:sz w:val="20"/>
                <w:szCs w:val="20"/>
              </w:rPr>
              <w:t xml:space="preserve">1974 -- </w:t>
            </w:r>
            <w:r>
              <w:rPr>
                <w:sz w:val="20"/>
                <w:szCs w:val="20"/>
              </w:rPr>
              <w:t>Equal Credit Opportunity Act</w:t>
            </w:r>
          </w:p>
          <w:p>
            <w:pPr>
              <w:pStyle w:val="Normal"/>
              <w:rPr>
                <w:sz w:val="20"/>
                <w:szCs w:val="20"/>
              </w:rPr>
            </w:pPr>
            <w:r>
              <w:rPr>
                <w:sz w:val="20"/>
                <w:szCs w:val="20"/>
              </w:rPr>
              <w:t>-More squabbling in the courts about the wages paid women in relation to those paid to men.</w:t>
            </w:r>
          </w:p>
          <w:p>
            <w:pPr>
              <w:pStyle w:val="Normal"/>
              <w:rPr/>
            </w:pPr>
            <w:r>
              <w:rPr>
                <w:b/>
                <w:sz w:val="20"/>
                <w:szCs w:val="20"/>
              </w:rPr>
              <w:t xml:space="preserve">1975 -- </w:t>
            </w:r>
            <w:r>
              <w:rPr>
                <w:sz w:val="20"/>
                <w:szCs w:val="20"/>
              </w:rPr>
              <w:t>Women’s Education Equity Act passed, similar to the Education Amendment in ’72.</w:t>
            </w:r>
          </w:p>
          <w:p>
            <w:pPr>
              <w:pStyle w:val="Normal"/>
              <w:rPr/>
            </w:pPr>
            <w:r>
              <w:rPr>
                <w:b/>
                <w:sz w:val="20"/>
                <w:szCs w:val="20"/>
              </w:rPr>
              <w:t xml:space="preserve">1976 -- </w:t>
            </w:r>
            <w:r>
              <w:rPr>
                <w:sz w:val="20"/>
                <w:szCs w:val="20"/>
              </w:rPr>
              <w:t>Nebraska becomes the first state to pass a law saying it is illegal for a husband to rape his wife.  Sexual violence becomes one of the key opponents to feminists, and it started to take on the weight that we regard it with today.</w:t>
            </w:r>
          </w:p>
          <w:p>
            <w:pPr>
              <w:pStyle w:val="Normal"/>
              <w:rPr/>
            </w:pPr>
            <w:r>
              <w:rPr>
                <w:b/>
                <w:sz w:val="20"/>
                <w:szCs w:val="20"/>
              </w:rPr>
              <w:t xml:space="preserve">1978 -- </w:t>
            </w:r>
            <w:r>
              <w:rPr>
                <w:sz w:val="20"/>
                <w:szCs w:val="20"/>
              </w:rPr>
              <w:t>Pregnancy Discrimination Act makes it illegal for employers to force women out of work if they are pregnant and still wanting to work—no forced leave, firings, etc.</w:t>
            </w:r>
          </w:p>
          <w:p>
            <w:pPr>
              <w:pStyle w:val="Normal"/>
              <w:rPr>
                <w:sz w:val="20"/>
                <w:szCs w:val="20"/>
              </w:rPr>
            </w:pPr>
            <w:r>
              <w:rPr>
                <w:sz w:val="20"/>
                <w:szCs w:val="20"/>
              </w:rPr>
              <w:t>-Women are allowed to serve in juries, Supreme Court declares.</w:t>
            </w:r>
          </w:p>
          <w:p>
            <w:pPr>
              <w:pStyle w:val="Normal"/>
              <w:rPr>
                <w:sz w:val="20"/>
                <w:szCs w:val="20"/>
              </w:rPr>
            </w:pPr>
            <w:r>
              <w:rPr>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civil rights movement for the African Americans was in full swing when the 1960’s began. In the year 1960 after several students began conducting sit-ins at local lunch counters the Student Non-violent Coordinating Committee (SNCC) was established. It provided a place for young African Americans to participate in the civil rights movement. In 1962 veteran pilot James Meredith is denied enrollment at Ole Miss and it takes president Kennedy to send 5000 federal troops to enroll him in his first class. In 1963 shortly after his short stint in jail, Martin Luther King Jr. leads a march on Washington where he delivered his now famous “I Have a Dream” speech. In the same year riots break out in Birmingham in which two young civil rights activists were killed. In 1964 the civil rights movement received a big boost from Washington when they first issued the 24</w:t>
            </w:r>
            <w:r>
              <w:rPr>
                <w:sz w:val="20"/>
                <w:szCs w:val="20"/>
                <w:vertAlign w:val="superscript"/>
              </w:rPr>
              <w:t>th</w:t>
            </w:r>
            <w:r>
              <w:rPr>
                <w:sz w:val="20"/>
                <w:szCs w:val="20"/>
              </w:rPr>
              <w:t xml:space="preserve"> amendment which banned the poll tax, and later issued the Civil Rights Act that banned all discrimination in privately owned public facilities. The bill also gave the Federal Government the power to force desegregation. A year later the African American community also received a boost when the Voting Rights Act of 1965 was passed. This made it a lot easier for African Americans to cast their ballots in the south where they had previously been met with poll taxes and literacy tests. Towards the end of the 60’s and in the beginning of the 70’s the civil rights movement began to take a more militant stance. In 1966 the militant Black Panthers was established, also new SNCC leader Stokely Carmichael takes the organization down a more radical path after coining the phrase “Black Power”. Race riots begin popping up all over the country, most notably in Newark and Detroit. Sadly the leader of the civil rights movement and the founder of the SCLC, Martin Luther King Jr. was assassinated early morning April 4</w:t>
            </w:r>
            <w:r>
              <w:rPr>
                <w:sz w:val="20"/>
                <w:szCs w:val="20"/>
                <w:vertAlign w:val="superscript"/>
              </w:rPr>
              <w:t>th</w:t>
            </w:r>
            <w:r>
              <w:rPr>
                <w:sz w:val="20"/>
                <w:szCs w:val="20"/>
              </w:rPr>
              <w:t xml:space="preserve"> when shots rang out in a Memphis sky. Only seven days later, President Johnson signs the Civil Rights Act of 1968 which prohibited discrimination in the sale of financing of housing. Finally in 1971 following the election of 12 African Americans to Congress in 1970, Congressman Charles C. Diggs, Jr. of Michigan establishes the Congressional Black Caucus to secure a larger voice for African Americans in public affair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
              </w:rPr>
              <w:t>The nation's first bilingual education program is offered in public schools. Cesar Chavez and Dolores Huerta found the United Farm Workers association, which becomes the largest and most important farm worker union in the nation. The Mexican American Legal Defense and Education Fund becomes the first legal fund to pursue protection of the civil rights of Mexican Americans. Congress passes the Equal Educational Opportunity Act which makes bilingual education available in public schools. The Southwest Voter Registration Education Project begins; it registers more than two million Latino voters in the first 20 years.</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In 1962, Wing Luke was the elected into the Seattle City Council and  was the first Asian-American elected official in the Pacific  </w:t>
            </w:r>
          </w:p>
          <w:p>
            <w:pPr>
              <w:pStyle w:val="Normal"/>
              <w:widowControl w:val="false"/>
              <w:autoSpaceDE w:val="false"/>
              <w:rPr>
                <w:sz w:val="20"/>
                <w:szCs w:val="20"/>
              </w:rPr>
            </w:pPr>
            <w:r>
              <w:rPr>
                <w:sz w:val="20"/>
                <w:szCs w:val="20"/>
              </w:rPr>
              <w:t xml:space="preserve">Northwest. After his death a few years later, a multicultural Asian- </w:t>
            </w:r>
          </w:p>
          <w:p>
            <w:pPr>
              <w:pStyle w:val="Normal"/>
              <w:widowControl w:val="false"/>
              <w:autoSpaceDE w:val="false"/>
              <w:rPr>
                <w:sz w:val="20"/>
                <w:szCs w:val="20"/>
              </w:rPr>
            </w:pPr>
            <w:r>
              <w:rPr>
                <w:sz w:val="20"/>
                <w:szCs w:val="20"/>
              </w:rPr>
              <w:t xml:space="preserve">American museum was founded and dedicated to Luke. In the early 1960s,  Patsy Takemoto Mink was the first Asian-American woman elected into  Congress as a representative from Hawaii. That same year, Yoichi  Okamoto became the head if the White House photo office for President  Johnson. 1965 proved to be a fateful year in that immigration quotas  were completely abolished. This meant that when the law admitting only  a certain amount of Asian immigrants into the country was lifted, the  country received a huge influx of Asians, namely Chinese and Japanese  immigrants. In 1967, a segregation law that forbade interracial  marriages was lifted and Asian-Caucasian marriage rates grew quite  </w:t>
            </w:r>
          </w:p>
          <w:p>
            <w:pPr>
              <w:pStyle w:val="Normal"/>
              <w:widowControl w:val="false"/>
              <w:autoSpaceDE w:val="false"/>
              <w:rPr>
                <w:sz w:val="20"/>
                <w:szCs w:val="20"/>
              </w:rPr>
            </w:pPr>
            <w:r>
              <w:rPr>
                <w:sz w:val="20"/>
                <w:szCs w:val="20"/>
              </w:rPr>
              <w:t>rapidly.</w:t>
            </w:r>
          </w:p>
          <w:p>
            <w:pPr>
              <w:pStyle w:val="Normal"/>
              <w:widowControl w:val="false"/>
              <w:autoSpaceDE w:val="false"/>
              <w:rPr>
                <w:rFonts w:eastAsia="Times New Roman"/>
                <w:sz w:val="20"/>
                <w:szCs w:val="20"/>
              </w:rPr>
            </w:pPr>
            <w:r>
              <w:rPr>
                <w:rFonts w:eastAsia="Times New Roman"/>
                <w:sz w:val="20"/>
                <w:szCs w:val="20"/>
              </w:rPr>
              <w:t xml:space="preserve"> </w:t>
            </w:r>
          </w:p>
          <w:p>
            <w:pPr>
              <w:pStyle w:val="Normal"/>
              <w:rPr/>
            </w:pPr>
            <w:r>
              <w:rPr>
                <w:sz w:val="20"/>
                <w:szCs w:val="20"/>
              </w:rPr>
              <w:t>In 1971, Norman Mineta was the first Asian-American elected as the  mayor of an American city; San Francisco, California. That same year,  in the case Guey Hong  Lee vs. Johnson, the Supreme Court ruled the  Chinese segregation schools unconstitutional. With the loss of the  Chinese schools, their parents feared that their language and culture  would be lost. Yes, a little would be lost, but it was a small price  to pay for equality. Finally, in 1975, Filipinos were recognized as a  significant and specific minority group. Two years later, the first  ten days of May became officially recognized as Asian Pacific American  Heritage Month.</w:t>
            </w:r>
          </w:p>
        </w:tc>
        <w:tc>
          <w:tcPr>
            <w:tcW w:w="3060"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0"/>
                <w:szCs w:val="20"/>
              </w:rPr>
            </w:pPr>
            <w:r>
              <w:rPr>
                <w:rFonts w:cs="Times New Roman"/>
                <w:sz w:val="20"/>
                <w:szCs w:val="20"/>
              </w:rPr>
              <w:t>In the early sixties, America was on the brink of the Vietnam war, and all throughout, approximately 43,000 Native Americans fought in the war. In 1961, an organization called the National Indian Youth Council (NIYC) sought to resurrect a sense of national pride among young Indian people and to instill an activist message. In 1968, the Public Law 280 was revised by the Indian Civil Rights Act (ICRA), which required states to obtain tribal consent prior to extend any legal jurisdiction over an Indian reservation. Also, in 1968, Dennis Banks co-founded the American Indian Movement (AIM) which was a new organization that was comprised primarily of young urban Indians who believed that direct and militant confrontation with the US government was the only way to redress historical grievances and to gain contemporary civil rights. In 1969, a group of young Indians seized the abandoned Alcatraz Island in the San Francisco harbor.</w:t>
            </w:r>
          </w:p>
          <w:p>
            <w:pPr>
              <w:pStyle w:val="Normal"/>
              <w:rPr>
                <w:sz w:val="20"/>
                <w:szCs w:val="20"/>
              </w:rPr>
            </w:pPr>
            <w:r>
              <w:rPr>
                <w:sz w:val="20"/>
                <w:szCs w:val="20"/>
              </w:rPr>
              <w:t>In 1970, President Nixon delivered a speech to Congress which denounced past federal policies, formally ended the termination policy, and called for a new era of self-determination for Indian peoples. In 1972, Over 500 Indian activists traveled across the United States to Washington, DC where they planned to meet with BIA officials and to deliver a 20-point proposal for revamping the BIA and establishing a government commission to review treaty violations that was dubbed the "Trail of Broken Treaties". Also in 1972, the Indian Education Act was passed, which established funding for special bilingual and bi-cultural programs, culturally relevant teaching materials, and appropriate training and hiring of counselors. In February 1973, AIM leaders led by Russell Means and about 200 activists who were supported by some Oglala traditional leaders took over the village of Wounded Knee, announced the creation of the Oglala Sioux Nation, declared themselves independent from the United States, and defined their national boundaries as those determined by the 1868 Treaty of Fort Laramie that lasted over 71 days. In 1975, the Indian Self-Determination and Education Assistance Act passed by Congress, recognized the obligation of the US to provide for maximum participation by American Indians in Federal services to and programs in Indian communities. The Senate Committee on Indian Affairs (SCIA), re-established in 1977, it was originally created in the early nineteenth century, but disbanded in 1946 when Indian affairs legislative and oversight jurisdiction was vested in subcommittees of the Interior and Insular Affairs Commission of the House and Senate. Two Congressional Acts were established in 1978, the Indian Child Welfare Act, which addressed the widespread practice of transferring the care and custody of Indian children to non-Indians, and the American Indian Religious Freedom Act, which promised to "protect and preserve for American Indians their inherent right of freedom to believe, express, and exercise" traditional religions, "including but not limited to access to sites, use and possession of sacred objects, and the freedom to worship through ceremonial and traditional rites." Lastly, in 1979, the Seminole Tribe of Florida entering the bingo gaming industry and were the first tribe to ent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The 1960’s were a time of great revolution and change in the United States. Typical gender constructs were being left behind in the 1950’s. Women were becoming valuable members of the workplace and men were beginning to have the luxury of not being the breadwinner. With a quickly developing art, literary, and social world the LGBT community had a level of focus that was unprecedented. The development of African American civil rights, others were inspired and sought to receive the utmost respect and treatment. </w:t>
              <w:br/>
              <w:t>The 1960’s were full of LGBT political revolution. In 1961 the first openly gay man Jose Sarria, runs for U.S. public office as San Francisco city supervisor. San Francisco was a leader on the West Coast of sexual revolution, as the Haight Ashbury region was a gathering place of radical youths and champions for gay rights. Five years later, the first gay community center opens, led by the Society for Individual Rights. By 1968 they reached over one thousand members, becoming the largest homosexual organization in the United States. </w:t>
              <w:br/>
              <w:t>The term “homosexual” was now becoming popularized. In 1961, it was first used in the British motion picture “Victim”. It was subsequently denied the Motion Picture code seal of approval, despite homosexuality being legalized for men in Wales and England only six years later. “Lesbian” was heard for the first time in the Hollywood movie “ The Group” in 1966. </w:t>
              <w:br/>
              <w:t>States began to recognize LGBT rights in the 60’s. Illinois, which is still known to this day for its liberal policies and willing cooperation for gay rights is the first state in 1962 to legalize consensual same sex acts. The decriminalization of homosexuality was gaining popularity slowly but surely during this revolutionary period. The American Psychiatric Associations finally moved homosexuality from the “sociopath” category to “sexual deviation” in 1968 and it wouldn’t be until 1973 that homosexuality was removed completely from the list of mental disorders. </w:t>
              <w:br/>
              <w:t>The 70’s as well featured an advancement of LGBT rights, opportunities, and political leaders such as Elaine Noble and Harvey Milk. </w:t>
              <w:br/>
              <w:t>In 1970, the very first Hollywood movie on gay life premieres called “Boys in the Band”. It received good reviews and a Golden Globe nomination for New Star of the Year. Also in the same year, the Unitarian Universalist Church becomes the first United States common religion to recognize LBG clergy members and additionally ordered a stop for homophobia and discrimination. The Vatican alternately claims that homosexuality is a moral aberration, which in many senses is an outright contradiction to today’s recent discoveries and proceedings involving the Catholic Church. </w:t>
              <w:br/>
              <w:t>1972-1974 was a busy time in the history of LGBT. East Lansing, Michigan is finally the first city to ban homophobic bias in hiring of city jobs and professions and the United Church of Christ ordains the first openly gay man, William Johnson. </w:t>
              <w:br/>
              <w:t>The following year was an extremely vital point in time for LGBT. The American Psychiatric Association finally removes homosexuality from their list of mental disorders. This decision was met with incredible praise and alternately, intense threats from Southern communities and conservatives. The U.S. Civil Service Committee decides it is unconstitutional to ban gay men and lesbians from federal jobs and thus can no longer be banned from federal jobs. AT&amp;T, the well-known telephone and broadcasting company is the forerunner in equal hiring policy for lesbians and gays. </w:t>
              <w:br/>
              <w:t>Harvey Milk, the openly gay San Francisco city supervisor, along with the mayor, are murdered by Dan White in 1978, an additional board member whose anti gay sentiments were becoming surprisingly clear as he lost the race for Supervisor. Popularized by the Oscar winning movie “Milk”, the gay rights movement in San Francisco was a wakeup call for the nation and a push for equality of all. San Francisco also debuts the rainbow flag, which is internationally recognized as the symbol for LGBT. Although Milk’s murder was tragic, in the following year, the very first National March on Washington for Gay Rights attracted over 100000 people, showing that homosexuality was not just a movement that would be hidden from public eye any longer.</w:t>
            </w:r>
          </w:p>
        </w:tc>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the 1960’s Japanese Americans had become essentially equal with whites. Their lives were, of course, not devoid of racism against them, but for the most part they were not held back by their race. On a similar level, Women came close to being on the same level as men. Their wages were less, but their opportunities were almost equal and by the 70s there was little more discrimination against them then there is today. African Americans had a rougher time during the 60s and 70s. They made many gains toward their equality and with the help of influential black leaders, like Martin Luther King Jr., and President Johnson many legal changes were made in their favor. They did still struggle, however, which is important to note. It is interesting that African Americans struggled to gain civil rights well into this time period, even though Africans had done nothing against the U.S. for years. Japanese, on the other hand, presumably discriminated against for the same reason (race), who had just fought America in WWII, had little trouble gaining acceptance. Was the discrimination against African Americans really about race? Did their slightly darker complexion really hamper them that much more than the Japanese, or was it bitter southern pride striking back? The Japanese were concentrated largely on the west coast, which had either sided with the North, or not existed during the civil war, and most of the Japanese Americans came later. African Americans still had a large population in the south, where most of the events relating to their civil rights occurred. It seems to me as if the south had had race tensions since the civil war and these tensions had been meaninglessly passed down in the south for 100 years.</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pPr>
            <w:r>
              <w:rPr>
                <w:sz w:val="20"/>
                <w:szCs w:val="20"/>
              </w:rPr>
              <w:t>Women in America experienced a very different journey than the Native Americans. Ever since the European settlers created colonies the Native have been fighting to keep their land and rights. On the other women had never experienced the rights they were fighting for. Similarly though both groups of activists made a lot of progress during the 60’s and 70’s.  They made a lot of progress, but in both cases the laws that were passed did not immediately take effect. Even though they legally had the rights they did not experience the rights to their full potential for years to come. Society took longer to adjust to the new laws.</w:t>
            </w:r>
          </w:p>
        </w:tc>
      </w:tr>
    </w:tbl>
    <w:p>
      <w:pPr>
        <w:pStyle w:val="Normal"/>
        <w:rPr/>
      </w:pPr>
      <w:r>
        <w:rPr/>
        <w:t>Evolution of Civil Rights — Study Guide</w:t>
        <w:tab/>
        <w:tab/>
        <w:tab/>
        <w:tab/>
        <w:tab/>
        <w:tab/>
        <w:tab/>
        <w:tab/>
        <w:tab/>
        <w:tab/>
        <w:tab/>
        <w:tab/>
        <w:tab/>
        <w:tab/>
        <w:tab/>
        <w:tab/>
        <w:tab/>
        <w:tab/>
      </w:r>
    </w:p>
    <w:sectPr>
      <w:footerReference w:type="default" r:id="rId2"/>
      <w:type w:val="nextPage"/>
      <w:pgSz w:orient="landscape" w:w="20160" w:h="12240"/>
      <w:pgMar w:left="720" w:right="720"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settings.xml><?xml version="1.0" encoding="utf-8"?>
<w:settings xmlns:w="http://schemas.openxmlformats.org/wordprocessingml/2006/main">
  <w:zoom w:percent="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pplestylespan">
    <w:name w:val="apple-style-span"/>
    <w:basedOn w:val="DefaultParagraphFont"/>
    <w:qFormat/>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Standard">
    <w:name w:val="Standard"/>
    <w:qFormat/>
    <w:pPr>
      <w:widowControl/>
      <w:suppressAutoHyphens w:val="true"/>
      <w:bidi w:val="0"/>
      <w:textAlignment w:val="baseline"/>
    </w:pPr>
    <w:rPr>
      <w:rFonts w:ascii="Times New Roman" w:hAnsi="Times New Roman" w:eastAsia="Lucida Sans Unicode" w:cs="Calibri"/>
      <w:color w:val="auto"/>
      <w:kern w:val="2"/>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00:54:00Z</dcterms:created>
  <dc:creator>Geoffrey T. Stuckart</dc:creator>
  <dc:description/>
  <cp:keywords/>
  <dc:language>en-US</dc:language>
  <cp:lastModifiedBy>Gayle Thieman</cp:lastModifiedBy>
  <dcterms:modified xsi:type="dcterms:W3CDTF">2011-02-18T00:54:00Z</dcterms:modified>
  <cp:revision>2</cp:revision>
  <dc:subject/>
  <dc:title/>
</cp:coreProperties>
</file>