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488379650"/>
            <w:bookmarkStart w:id="1" w:name="__Fieldmark__0_148837965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488379650"/>
            <w:bookmarkStart w:id="3" w:name="__Fieldmark__1_148837965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488379650"/>
            <w:bookmarkStart w:id="5" w:name="__Fieldmark__2_148837965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488379650"/>
            <w:bookmarkStart w:id="7" w:name="__Fieldmark__3_148837965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488379650"/>
            <w:bookmarkStart w:id="9" w:name="__Fieldmark__4_148837965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488379650"/>
            <w:bookmarkStart w:id="11" w:name="__Fieldmark__5_148837965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488379650"/>
            <w:bookmarkStart w:id="13" w:name="__Fieldmark__6_148837965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488379650"/>
            <w:bookmarkStart w:id="15" w:name="__Fieldmark__7_148837965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488379650"/>
            <w:bookmarkStart w:id="17" w:name="__Fieldmark__8_148837965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488379650"/>
            <w:bookmarkStart w:id="19" w:name="__Fieldmark__9_148837965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488379650"/>
            <w:bookmarkStart w:id="21" w:name="__Fieldmark__10_148837965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488379650"/>
            <w:bookmarkStart w:id="23" w:name="__Fieldmark__11_148837965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488379650"/>
            <w:bookmarkStart w:id="25" w:name="__Fieldmark__12_148837965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488379650"/>
            <w:bookmarkStart w:id="27" w:name="__Fieldmark__13_148837965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488379650"/>
            <w:bookmarkStart w:id="29" w:name="__Fieldmark__15_148837965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488379650"/>
            <w:bookmarkStart w:id="31" w:name="__Fieldmark__16_148837965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488379650"/>
            <w:bookmarkStart w:id="33" w:name="__Fieldmark__17_148837965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488379650"/>
            <w:bookmarkStart w:id="35" w:name="__Fieldmark__18_148837965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488379650"/>
            <w:bookmarkStart w:id="37" w:name="__Fieldmark__19_148837965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488379650"/>
            <w:bookmarkStart w:id="39" w:name="__Fieldmark__20_148837965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488379650"/>
            <w:bookmarkStart w:id="41" w:name="__Fieldmark__21_148837965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488379650"/>
            <w:bookmarkStart w:id="43" w:name="__Fieldmark__22_148837965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488379650"/>
            <w:bookmarkStart w:id="45" w:name="__Fieldmark__23_148837965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488379650"/>
            <w:bookmarkStart w:id="47" w:name="__Fieldmark__24_148837965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35:00Z</dcterms:created>
  <dc:creator>Judi Yost</dc:creator>
  <dc:description/>
  <cp:keywords/>
  <dc:language>en-US</dc:language>
  <cp:lastModifiedBy>Gayle Thieman</cp:lastModifiedBy>
  <cp:lastPrinted>2000-11-29T16:18:00Z</cp:lastPrinted>
  <dcterms:modified xsi:type="dcterms:W3CDTF">2010-07-20T04:3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