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ent(s)________________________________   Unit Topic: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Scoring Guide       CI 513A</w:t>
        <w:tab/>
        <w:tab/>
        <w:t xml:space="preserve">DRAFT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90"/>
        <w:gridCol w:w="2340"/>
        <w:gridCol w:w="297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t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cato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satisfacto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erg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ici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ignment of  Curriculum Framing Questions (CFQ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ationship of essential, unit questions, curriculum standards, unit goals, objectives is uncle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ationship of essential, unit  questions, curriculum standards, unit goals, objectives needs clarifica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xplicit  and connected relationship of essential and unit questions, standards, unit goals, objectives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cept Map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cept map is missing or is not clearly linked to the Essential and Unit Questions, and lesson top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cept map linkages between Essential and Unit questions, and lesson topics needs some clarifica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cept map clearly communicates Essential Question, Unit questions, and  lesson topic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sz w:val="20"/>
                <w:szCs w:val="20"/>
              </w:rPr>
              <w:t>Alignment with Learning Goal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sz w:val="20"/>
                <w:szCs w:val="20"/>
              </w:rPr>
              <w:t>Few lessons have clear learning objectives. Few lessons, learning activities or materials are explicitly linked to CFQ’s, unit goals standar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sz w:val="20"/>
                <w:szCs w:val="20"/>
              </w:rPr>
              <w:t>Most lessons have clearly articulated objectives and are linked to, CFQ’s, unit goals and curriculum standard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sz w:val="20"/>
                <w:szCs w:val="20"/>
              </w:rPr>
              <w:t xml:space="preserve">All lessons have clearly articulated objectives and are explicitly linked to CFQs, unit goals and curriculum standards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sson Plan Componen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ssons are poorly developed and many of the components are miss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Lessons are complete, but some procedures may be unclear, or lessons are missing some components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ssons are well developed and include specific procedures, teacher created materials, detailed activities, assessment that clearly show what the teacher and students are doing in the less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sz w:val="20"/>
                <w:szCs w:val="20"/>
              </w:rPr>
              <w:t>Teaching Procedur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The lessons within the unit are not logically organized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There is little variety of instructional strategie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sz w:val="20"/>
                <w:szCs w:val="20"/>
              </w:rPr>
              <w:t>Lessons have some logical organization with some variety in activities and resources, though not extensive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sz w:val="20"/>
                <w:szCs w:val="20"/>
              </w:rPr>
              <w:t>Lessons are logically organized Variety of activities, assignments, and/or resources make a clear contribution to learning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gher order thinkin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evidence of higher order thinking.  Students  do not compare, contrast, predict, or ma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potheses, set goals, or reflect on learn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re is some evidence that students are engaged in higher order thinking and constructing knowledge and understanding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s organize information, hypothesize, consider alternatives, set goals, plan strategies, experiment, evaluate and/or reflect on learn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l/written communica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s do not participate in class discussions. Students do not work collaboratively. Little or no  original wri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ass discussions are teacher led. Some group work. Few substantive or reflective  writing assignmen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s work collaboratively, develop multiple perspectives, engage in substantive oral &amp; written communic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sessmen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tent and methods of assessment do not relate to understanding EQ or require higher order think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sz w:val="20"/>
                <w:szCs w:val="20"/>
              </w:rPr>
              <w:t>Directions and scoring criteria may be poorly written and/or unclea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sz w:val="20"/>
                <w:szCs w:val="20"/>
              </w:rPr>
              <w:t>Some assessments relate  to the EQ and require higher order thinking,  but some do not. Directions and procedures are clear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sz w:val="20"/>
                <w:szCs w:val="20"/>
              </w:rPr>
              <w:t>Assessments clearly relate to the EQ and require higher order thinking. Directions are clearly written and scoring criteria explained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of Technolog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sz w:val="20"/>
                <w:szCs w:val="20"/>
              </w:rPr>
              <w:t xml:space="preserve">Technology is inappropriately used OR not used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sz w:val="20"/>
                <w:szCs w:val="20"/>
              </w:rPr>
              <w:t>Teacher uses technology to support instruction and student learn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ttention to Literacy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sz w:val="20"/>
                <w:szCs w:val="20"/>
              </w:rPr>
              <w:t>The unit does not address literacy or only in a very indirect way. Lessons include no explicit teaching of literacy skill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sz w:val="20"/>
                <w:szCs w:val="20"/>
              </w:rPr>
              <w:t xml:space="preserve">The unit includes a literacy skill appropriate to students’ needs or attempts to integrate literacy with content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outlineLvl w:val="0"/>
    </w:pPr>
    <w:rPr>
      <w:rFonts w:ascii="Times" w:hAnsi="Times" w:cs="Times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20:56:00Z</dcterms:created>
  <dc:creator>Gayle Thieman</dc:creator>
  <dc:description/>
  <dc:language>en-US</dc:language>
  <cp:lastModifiedBy>Gayle Thieman</cp:lastModifiedBy>
  <cp:lastPrinted>2009-08-12T13:24:00Z</cp:lastPrinted>
  <dcterms:modified xsi:type="dcterms:W3CDTF">2009-08-13T20:56:00Z</dcterms:modified>
  <cp:revision>2</cp:revision>
  <dc:subject/>
  <dc:title>Unit Scoring Guide       CI 513A</dc:title>
</cp:coreProperties>
</file>