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(s)________________________________   Unit Topic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Scoring Guide       CI 513A</w:t>
        <w:tab/>
        <w:tab/>
        <w:t xml:space="preserve">DRAFT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90"/>
        <w:gridCol w:w="2340"/>
        <w:gridCol w:w="29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satisfa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ci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gnment of  Curriculum Framing Questions (CFQ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of essential, unit questions, curriculum standards, unit goals, objectives is uncl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pt Ma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is missing or is not clearly linked to the Essential and Unit Questions, curriculum standards, and lesson 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linkages between Essential and Unit questions, curriculum standards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clearly communicates Essential Question, Unit questions, curriculum standards, and  lesson top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Alignment with Learning Go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Few lessons have clear learning objectives. Few lessons, learning activities or materials are explicitly linked to CFQ’s, unit goals 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 Plan Compon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s are poorly developed and many of the components are mi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eaching Procedur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There is little variety of instructional strateg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r order think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vidence of higher order thinking.  Students  do not compare, contrast, predict, or ma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theses, set goals, or reflect on lear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/written commun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 discussions are teacher led. Some group work. Few substantive or reflective 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Directions and scoring criteria may be poorly written and/or uncle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Assessments clearly relate to the EQ and require higher order thinking. Prompts are clearly written and scoring criteria explai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Techn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Technology is inappropriately used OR not use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tention to Literacy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01:00Z</dcterms:created>
  <dc:creator>Gayle Thieman</dc:creator>
  <dc:description/>
  <dc:language>en-US</dc:language>
  <cp:lastModifiedBy>Gayle Thieman</cp:lastModifiedBy>
  <cp:lastPrinted>2009-08-12T13:24:00Z</cp:lastPrinted>
  <dcterms:modified xsi:type="dcterms:W3CDTF">2009-08-12T20:30:00Z</dcterms:modified>
  <cp:revision>6</cp:revision>
  <dc:subject/>
  <dc:title>Unit Scoring Guide       CI 513A</dc:title>
</cp:coreProperties>
</file>