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6096"/>
        <w:gridCol w:w="5982"/>
        <w:gridCol w:w="5962"/>
      </w:tblGrid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 Issue: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334895" cy="30194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age from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currwww.smcdsb.on.ca/pet/indexcontent.html</w:t>
              </w:r>
            </w:hyperlink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chools ban students from using personal technology, so students must “unplug” when they enter the classroom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me preservice teachers view students’ personal technology as “classroom distractions.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hieman, 2008, p. 361)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mportance: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sz w:val="48"/>
                <w:szCs w:val="48"/>
              </w:rPr>
              <w:t>Classrooms are not as interesting as the outside world—many students are bored and disengaged in school.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711575" cy="207581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1575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16"/>
                <w:szCs w:val="16"/>
              </w:rPr>
              <w:t xml:space="preserve">mage from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http://uogmay.blogspot.com/</w:t>
              </w:r>
            </w:hyperlink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 best learning takes place when students are interested and engaged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w can educators use technology to engage high school students?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Synthesis of Research: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lectronic games provide intrinsic motivation for engaged learning through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owered stak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mmers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arly success/challen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inking learning to goal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er suppor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ultimodal learning</w:t>
            </w:r>
          </w:p>
          <w:p>
            <w:pPr>
              <w:pStyle w:val="ListParagrap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665730" cy="200152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: MTV N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rom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http://www.mtv.com/news/articles/1514411/20051122/index.jhtml?headlines=true</w:t>
              </w:r>
            </w:hyperlink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ving students help design computer games can increase engagement in learning and with the curriculum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mplications for Practice: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sz w:val="48"/>
                <w:szCs w:val="48"/>
              </w:rPr>
              <w:t>Teachers must be aware of the technology used by their students.  Ongoing training will be imperative.</w:t>
            </w:r>
          </w:p>
          <w:p>
            <w:pPr>
              <w:pStyle w:val="Normal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504440" cy="250444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Image from </w:t>
            </w:r>
            <w:hyperlink r:id="rId9"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http://www.amazon.com/Civilization-3-Complete-Pc/dp/B00029QR7O/ref=sr_1_1?ie=UTF8&amp;qid=1249782547&amp;sr=8-1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Commercial role-playing computer games can be used to engage students in learning  concepts of geography, history and other subjects.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ducators should embrace technology as a powerful tool for engaging student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Arial Black" w:hAnsi="Arial Black" w:cs="Aharoni"/>
          <w:b/>
          <w:b/>
          <w:smallCaps/>
          <w:sz w:val="68"/>
          <w:szCs w:val="68"/>
        </w:rPr>
      </w:pPr>
      <w:r>
        <w:rPr>
          <w:rFonts w:cs="Aharoni" w:ascii="Arial Black" w:hAnsi="Arial Black"/>
          <w:b/>
          <w:smallCaps/>
          <w:sz w:val="68"/>
          <w:szCs w:val="68"/>
        </w:rPr>
        <w:t>Technology is a vital tool for engaging high school learners</w:t>
      </w:r>
    </w:p>
    <w:sectPr>
      <w:type w:val="nextPage"/>
      <w:pgSz w:orient="landscape" w:w="2448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urrwww.smcdsb.on.ca/pet/indexcontent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uogmay.blogspot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mtv.com/news/articles/1514411/20051122/index.jhtml?headlines=true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amazon.com/Civilization-3-Complete-Pc/dp/B00029QR7O/ref=sr_1_1?ie=UTF8&amp;qid=1249782547&amp;sr=8-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6:59:00Z</dcterms:created>
  <dc:creator>Geoffrey T. Stuckart</dc:creator>
  <dc:description/>
  <dc:language>en-US</dc:language>
  <cp:lastModifiedBy>Gayle Thieman</cp:lastModifiedBy>
  <dcterms:modified xsi:type="dcterms:W3CDTF">2009-08-15T16:59:00Z</dcterms:modified>
  <cp:revision>2</cp:revision>
  <dc:subject/>
  <dc:title/>
</cp:coreProperties>
</file>