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Technology Integration Lesson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90"/>
        <w:gridCol w:w="2880"/>
        <w:gridCol w:w="297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ating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Indicato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Unsatisfacto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Emerg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Proficien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lignment of  Goal, Objectives, Standard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>Relationship of lesson goal, objectives, and content standards is uncle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>Relationship of lesson goal, objectives, and content standards needs clarifica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Explicit and connected relationship of lesson goal, objectives, and content standard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Lesson Plan Componen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bidi="en-US"/>
              </w:rPr>
              <w:t>Lesson is poorly developed and many of the components are miss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bidi="en-US"/>
              </w:rPr>
              <w:t xml:space="preserve">Lesson is complete, but some procedures may be unclear or lesson or missing some components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bidi="en-US"/>
              </w:rPr>
              <w:t>Lesson is well developed and includes detailed procedures that clearly show what the teacher and students are doing in the less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Teaching Procedur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The lesson is not logically organized. There is little variety of instructional strategies and resourc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Lesson has some logical organization with some variety of activities and resources, though not extensive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Lesson is logically organized. Variety of activities and resources make a clear contribution to learning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Higher order thinkin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No evidence of higher order thinking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There is some evidence that students are engaged in higher order think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tudents engage in higher order thinking throughout the less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Oral/written communication and collabora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>Students do not participate in class discussions. Students do not work collaboratively. Little or no original writ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lass discussions are teacher led. Some group work. Few substantive or reflective writing assignmen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>Students work collaboratively, develop multiple perspectives, engage in substantive oral and written communica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ssessmen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Content and methods of assessment do not relate to lesson goal or require higher order thinking. Directions &amp; scoring criteria may be unclea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Some assessments relate to the lesson goal and require higher order thinking, but some do not. Directions and procedures are clear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 xml:space="preserve">Assessments clearly relate to the lesson goal and require higher order thinking. Directions are clear and specific scoring criteria explained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Use of Technolog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 xml:space="preserve">Technology is inappropriately used OR not used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Technology offers some advantage and is helpful but not essential to accomplishing lesson objective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Technology offers clear relative advantage and is essential to accomplishing lesson objectives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Differentia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Differentiation is inappropriately used OR miss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General differentiation strategies are include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Explicit differentiation strategies for specific learner needs are included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esourc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Minimal or missing support materials to accompany less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bidi="en-US"/>
              </w:rPr>
            </w:pPr>
            <w:r>
              <w:rPr>
                <w:rFonts w:cs="Arial"/>
                <w:sz w:val="20"/>
                <w:szCs w:val="20"/>
                <w:lang w:bidi="en-US"/>
              </w:rPr>
              <w:t>Support materials are included with less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upport materials are available in a variety of modes and med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64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outlineLvl w:val="0"/>
    </w:pPr>
    <w:rPr>
      <w:rFonts w:ascii="Times" w:hAnsi="Times" w:cs="Times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23:00Z</dcterms:created>
  <dc:creator>Gayle Thieman</dc:creator>
  <dc:description/>
  <cp:keywords/>
  <dc:language>en-US</dc:language>
  <cp:lastModifiedBy>Gayle Thieman</cp:lastModifiedBy>
  <cp:lastPrinted>2011-08-11T12:44:00Z</cp:lastPrinted>
  <dcterms:modified xsi:type="dcterms:W3CDTF">2011-11-01T07:50:00Z</dcterms:modified>
  <cp:revision>6</cp:revision>
  <dc:subject/>
  <dc:title>Unit Scoring Guide       CI 513A</dc:title>
</cp:coreProperties>
</file>