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GTEP Program Assessment for Teaching for Diversity / Cultural Compe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LTURE/ DIVERSITY includes the following demographic characteristics of students: ethnic, language, gender, socioeconomic status (SES), special needs (Special Educat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MENSION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ruction supports student progress in learning and is appropriate for the needs of all students. Lessons are academically rigorous yet provide a variety of approaches. Modifications of lessons for students with special needs are evid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lassroom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 is varied and multifaceted. Assessment is tailored to individual student nee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lassroom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Preservice teachers reflect on their understanding and awareness of their own definitions of culture. Students reflect on ways culture manifests itself in their classroom.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lassroom Example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Classroom is a safe and positive community where students acknowledge, respect, and appreciate cultural differences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lassroom Example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Collaboration between stake-holders is evident and efforts to include the larger community in the classroom are developed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lassroom Example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Curriculum reflects knowledge and methods that the student teacher is responsive to cultural differences and cultural commonalities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Classroom Example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58:00Z</dcterms:created>
  <dc:creator>Gayle Thieman</dc:creator>
  <dc:description/>
  <dc:language>en-US</dc:language>
  <cp:lastModifiedBy>Gayle Thieman</cp:lastModifiedBy>
  <cp:lastPrinted>2006-02-21T11:02:00Z</cp:lastPrinted>
  <dcterms:modified xsi:type="dcterms:W3CDTF">2006-02-21T19:05:00Z</dcterms:modified>
  <cp:revision>2</cp:revision>
  <dc:subject/>
  <dc:title>GTEP Program Assessment for Teaching for Diversity  </dc:title>
</cp:coreProperties>
</file>