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condary Mini Unit Topic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312"/>
        <w:gridCol w:w="2574"/>
        <w:gridCol w:w="3006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y, Adrienne, Am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building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have the ability to design art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we use art in everyday life?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, Kristina, Geoff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wa pres. Caucus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cus system helps determine presidential election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elects US President? Unit:Why is Iowa caucus important in electing Presidents?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rla Jess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rthwest  as a unique region: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, Roland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ist #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live in a large Republic; Constitution govern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: Why was Federalist critical in ratifying the US constitution? Lasting effects on society?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sha, Hye Jung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cultural music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music is a synthesis of different cultures’ music?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 cultures’ music have influenced American rock?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lia, Meghan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II media/bi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multiple sides to any one historical event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construct historical “truth”?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, Armando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 poetry form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s of Spanish poetry are intertwined with ideas and emotions that Spanish poetry expresse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ideas expressed in poetry?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h, Sar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of state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n, Rachel, Mik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bar blue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on harmonic progression (chords) represent different styles of music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blues?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anda,Kelse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ntics, sociolinguistic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 universal “English” language; composed of multiple sociolects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your sociolect relate to your identity?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essa Deni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rn poetry elements: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 poets use language to explore identity &amp; cultur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language be used as self-discovery?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mmy Matthew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: 1984 Importance of limited gov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ware unlimited government; cherish personal freedo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have personal freedoms without limited government? Unit: What is George Orwell’s comment on totalitarianism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2:53:00Z</dcterms:created>
  <dc:creator>thiemag</dc:creator>
  <dc:description/>
  <cp:keywords/>
  <dc:language>en-US</dc:language>
  <cp:lastModifiedBy>Gayle Thieman</cp:lastModifiedBy>
  <dcterms:modified xsi:type="dcterms:W3CDTF">2009-07-30T18:19:00Z</dcterms:modified>
  <cp:revision>3</cp:revision>
  <dc:subject/>
  <dc:title>Secondary Mini Unit Topics</dc:title>
</cp:coreProperties>
</file>