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ST Secondary Assessmen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Know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ant to Know</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earn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ssess student’s journey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ow do assessments diff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ny possibilities and gray areas in assessment. Assessments can be short/long term; authentic/ decontextualized.  Keep the student’s learning journey in mind as you plan assess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Questionnai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ow does informal assessment wor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ssessment does not have to be traditional method; it should be  a way for students to show what they learned and retained. Good assessment challenges the student, pulls from many spheres of knowledge, and attempts to put them together in a way that makes sen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air, equitable assess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ow to fairly assess creative expres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mportant to teach to a standard because it helps ensure students are able to move forward and are prepared for the next level.  Assessment should be fair and thought out and is crucial to execution of less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ssess for mastery/demonstr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hould teacher consider improvement or final leve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ormative assessment may help to ensure improvement, but final results matter mo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ssess for growth over time—gradual vs cumula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ow can students self asses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mportant to assess what students learn in each lesson.  Have students demonstrated mastery of curriculum standar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enefits/challenges of multiple choice (selected respon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ow to assess students of different learning abilit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ssessment needs to be relevant to subject and to individual stude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e assessment, during lesson, Post assess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ow to build in individual feedback into assessmen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ssessment can take place before, during, after a uni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tivities used as assessment—how to set up and how to evalua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ssessment can be an activity and a learning experience. Important to explain how students will be assessed prior to the lesson or uni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ultiple modalities of assessment: write, talk, show</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mportant to design several different ways to assess student learning in the uni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acher self assessmen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ssessments can be used to help the student and the teacher.  Assessment of the student and of the  learning proces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ummative and. formative assessment should be balanced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eedback should be immediate and specifi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Knowing which type of assessment is appropriate for each kind of learning task is vital.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ormative assessments work well for physical activities, sports, art, theat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ssessments for creative, authentic work, are more complex and difficult to crea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ormative assessment should improve performa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rm referenced vs criterion referenced</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22:43:00Z</dcterms:created>
  <dc:creator>thiemag</dc:creator>
  <dc:description/>
  <cp:keywords/>
  <dc:language>en-US</dc:language>
  <cp:lastModifiedBy>thiemag</cp:lastModifiedBy>
  <dcterms:modified xsi:type="dcterms:W3CDTF">2009-08-06T23:18:00Z</dcterms:modified>
  <cp:revision>8</cp:revision>
  <dc:subject/>
  <dc:title>IST Secondary Assessment</dc:title>
</cp:coreProperties>
</file>