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SECONDARY COHORT ASSESSMENT STRATEGI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ME FRAM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646"/>
        <w:gridCol w:w="3258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ort-Term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mediate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ng-Term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mbs-up Thumbs Down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em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foli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etch &amp; write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ay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ized Tests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l Presentation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 Portfoli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Choice Questions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chure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Projec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Answer Tests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line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tional Character Journa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t Slip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g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ten, oral, visual product in response to promp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Boo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MPLEXITY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646"/>
        <w:gridCol w:w="3258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Simple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um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lex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mbs-up Thumbs Down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line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ric with 10 criteria for assessing multiple entry journa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L Chart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e Play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foli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t Slips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erence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atre performance of a boo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ce Fai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ch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 brochur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Author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arch artic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ive Story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lture Fair Presentat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created webpag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borative group newspap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ten Rep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TRUCTUR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gh Structu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um Structu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n-end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choice quest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ive/fantasy writin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el diagr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f-evaluation with rubri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 portrai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ring rubri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c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ry entr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ching quest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ie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urnal writ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answer quest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edit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oram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/False quest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t of students’ researc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e Pla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l confere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a son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ry of what student learne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newslett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cal fict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L char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ck write/exit sli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TEXTUALIZ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-contextualize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media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hentic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choice tes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class speec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folio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n diagr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 a model of habita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iew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 te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a webque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webquest for other student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ized te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editor of local pap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 elected officia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map to give directions to someon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ty servic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ce fair demonstrat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er review of group wor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l presentation to schoo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Museum Displa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House presentat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ty Celebrat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sored cha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 pal/email exchang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20:05:00Z</dcterms:created>
  <dc:creator>Gayle Thieman</dc:creator>
  <dc:description/>
  <dc:language>en-US</dc:language>
  <cp:lastModifiedBy>Gayle Thieman</cp:lastModifiedBy>
  <dcterms:modified xsi:type="dcterms:W3CDTF">2008-10-29T20:06:00Z</dcterms:modified>
  <cp:revision>3</cp:revision>
  <dc:subject/>
  <dc:title>ELEMENTARY COHORT ASSESSMENT STRATEGIES</dc:title>
</cp:coreProperties>
</file>