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8, 201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 appreciate the planning you will be doing today for our cohort retreat scheduled for Sunday September 25 at 2:00 until Monday September 26 at 5:00.We are looking forward to seeing all of you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HER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retreat site is Camp Kiwanis located off Hwy 26 four miles east of Rhododendron and  4 miles west of Government Camp. The camp is about 53 miles from Portland State U. and you should allow about 1 hour 15 minutes from downtown Portland.  See the enclosed map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 are staying in a large heated cabin with bunk beds, indoor plumbing, kitchen, etc.  You will need to bring a sleeping bag, pillow, clothing, personal items etc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WHAT TO BRING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pleted medical release form  (enclosed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dding: Sleeping bag, pillow, ear plug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wel, toiletri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n Protection: sunscreen, sunglasses, hat  (if we’re lucky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arm clothing: layers, warm jacket, warm hat, warm gloves, </w:t>
      </w:r>
      <w:r>
        <w:rPr>
          <w:rFonts w:cs="Times New Roman" w:ascii="Times New Roman" w:hAnsi="Times New Roman"/>
          <w:b/>
          <w:color w:val="000000"/>
        </w:rPr>
        <w:t xml:space="preserve">rain gear  (absolutely necessary)  An umbrella will NOT work because we will be actively moving around outdoors.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tudy walking shoes: consider waterproof  or hiking boots outside, slippers indoors  </w:t>
      </w:r>
      <w:r>
        <w:rPr>
          <w:rFonts w:cs="Times New Roman" w:ascii="Times New Roman" w:hAnsi="Times New Roman"/>
          <w:b/>
          <w:color w:val="000000"/>
        </w:rPr>
        <w:t xml:space="preserve">Do NOT plan to wear sandals outdoors.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riting material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flective Practice Text:  </w:t>
      </w:r>
      <w:r>
        <w:rPr>
          <w:rFonts w:cs="Times New Roman" w:ascii="Times New Roman" w:hAnsi="Times New Roman"/>
          <w:color w:val="000000"/>
          <w:u w:val="single"/>
        </w:rPr>
        <w:t>Field Experience: A guide to Reflective Teach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ulticultural and Urban Ed Text:  </w:t>
      </w:r>
      <w:r>
        <w:rPr>
          <w:rFonts w:cs="Times New Roman" w:ascii="Times New Roman" w:hAnsi="Times New Roman"/>
          <w:color w:val="000000"/>
          <w:u w:val="single"/>
        </w:rPr>
        <w:t>Other’s People’s Childre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od for your team’s contribution,  props for evening entertainmen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tional: bandanas (for group activity), frisbee, volleyball or soccer ball, CD player and/or musical instrument, flashlight, gam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HAT TO EAT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 will provide cookies and lemonade  for the first afternoon.  If anyone has a financial hardship and needs assistance with the $10.00 fee please email Howard or me privately. We wukk reimburse each meal group the total amount budgeted/spent and then let the group distribute the money among the buyers for that meal group.    The lodge rental is paid for by GS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ENU GROUPS</w:t>
      </w:r>
      <w:r>
        <w:rPr>
          <w:rFonts w:cs="Times New Roman" w:ascii="Times New Roman" w:hAnsi="Times New Roman"/>
        </w:rPr>
        <w:t xml:space="preserve">  Plan for 27    (check for food allergi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n Dinner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Breakfa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Lunc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Everyone needs to sign up to help with one of the meals (either planning, buying food, preparing, cleaning up).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CAR POOLS</w:t>
      </w:r>
      <w:r>
        <w:rPr>
          <w:rFonts w:cs="Times New Roman" w:ascii="Times New Roman" w:hAnsi="Times New Roman"/>
          <w:color w:val="000000"/>
        </w:rPr>
        <w:t>: Sign up with the driver to reserve your place.  Gayle will post on the cohort wik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RAFT AGENDA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nday Sept. 2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:00 ARRIVE,  settle in and review agend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:30 to 5:3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m up activity;  review agenda and ground rul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xperiential activities: large and small groups facilitated  by Gayle and Howard and cohort member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:30 to 6:30  Free Time  (Possible Hike to Waterfall) and Dinner Preparatio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:00-8:00 Dinner  and clean up     (Treasurer collect receipts from meal team leader and reimburse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8:00- 10:00 BEGIN EVENING ACTIVITIES  (facilitated by cohort member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would like the cohort to organize an indoor activity that involves everyone and several alternate indoor or outdoor activities after dinne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day Sept. 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:00 AM Breakfas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:00-11:30  CI 513 Instruction and Technology Class Syllabus &amp; Activiti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      CI 509 Initial Field Experience Activities</w:t>
        <w:tab/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:30-12:15 Journal Write, lunch preparation, free tim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:15-1:00  Lunc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:00-3:4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icultural and Urban Education  with Dr. Henr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scuss  Delpit text and activiti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:45 Debrief/ Exit Slip:  Something I liked, learned, wished would have happen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:15  Clean up and Leave by 5:0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GROUND RULES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No drugs or alcohol are allowed on the premises.   We ask you to gift each other with your undivided attention.  In that spirit we request no coming or going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z w:val="32"/>
        </w:rPr>
        <w:t xml:space="preserve">  (</w:t>
      </w:r>
      <w:r>
        <w:rPr>
          <w:rFonts w:cs="Times New Roman" w:ascii="Times New Roman" w:hAnsi="Times New Roman"/>
          <w:color w:val="000000"/>
        </w:rPr>
        <w:t>If you have a special circumstance please contact us ahead of time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S The retreat activities ARE included in the credit for your Practicum class this fall.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6:00Z</dcterms:created>
  <dc:creator>PSU User</dc:creator>
  <dc:description/>
  <cp:keywords/>
  <dc:language>en-US</dc:language>
  <cp:lastModifiedBy>Gayle Thieman</cp:lastModifiedBy>
  <cp:lastPrinted>2011-09-08T12:57:00Z</cp:lastPrinted>
  <dcterms:modified xsi:type="dcterms:W3CDTF">2011-09-09T00:56:00Z</dcterms:modified>
  <cp:revision>2</cp:revision>
  <dc:subject/>
  <dc:title>October 23, 2006</dc:title>
</cp:coreProperties>
</file>