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munity/School/Class Profile Checklist  and Scoring Guide              Dr. Thiem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  <w:gridCol w:w="208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CRITER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geographic set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iz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ypes of hou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ocioeconomic stat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ace, ethnic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bilingual/bicultural statistic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cal busines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ignificant social or cultural ev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CRITER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iz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acil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inancial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o-curricular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arent involv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he socioeconomic status, race, ethnicity and bilingual/bicultural status of stud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aculty race/ethnicity/language stat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% students served by SPED, bilingual, Title I, Free/Reduced lu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ummarize test score d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LASSROOM Criter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Physical description of classroom/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socioeconomic status, race, ethnicity and bilingual/bicultural status of stud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percentage of students served by special programs &amp; accommod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4:05:00Z</dcterms:created>
  <dc:creator>Gayle Thieman</dc:creator>
  <dc:description/>
  <dc:language>en-US</dc:language>
  <cp:lastModifiedBy>Gayle Thieman</cp:lastModifiedBy>
  <dcterms:modified xsi:type="dcterms:W3CDTF">2006-01-23T04:18:00Z</dcterms:modified>
  <cp:revision>1</cp:revision>
  <dc:subject/>
  <dc:title>Community/School/Class Profile Checklist  and Scoring Guide              Dr</dc:title>
</cp:coreProperties>
</file>