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eginning Secondary Social Studies Methods Mini-Unit Scoring Guide        Dr. Thie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:_______________________</w:t>
        <w:tab/>
        <w:t>UNIT  TITLE: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Unit includes a description of students for whom this unit is designed and context of the course</w:t>
      </w:r>
      <w:r>
        <w:rPr>
          <w:b/>
        </w:rPr>
        <w:t>.</w:t>
      </w:r>
    </w:p>
    <w:p>
      <w:pPr>
        <w:pStyle w:val="Normal"/>
        <w:rPr/>
      </w:pPr>
      <w:r>
        <w:rPr/>
        <w:t>(0)</w:t>
        <w:tab/>
        <w:tab/>
        <w:tab/>
        <w:tab/>
        <w:tab/>
        <w:t xml:space="preserve">(1) </w:t>
        <w:tab/>
        <w:tab/>
        <w:tab/>
        <w:tab/>
        <w:tab/>
        <w:t>(2)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 xml:space="preserve">The description is incomplete </w:t>
        <w:tab/>
        <w:t>Description includes thorough</w:t>
        <w:tab/>
        <w:t xml:space="preserve">Description includes 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>and/or</w:t>
        <w:tab/>
        <w:t xml:space="preserve">poorly written. Information </w:t>
        <w:tab/>
        <w:t xml:space="preserve">information, but it may be </w:t>
        <w:tab/>
        <w:tab/>
        <w:t>number of students,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 xml:space="preserve">may be inaccurate, stereotypical, </w:t>
        <w:tab/>
        <w:t>unclear in places or contain</w:t>
        <w:tab/>
        <w:tab/>
        <w:t>gender, socio-economic</w:t>
      </w:r>
    </w:p>
    <w:p>
      <w:pPr>
        <w:pStyle w:val="Normal"/>
        <w:rPr/>
      </w:pPr>
      <w:r>
        <w:rPr>
          <w:rFonts w:cs="Arial" w:ascii="Times New Roman" w:hAnsi="Times New Roman"/>
          <w:szCs w:val="20"/>
        </w:rPr>
        <w:t>or irrelevant.</w:t>
      </w:r>
      <w:r>
        <w:rPr/>
        <w:tab/>
        <w:tab/>
        <w:tab/>
        <w:tab/>
        <w:t>some factual errors</w:t>
        <w:tab/>
        <w:tab/>
        <w:tab/>
        <w:t>status, special needs,</w:t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ab/>
        <w:tab/>
        <w:tab/>
        <w:t>cultural/linguistic diversity</w:t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s  within the unit are well developed and clearly lay  out objectives, implementation plans, (procedures and materials), activities, and assessment.</w:t>
      </w:r>
    </w:p>
    <w:p>
      <w:pPr>
        <w:pStyle w:val="Normal"/>
        <w:rPr/>
      </w:pPr>
      <w:r>
        <w:rPr/>
        <w:t>(2 )</w:t>
        <w:tab/>
        <w:tab/>
        <w:tab/>
        <w:tab/>
        <w:tab/>
        <w:t>(4)</w:t>
        <w:tab/>
        <w:tab/>
        <w:tab/>
        <w:tab/>
        <w:tab/>
        <w:t>(6)</w:t>
      </w:r>
    </w:p>
    <w:p>
      <w:pPr>
        <w:pStyle w:val="Normal"/>
        <w:rPr/>
      </w:pPr>
      <w:r>
        <w:rPr/>
        <w:t>Many of the criteria</w:t>
        <w:tab/>
        <w:tab/>
        <w:t>Some elements are missing</w:t>
        <w:tab/>
        <w:tab/>
        <w:tab/>
        <w:t>All criteria are</w:t>
      </w:r>
    </w:p>
    <w:p>
      <w:pPr>
        <w:pStyle w:val="Normal"/>
        <w:rPr/>
      </w:pPr>
      <w:r>
        <w:rPr/>
        <w:t>are missing</w:t>
        <w:tab/>
        <w:tab/>
        <w:tab/>
        <w:t>or need more detail</w:t>
        <w:tab/>
        <w:tab/>
        <w:tab/>
        <w:tab/>
        <w:t>fully prese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Unit includes a concept map which identifies the essential question, unit questions and major concepts.</w:t>
      </w:r>
    </w:p>
    <w:p>
      <w:pPr>
        <w:pStyle w:val="Normal"/>
        <w:rPr/>
      </w:pPr>
      <w:r>
        <w:rPr/>
        <w:t>(0)</w:t>
        <w:tab/>
        <w:tab/>
        <w:tab/>
        <w:tab/>
        <w:tab/>
        <w:t>(1)</w:t>
        <w:tab/>
        <w:tab/>
        <w:tab/>
        <w:tab/>
        <w:t>(2)</w:t>
      </w:r>
    </w:p>
    <w:p>
      <w:pPr>
        <w:pStyle w:val="Normal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  <w:t xml:space="preserve">Concept map is missing or is </w:t>
        <w:tab/>
        <w:tab/>
        <w:t>Concept map linkages</w:t>
        <w:tab/>
        <w:tab/>
        <w:t xml:space="preserve">Concept map clearly communicates </w:t>
      </w:r>
    </w:p>
    <w:p>
      <w:pPr>
        <w:pStyle w:val="Normal"/>
        <w:rPr/>
      </w:pPr>
      <w:r>
        <w:rPr>
          <w:rFonts w:cs="Arial" w:ascii="Times New Roman" w:hAnsi="Times New Roman"/>
          <w:szCs w:val="20"/>
        </w:rPr>
        <w:t xml:space="preserve">not clearly linked to the Essential </w:t>
        <w:tab/>
        <w:t>between EQ &amp; unit</w:t>
        <w:tab/>
        <w:t xml:space="preserve">  </w:t>
        <w:tab/>
        <w:t>Essential Question, Unit Questions or Unit Questions</w:t>
        <w:tab/>
        <w:tab/>
        <w:tab/>
        <w:t>questions needs clarification</w:t>
        <w:tab/>
        <w:t>&amp; major concepts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relationship of essential question, curriculum standards, and unit goals and objectives  is clear in this unit</w:t>
      </w:r>
    </w:p>
    <w:p>
      <w:pPr>
        <w:pStyle w:val="Normal"/>
        <w:rPr/>
      </w:pPr>
      <w:r>
        <w:rPr/>
        <w:t>(1)</w:t>
        <w:tab/>
        <w:tab/>
        <w:tab/>
        <w:tab/>
        <w:tab/>
        <w:t>(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Relationship of essential question, standards,</w:t>
            </w:r>
          </w:p>
          <w:p>
            <w:pPr>
              <w:pStyle w:val="Normal"/>
              <w:rPr/>
            </w:pPr>
            <w:r>
              <w:rPr/>
              <w:t>unit goals, objectives is unclear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Relationship of essential question, standards, unit goals, objectives needs clarifica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 xml:space="preserve">Explicit  and connected relationship of essential question, standards, unit goals, objectiv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essons within the unit  demonstrate construction of knowledge  and higher order thinking</w:t>
      </w:r>
    </w:p>
    <w:p>
      <w:pPr>
        <w:pStyle w:val="Normal"/>
        <w:rPr/>
      </w:pPr>
      <w:r>
        <w:rPr/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No evidence of higher order thinking.  Students  do not compare/contrast/predict/make</w:t>
            </w:r>
          </w:p>
          <w:p>
            <w:pPr>
              <w:pStyle w:val="Normal"/>
              <w:rPr/>
            </w:pPr>
            <w:r>
              <w:rPr/>
              <w:t>hypotheses, set goals, plan, evaluate, or reflect on learning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There is some evidence that students are engaged in higher order thinking and constructing knowledge and understanding that is new for them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organize information, hypothesize, consider alternatives, set goals, plan strategies, experiment,, evaluate and reflect on learning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s within the unit demonstrate deep knowledge and disciplinary process</w:t>
      </w:r>
    </w:p>
    <w:p>
      <w:pPr>
        <w:pStyle w:val="Normal"/>
        <w:rPr/>
      </w:pPr>
      <w:r>
        <w:rPr/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Emphasis is on coverage rather than in-depth understanding. Students do not use tools or processes of the disciplin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 xml:space="preserve">Students are beginning to use tools and processes of subject matter. Some topics are studied in depth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use tools and processes of social scientists and lessons  focus on in-depth understanding of core cont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</w:rPr>
      </w:pPr>
      <w:r>
        <w:rPr>
          <w:b/>
        </w:rPr>
        <w:t>Lessons within the unit demonstrate substantive oral and /or written discourse</w:t>
      </w:r>
    </w:p>
    <w:p>
      <w:pPr>
        <w:pStyle w:val="Normal"/>
        <w:rPr/>
      </w:pPr>
      <w:r>
        <w:rPr/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do not participate in class discussions. Students do not work collaboratively. Little or no  original writing, No specific literacy strategie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Class discussions are teacher led. Some group work. Few writing assignments .</w:t>
            </w:r>
            <w:r>
              <w:rPr>
                <w:rFonts w:cs="Arial"/>
                <w:sz w:val="20"/>
                <w:szCs w:val="20"/>
                <w:lang w:bidi="en-US"/>
              </w:rPr>
              <w:t xml:space="preserve">  </w:t>
            </w:r>
            <w:r>
              <w:rPr>
                <w:rFonts w:cs="Arial"/>
                <w:szCs w:val="20"/>
                <w:lang w:bidi="en-US"/>
              </w:rPr>
              <w:t>Some lessons include a literacy skill appropriate to students’ need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work collaboratively, develop multiple perspectives, engage in substantive oral &amp; written communication</w:t>
            </w:r>
            <w:r>
              <w:rPr>
                <w:rFonts w:cs="Arial"/>
                <w:szCs w:val="20"/>
                <w:lang w:bidi="en-US"/>
              </w:rPr>
              <w:t>. Literacy skills are incorporated  in most less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s within the unit demonstrate connections to world and/or students’ lives</w:t>
      </w:r>
    </w:p>
    <w:p>
      <w:pPr>
        <w:pStyle w:val="Normal"/>
        <w:rPr/>
      </w:pPr>
      <w:r>
        <w:rPr/>
        <w:t>(0)</w:t>
        <w:tab/>
        <w:tab/>
        <w:tab/>
        <w:tab/>
        <w:tab/>
        <w:t>(1-2)</w:t>
        <w:tab/>
        <w:tab/>
        <w:tab/>
        <w:tab/>
        <w:t>(3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No connection of subject or activities to real world problems or students’ lives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 xml:space="preserve">Some connection of the subject matter to real world. 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work on real world tasks, problem solve, share with an audi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hanging="0"/>
        <w:rPr/>
      </w:pPr>
      <w:r>
        <w:rPr/>
        <w:t>One of the lessons effectively incorporates technology</w:t>
      </w:r>
    </w:p>
    <w:p>
      <w:pPr>
        <w:pStyle w:val="Normal"/>
        <w:rPr/>
      </w:pPr>
      <w:r>
        <w:rPr/>
        <w:t>(0)</w:t>
        <w:tab/>
        <w:tab/>
        <w:tab/>
        <w:tab/>
        <w:tab/>
        <w:t>(1)</w:t>
        <w:tab/>
        <w:tab/>
        <w:tab/>
        <w:tab/>
        <w:t>(2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No evidence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Teacher uses technology</w:t>
            </w:r>
          </w:p>
          <w:p>
            <w:pPr>
              <w:pStyle w:val="Normal"/>
              <w:rPr/>
            </w:pPr>
            <w:r>
              <w:rPr/>
              <w:t>to enhance instruction</w:t>
            </w:r>
          </w:p>
        </w:tc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Students use technology as a tool for lear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Unit includes an authentic assessment that seeks evidence of student understanding of the essential question: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-1)</w:t>
        <w:tab/>
        <w:tab/>
        <w:tab/>
        <w:tab/>
        <w:tab/>
        <w:t>(2-3)</w:t>
        <w:tab/>
        <w:tab/>
        <w:tab/>
        <w:tab/>
        <w:t>(4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mal assessment of content or skills.  Students do not construct or organize information. Superficial selected response 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sessment requires  use of content and skills.  Information is organized  with some written  or oral communication. 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essment requires in-depth knowledge and  application of  skills. Information is clearly organized with  substantial written or oral  communication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ssessment includes a scoring rubric that includes expectations for content and performance with sufficient detail to differentiate levels of student skill/knowledg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0)</w:t>
        <w:tab/>
        <w:tab/>
        <w:tab/>
        <w:tab/>
        <w:tab/>
        <w:t>(1)</w:t>
        <w:tab/>
        <w:tab/>
        <w:tab/>
        <w:tab/>
        <w:t>(2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540"/>
        <w:gridCol w:w="3384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scoring rubric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a need specificity. Levels of performance need clarification.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c criteria are closely connected to the assessment and performance levels are cl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Bibliography</w:t>
      </w:r>
    </w:p>
    <w:p>
      <w:pPr>
        <w:pStyle w:val="Normal"/>
        <w:rPr>
          <w:b/>
          <w:b/>
        </w:rPr>
      </w:pPr>
      <w:r>
        <w:rPr>
          <w:b/>
        </w:rPr>
        <w:t>(0)</w:t>
        <w:tab/>
        <w:tab/>
        <w:tab/>
        <w:tab/>
        <w:tab/>
        <w:t>(1)</w:t>
        <w:tab/>
        <w:tab/>
        <w:tab/>
        <w:tab/>
        <w:tab/>
        <w:t>(2)</w:t>
      </w:r>
    </w:p>
    <w:p>
      <w:pPr>
        <w:pStyle w:val="Normal"/>
        <w:rPr/>
      </w:pPr>
      <w:r>
        <w:rPr/>
        <w:t>Bibliography is missing</w:t>
        <w:tab/>
        <w:tab/>
        <w:t>Bibliography has less</w:t>
        <w:tab/>
        <w:tab/>
        <w:tab/>
        <w:t xml:space="preserve">Bibliography has 4 </w:t>
        <w:tab/>
        <w:tab/>
        <w:tab/>
        <w:tab/>
        <w:tab/>
        <w:tab/>
        <w:t>than 4 references or no</w:t>
        <w:tab/>
        <w:tab/>
        <w:t>references, at least 1</w:t>
      </w:r>
    </w:p>
    <w:p>
      <w:pPr>
        <w:pStyle w:val="Normal"/>
        <w:rPr/>
      </w:pPr>
      <w:r>
        <w:rPr/>
        <w:tab/>
        <w:tab/>
        <w:tab/>
        <w:tab/>
        <w:tab/>
        <w:t>Internet,  or incorrect citation</w:t>
        <w:tab/>
        <w:tab/>
        <w:t>internet with correc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itation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COMMENT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13:00Z</dcterms:created>
  <dc:creator>David Bullock</dc:creator>
  <dc:description/>
  <cp:keywords/>
  <dc:language>en-US</dc:language>
  <cp:lastModifiedBy>Gayle Thieman</cp:lastModifiedBy>
  <cp:lastPrinted>2005-09-27T20:56:00Z</cp:lastPrinted>
  <dcterms:modified xsi:type="dcterms:W3CDTF">2009-10-01T16:48:00Z</dcterms:modified>
  <cp:revision>7</cp:revision>
  <dc:subject/>
  <dc:title>Secondary Social Studies Methods           Lesson Plan Scoring Guide        Dr</dc:title>
</cp:coreProperties>
</file>