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chedule of Micro Teaching Partners    Social Studies Method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3960"/>
        <w:gridCol w:w="4518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 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alia &amp; Dimitrov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 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vor &amp; Jonna Lynn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l of Rights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 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ie &amp; Chelsea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inos on Reservations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 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na &amp; Leigh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itman Mission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 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ie &amp; Kjerstin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n vs Board of Education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 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n &amp; Charles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rican Revolutionary War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vid &amp; Matt K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lict in Cambodia,  Khmer Rouge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chel &amp; Gave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ing Role of Women 1920’s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 R &amp; John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e Story of Columbus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yan &amp; Amanda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ement of ethnic populations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na &amp; Tim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 French &amp; Indian War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sie &amp; Louis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ical considerations of tariff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0:21:00Z</dcterms:created>
  <dc:creator>Gayle Thieman</dc:creator>
  <dc:description/>
  <cp:keywords/>
  <dc:language>en-US</dc:language>
  <cp:lastModifiedBy>Gayle Thieman</cp:lastModifiedBy>
  <dcterms:modified xsi:type="dcterms:W3CDTF">2010-10-07T00:27:00Z</dcterms:modified>
  <cp:revision>1</cp:revision>
  <dc:subject/>
  <dc:title/>
</cp:coreProperties>
</file>