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APS + Claim</w:t>
      </w:r>
    </w:p>
    <w:p>
      <w:pPr>
        <w:pStyle w:val="Normal"/>
        <w:rPr/>
      </w:pPr>
      <w:r>
        <w:rPr/>
        <w:t xml:space="preserve"> </w:t>
      </w:r>
      <w:r>
        <w:rPr/>
        <w:t>Analysis of historical documents, artifacts, maps, artwork, and other visual representations of an historical nature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50"/>
        <w:gridCol w:w="88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Questions to Ask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sponse Sentence Fram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ubjec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is this document about?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ubject of this document i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cca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is special about the time and place during which this document was created?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author is creating this document at this specific time becaus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author is creating this document at this specific place becaus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dien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Who is the author’s main audience? Who does the author want to communicate with?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author wants _________ (specific persons or groups) to see or use this document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urpos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y did the author create this document?  What does the author want to persuade the audience to do?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author’s purpose is to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peak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Who is the author?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y should we believe what the author is saying?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author i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e should believe what the author has to say becaus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ai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is the author trying to prove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The author wants to show that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0:37:00Z</dcterms:created>
  <dc:creator/>
  <dc:description/>
  <cp:keywords/>
  <dc:language>en-US</dc:language>
  <cp:lastModifiedBy>Gayle Thieman</cp:lastModifiedBy>
  <dcterms:modified xsi:type="dcterms:W3CDTF">2009-02-17T06:07:00Z</dcterms:modified>
  <cp:revision>3</cp:revision>
  <dc:subject/>
  <dc:title>SOAPS + Claim</dc:title>
</cp:coreProperties>
</file>