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IOP Lesson Plan</w:t>
      </w:r>
    </w:p>
    <w:p>
      <w:pPr>
        <w:pStyle w:val="Normal"/>
        <w:ind w:left="-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ache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Date:  </w:t>
      </w:r>
      <w:r>
        <w:fldChar w:fldCharType="begin">
          <w:ffData>
            <w:name w:val="__Fieldmark__1_1205656802"/>
            <w:enabled/>
            <w:ddList>
              <w:result w:val="3"/>
              <w:listEntry w:val="Aug"/>
              <w:listEntry w:val="Sept"/>
              <w:listEntry w:val="Oct"/>
              <w:listEntry w:val="Nov"/>
              <w:listEntry w:val="Dec"/>
              <w:listEntry w:val="Jan"/>
              <w:listEntry w:val="Feb"/>
              <w:listEntry w:val="Mar"/>
              <w:listEntry w:val="Apr"/>
              <w:listEntry w:val="May"/>
              <w:listEntry w:val="Jun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_1205656802"/>
      <w:bookmarkStart w:id="1" w:name="__Fieldmark__1_120565680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3_1205656802"/>
            <w:enabled/>
            <w:ddList>
              <w:result w:val="0"/>
              <w:listEntry w:val="2009"/>
              <w:listEntry w:val="2010"/>
              <w:listEntry w:val="2011"/>
              <w:listEntry w:val="2012"/>
              <w:listEntry w:val="2013"/>
              <w:listEntry w:val="2014"/>
              <w:listEntry w:val="2015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3_1205656802"/>
      <w:bookmarkStart w:id="3" w:name="__Fieldmark__3_120565680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Grade/Class/Subject: </w:t>
      </w:r>
      <w:r>
        <w:fldChar w:fldCharType="begin">
          <w:ffData>
            <w:name w:val="Text11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Unit/Theme: </w:t>
      </w:r>
      <w:r>
        <w:fldChar w:fldCharType="begin">
          <w:ffData>
            <w:name w:val="Text3"/>
            <w:enabled/>
            <w:calcOnExit w:val="0"/>
            <w:textInput>
              <w:maxLength w:val="25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dards: </w:t>
      </w:r>
      <w:r>
        <w:fldChar w:fldCharType="begin">
          <w:ffData>
            <w:name w:val="Text4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457" w:hRule="atLeast"/>
        </w:trPr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bjective(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guage Objective(s): Reading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8_1205656802"/>
      <w:bookmarkStart w:id="5" w:name="__Fieldmark__8_120565680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Writing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9_1205656802"/>
      <w:bookmarkStart w:id="7" w:name="__Fieldmark__9_120565680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Speaking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0_1205656802"/>
      <w:bookmarkStart w:id="9" w:name="__Fieldmark__10_120565680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Listening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1_1205656802"/>
      <w:bookmarkStart w:id="11" w:name="__Fieldmark__11_1205656802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448" w:hRule="atLeast"/>
        </w:trPr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ore Reporting Category (SRC): </w:t>
      </w:r>
      <w:r>
        <w:fldChar w:fldCharType="begin">
          <w:ffData>
            <w:name w:val="__Fieldmark__13_1205656802"/>
            <w:enabled/>
            <w:ddList>
              <w:result w:val="0"/>
              <w:listEntry w:val="Reading"/>
              <w:listEntry w:val="Writing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3_1205656802"/>
      <w:bookmarkStart w:id="13" w:name="__Fieldmark__13_120565680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__Fieldmark__14_1205656802"/>
            <w:enabled/>
            <w:ddList>
              <w:result w:val="0"/>
              <w:listEntry w:val="Reading SRC 1: Vocabulary"/>
              <w:listEntry w:val="Reading SRC 2: Read to Perform a Task"/>
              <w:listEntry w:val="Reading SRC 3: Demonstrate General Understanding"/>
              <w:listEntry w:val="Reading SRC 4: Develop an Interpretation"/>
              <w:listEntry w:val="Reading SRC 5: Examine Content and Structure Info."/>
              <w:listEntry w:val="Reading SRC 6: Examine Content &amp; Structure Lit. "/>
              <w:listEntry w:val="Writing SRC 1: Ideas and Content"/>
              <w:listEntry w:val="Writing SRC 2: Organization"/>
              <w:listEntry w:val="Writing SRC 3: Voice"/>
              <w:listEntry w:val="Writing SRC 4: Word Choice"/>
              <w:listEntry w:val="Writing SRC 5: Sentence Fluency"/>
              <w:listEntry w:val="Writing SRC 6: Convention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4_1205656802"/>
      <w:bookmarkStart w:id="15" w:name="__Fieldmark__14_1205656802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9"/>
      </w:tblGrid>
      <w:tr>
        <w:trPr>
          <w:trHeight w:val="607" w:hRule="atLeast"/>
        </w:trPr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5645"/>
      </w:tblGrid>
      <w:tr>
        <w:trPr>
          <w:trHeight w:val="351" w:hRule="atLeas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Vocabul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ary Mate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1800"/>
        <w:gridCol w:w="1457"/>
      </w:tblGrid>
      <w:tr>
        <w:trPr>
          <w:trHeight w:val="24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8_1205656802"/>
            <w:bookmarkStart w:id="17" w:name="__Fieldmark__18_120565680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aptation of Cont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9_1205656802"/>
            <w:bookmarkStart w:id="19" w:name="__Fieldmark__19_1205656802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s to Backgr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1205656802"/>
                  <w:enabled/>
                  <w:ddList>
                    <w:result w:val="0"/>
                    <w:listEntry w:val="KWL"/>
                    <w:listEntry w:val="Reader Response"/>
                    <w:listEntry w:val="Concept Web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0_1205656802"/>
            <w:bookmarkStart w:id="21" w:name="__Fieldmark__20_1205656802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1_1205656802"/>
            <w:bookmarkStart w:id="23" w:name="__Fieldmark__21_1205656802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s to Past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2_1205656802"/>
            <w:bookmarkStart w:id="25" w:name="__Fieldmark__22_120565680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rategies incorpor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of Proces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3_1205656802"/>
            <w:bookmarkStart w:id="27" w:name="__Fieldmark__23_120565680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a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_1205656802"/>
                  <w:enabled/>
                  <w:ddList>
                    <w:result w:val="7"/>
                    <w:listEntry w:val="Inner Voice"/>
                    <w:listEntry w:val="Asking Questions"/>
                    <w:listEntry w:val="Schema"/>
                    <w:listEntry w:val="Determining Importance"/>
                    <w:listEntry w:val="Monitoring for Meaning"/>
                    <w:listEntry w:val="Drawing Inferences"/>
                    <w:listEntry w:val="Synthesizing"/>
                    <w:listEntry w:val="Sensory Images/Visualizing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4_1205656802"/>
            <w:bookmarkStart w:id="29" w:name="__Fieldmark__24_1205656802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5_1205656802"/>
                  <w:enabled/>
                  <w:ddList>
                    <w:result w:val="0"/>
                    <w:listEntry w:val="Inner Voice"/>
                    <w:listEntry w:val="Asking Questions"/>
                    <w:listEntry w:val="Sensory Images"/>
                    <w:listEntry w:val="Determining Importance"/>
                    <w:listEntry w:val="Schema"/>
                    <w:listEntry w:val="Monitor for Meaning"/>
                    <w:listEntry w:val="Drawing  Inferences"/>
                    <w:listEntry w:val="Synthesizing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5_1205656802"/>
            <w:bookmarkStart w:id="31" w:name="__Fieldmark__25_1205656802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6_1205656802"/>
            <w:bookmarkStart w:id="33" w:name="__Fieldmark__26_1205656802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1205656802"/>
                  <w:enabled/>
                  <w:ddList>
                    <w:result w:val="0"/>
                    <w:listEntry w:val="Expository"/>
                    <w:listEntry w:val="Narrative"/>
                    <w:listEntry w:val="Persuasive"/>
                    <w:listEntry w:val="Imaginative"/>
                    <w:listEntry w:val="Descriptive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7_1205656802"/>
            <w:bookmarkStart w:id="35" w:name="__Fieldmark__27_1205656802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8_1205656802"/>
            <w:bookmarkStart w:id="37" w:name="__Fieldmark__28_1205656802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e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9_1205656802"/>
            <w:bookmarkStart w:id="39" w:name="__Fieldmark__29_1205656802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st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0_1205656802"/>
            <w:bookmarkStart w:id="41" w:name="__Fieldmark__30_1205656802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ands-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1_1205656802"/>
            <w:bookmarkStart w:id="43" w:name="__Fieldmark__31_1205656802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eaningfu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2_1205656802"/>
            <w:bookmarkStart w:id="45" w:name="__Fieldmark__32_1205656802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ed to objec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3_1205656802"/>
            <w:bookmarkStart w:id="47" w:name="__Fieldmark__33_1205656802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es eng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4_1205656802"/>
            <w:bookmarkStart w:id="49" w:name="__Fieldmark__34_1205656802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odeling</w:t>
            </w:r>
          </w:p>
          <w:p>
            <w:pPr>
              <w:pStyle w:val="Normal"/>
              <w:ind w:left="298" w:hanging="298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5_1205656802"/>
            <w:bookmarkStart w:id="51" w:name="__Fieldmark__35_1205656802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uided practice</w:t>
            </w:r>
          </w:p>
          <w:p>
            <w:pPr>
              <w:pStyle w:val="Normal"/>
              <w:ind w:left="298" w:hanging="29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6_1205656802"/>
            <w:bookmarkStart w:id="53" w:name="__Fieldmark__36_1205656802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 practi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7_1205656802"/>
            <w:bookmarkStart w:id="55" w:name="__Fieldmark__37_1205656802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Comprehensible inpu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Op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8_1205656802"/>
            <w:bookmarkStart w:id="57" w:name="__Fieldmark__38_1205656802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hole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9_1205656802"/>
                  <w:enabled/>
                  <w:ddList>
                    <w:result w:val="0"/>
                    <w:listEntry w:val="Gallery Walk"/>
                    <w:listEntry w:val="Round Robin"/>
                    <w:listEntry w:val=" 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9_1205656802"/>
            <w:bookmarkStart w:id="59" w:name="__Fieldmark__39_1205656802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40_1205656802"/>
            <w:bookmarkStart w:id="61" w:name="__Fieldmark__40_1205656802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mall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1_1205656802"/>
                  <w:enabled/>
                  <w:ddList>
                    <w:result w:val="0"/>
                    <w:listEntry w:val="Numbered Heads"/>
                    <w:listEntry w:val="3-2-1"/>
                    <w:listEntry w:val=" 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41_1205656802"/>
            <w:bookmarkStart w:id="63" w:name="__Fieldmark__41_1205656802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42_1205656802"/>
            <w:bookmarkStart w:id="65" w:name="__Fieldmark__42_1205656802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rtn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3_1205656802"/>
                  <w:enabled/>
                  <w:ddList>
                    <w:result w:val="0"/>
                    <w:listEntry w:val="Think-Pair-Share"/>
                    <w:listEntry w:val="3-2-1"/>
                    <w:listEntry w:val="Clock Partners"/>
                    <w:listEntry w:val=" 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3_1205656802"/>
            <w:bookmarkStart w:id="67" w:name="__Fieldmark__43_1205656802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4_1205656802"/>
            <w:bookmarkStart w:id="69" w:name="__Fieldmark__44_1205656802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5_1205656802"/>
            <w:bookmarkStart w:id="71" w:name="__Fieldmark__45_1205656802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ivid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6_1205656802"/>
            <w:bookmarkStart w:id="73" w:name="__Fieldmark__46_1205656802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ro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7_1205656802"/>
            <w:bookmarkStart w:id="75" w:name="__Fieldmark__47_1205656802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rit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8_1205656802"/>
            <w:bookmarkStart w:id="77" w:name="__Fieldmark__48_120565680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ral</w:t>
            </w:r>
          </w:p>
        </w:tc>
      </w:tr>
      <w:tr>
        <w:trPr>
          <w:trHeight w:val="1931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Sequ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Intellig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50_1205656802"/>
            <w:bookmarkStart w:id="79" w:name="__Fieldmark__50_120565680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erbal/Linguistic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51_1205656802"/>
            <w:bookmarkStart w:id="81" w:name="__Fieldmark__51_1205656802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/Logical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52_1205656802"/>
            <w:bookmarkStart w:id="83" w:name="__Fieldmark__52_1205656802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/Spatial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53_1205656802"/>
            <w:bookmarkStart w:id="85" w:name="__Fieldmark__53_1205656802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odily/Kinesthet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54_1205656802"/>
            <w:bookmarkStart w:id="87" w:name="__Fieldmark__54_1205656802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usical/Rhythm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55_1205656802"/>
            <w:bookmarkStart w:id="89" w:name="__Fieldmark__55_1205656802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traperson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6_1205656802"/>
            <w:bookmarkStart w:id="91" w:name="__Fieldmark__56_1205656802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terpersonal</w:t>
            </w:r>
          </w:p>
        </w:tc>
      </w:tr>
      <w:tr>
        <w:trPr>
          <w:trHeight w:val="1835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720" w:right="5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0:54:00Z</dcterms:created>
  <dc:creator>Bryan Andrade</dc:creator>
  <dc:description/>
  <dc:language>en-US</dc:language>
  <cp:lastModifiedBy>JJensen</cp:lastModifiedBy>
  <cp:lastPrinted>2009-01-27T16:53:00Z</cp:lastPrinted>
  <dcterms:modified xsi:type="dcterms:W3CDTF">2009-01-28T00:54:00Z</dcterms:modified>
  <cp:revision>2</cp:revision>
  <dc:subject/>
  <dc:title>SIOP Lesson Plan</dc:title>
</cp:coreProperties>
</file>