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SIOP Lesson Plan</w:t>
      </w:r>
    </w:p>
    <w:p>
      <w:pPr>
        <w:pStyle w:val="Normal"/>
        <w:ind w:left="-180" w:hanging="0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eacher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  <w:t xml:space="preserve">Date:  </w:t>
      </w:r>
      <w:r>
        <w:fldChar w:fldCharType="begin">
          <w:ffData>
            <w:name w:val="__Fieldmark__1_1387727266"/>
            <w:enabled/>
            <w:ddList>
              <w:result w:val="3"/>
              <w:listEntry w:val="Aug"/>
              <w:listEntry w:val="Sept"/>
              <w:listEntry w:val="Oct"/>
              <w:listEntry w:val="Nov"/>
              <w:listEntry w:val="Dec"/>
              <w:listEntry w:val="Jan"/>
              <w:listEntry w:val="Feb"/>
              <w:listEntry w:val="Mar"/>
              <w:listEntry w:val="Apr"/>
              <w:listEntry w:val="May"/>
              <w:listEntry w:val="June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1_1387727266"/>
      <w:bookmarkStart w:id="1" w:name="__Fieldmark__1_1387727266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"/>
            <w:enabled/>
            <w:calcOnExit w:val="0"/>
            <w:textInput>
              <w:maxLength w:val="4"/>
            </w:textInput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__Fieldmark__3_1387727266"/>
            <w:enabled/>
            <w:ddList>
              <w:result w:val="0"/>
              <w:listEntry w:val="2009"/>
              <w:listEntry w:val="2010"/>
              <w:listEntry w:val="2011"/>
              <w:listEntry w:val="2012"/>
              <w:listEntry w:val="2013"/>
              <w:listEntry w:val="2014"/>
              <w:listEntry w:val="2015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3_1387727266"/>
      <w:bookmarkStart w:id="3" w:name="__Fieldmark__3_1387727266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Grade/Class/Subject: </w:t>
      </w:r>
      <w:r>
        <w:fldChar w:fldCharType="begin">
          <w:ffData>
            <w:name w:val="Text11"/>
            <w:enabled/>
            <w:calcOnExit w:val="0"/>
            <w:textInput>
              <w:maxLength w:val="30"/>
            </w:textInput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Unit/Theme: </w:t>
      </w:r>
      <w:r>
        <w:fldChar w:fldCharType="begin">
          <w:ffData>
            <w:name w:val="Text3"/>
            <w:enabled/>
            <w:calcOnExit w:val="0"/>
            <w:textInput>
              <w:maxLength w:val="25"/>
            </w:textInput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ndards: </w:t>
      </w:r>
      <w:r>
        <w:fldChar w:fldCharType="begin">
          <w:ffData>
            <w:name w:val="Text4"/>
            <w:enabled/>
            <w:calcOnExit w:val="0"/>
            <w:textInput>
              <w:maxLength w:val="50"/>
            </w:textInput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 xml:space="preserve"> </w:t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6"/>
      </w:tblGrid>
      <w:tr>
        <w:trPr>
          <w:trHeight w:val="1457" w:hRule="atLeast"/>
        </w:trPr>
        <w:tc>
          <w:tcPr>
            <w:tcW w:w="1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t Objective(s)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nguage Objective(s): Reading </w:t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8_1387727266"/>
      <w:bookmarkStart w:id="5" w:name="__Fieldmark__8_1387727266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  Writing </w:t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9_1387727266"/>
      <w:bookmarkStart w:id="7" w:name="__Fieldmark__9_1387727266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  Speaking  </w:t>
      </w: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10_1387727266"/>
      <w:bookmarkStart w:id="9" w:name="__Fieldmark__10_1387727266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 Listening  </w:t>
      </w: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11_1387727266"/>
      <w:bookmarkStart w:id="11" w:name="__Fieldmark__11_1387727266"/>
      <w:bookmarkEnd w:id="11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6"/>
      </w:tblGrid>
      <w:tr>
        <w:trPr>
          <w:trHeight w:val="1448" w:hRule="atLeast"/>
        </w:trPr>
        <w:tc>
          <w:tcPr>
            <w:tcW w:w="1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core Reporting Category (SRC): </w:t>
      </w:r>
      <w:r>
        <w:fldChar w:fldCharType="begin">
          <w:ffData>
            <w:name w:val="__Fieldmark__13_1387727266"/>
            <w:enabled/>
            <w:ddList>
              <w:result w:val="0"/>
              <w:listEntry w:val="Reading"/>
              <w:listEntry w:val="Writing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__Fieldmark__13_1387727266"/>
      <w:bookmarkStart w:id="13" w:name="__Fieldmark__13_1387727266"/>
      <w:bookmarkEnd w:id="1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__Fieldmark__14_1387727266"/>
            <w:enabled/>
            <w:ddList>
              <w:result w:val="0"/>
              <w:listEntry w:val="Reading SRC 1: Vocabulary"/>
              <w:listEntry w:val="Reading SRC 2: Read to Perform a Task"/>
              <w:listEntry w:val="Reading SRC 3: Demonstrate General Understanding"/>
              <w:listEntry w:val="Reading SRC 4: Develop an Interpretation"/>
              <w:listEntry w:val="Reading SRC 5: Examine Content and Structure Info."/>
              <w:listEntry w:val="Reading SRC 6: Examine Content &amp; Structure Lit. "/>
              <w:listEntry w:val="Writing SRC 1: Ideas and Content"/>
              <w:listEntry w:val="Writing SRC 2: Organization"/>
              <w:listEntry w:val="Writing SRC 3: Voice"/>
              <w:listEntry w:val="Writing SRC 4: Word Choice"/>
              <w:listEntry w:val="Writing SRC 5: Sentence Fluency"/>
              <w:listEntry w:val="Writing SRC 6: Conventions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14_1387727266"/>
      <w:bookmarkStart w:id="15" w:name="__Fieldmark__14_1387727266"/>
      <w:bookmarkEnd w:id="15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tbl>
      <w:tblPr>
        <w:tblW w:w="11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9"/>
      </w:tblGrid>
      <w:tr>
        <w:trPr>
          <w:trHeight w:val="607" w:hRule="atLeast"/>
        </w:trPr>
        <w:tc>
          <w:tcPr>
            <w:tcW w:w="1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5"/>
        <w:gridCol w:w="5645"/>
      </w:tblGrid>
      <w:tr>
        <w:trPr>
          <w:trHeight w:val="351" w:hRule="atLeas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 Vocabular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lementary Material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2700"/>
        <w:gridCol w:w="1800"/>
        <w:gridCol w:w="1457"/>
      </w:tblGrid>
      <w:tr>
        <w:trPr>
          <w:trHeight w:val="249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8_1387727266"/>
            <w:bookmarkStart w:id="17" w:name="__Fieldmark__18_1387727266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daptation of Conte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19_1387727266"/>
            <w:bookmarkStart w:id="19" w:name="__Fieldmark__19_1387727266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inks to Backgroun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0_1387727266"/>
                  <w:enabled/>
                  <w:ddList>
                    <w:result w:val="0"/>
                    <w:listEntry w:val="KWL"/>
                    <w:listEntry w:val="Reader Response"/>
                    <w:listEntry w:val="Concept Web"/>
                    <w:listEntry w:val=" 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0_1387727266"/>
            <w:bookmarkStart w:id="21" w:name="__Fieldmark__20_1387727266"/>
            <w:bookmarkEnd w:id="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21_1387727266"/>
            <w:bookmarkStart w:id="23" w:name="__Fieldmark__21_1387727266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inks to Past Learn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22_1387727266"/>
            <w:bookmarkStart w:id="25" w:name="__Fieldmark__22_1387727266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rategies incorpora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tion of Process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23_1387727266"/>
            <w:bookmarkStart w:id="27" w:name="__Fieldmark__23_1387727266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Read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4_1387727266"/>
                  <w:enabled/>
                  <w:ddList>
                    <w:result w:val="7"/>
                    <w:listEntry w:val="Inner Voice"/>
                    <w:listEntry w:val="Asking Questions"/>
                    <w:listEntry w:val="Schema"/>
                    <w:listEntry w:val="Determining Importance"/>
                    <w:listEntry w:val="Monitoring for Meaning"/>
                    <w:listEntry w:val="Drawing Inferences"/>
                    <w:listEntry w:val="Synthesizing"/>
                    <w:listEntry w:val="Sensory Images/Visualizing"/>
                    <w:listEntry w:val=" 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24_1387727266"/>
            <w:bookmarkStart w:id="29" w:name="__Fieldmark__24_1387727266"/>
            <w:bookmarkEnd w:id="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5_1387727266"/>
                  <w:enabled/>
                  <w:ddList>
                    <w:result w:val="0"/>
                    <w:listEntry w:val="Inner Voice"/>
                    <w:listEntry w:val="Asking Questions"/>
                    <w:listEntry w:val="Sensory Images"/>
                    <w:listEntry w:val="Determining Importance"/>
                    <w:listEntry w:val="Schema"/>
                    <w:listEntry w:val="Monitor for Meaning"/>
                    <w:listEntry w:val="Drawing  Inferences"/>
                    <w:listEntry w:val="Synthesizing"/>
                    <w:listEntry w:val=" 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25_1387727266"/>
            <w:bookmarkStart w:id="31" w:name="__Fieldmark__25_1387727266"/>
            <w:bookmarkEnd w:id="3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6_1387727266"/>
            <w:bookmarkStart w:id="33" w:name="__Fieldmark__26_1387727266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rit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7_1387727266"/>
                  <w:enabled/>
                  <w:ddList>
                    <w:result w:val="0"/>
                    <w:listEntry w:val="Expository"/>
                    <w:listEntry w:val="Narrative"/>
                    <w:listEntry w:val="Persuasive"/>
                    <w:listEntry w:val="Imaginative"/>
                    <w:listEntry w:val="Descriptive"/>
                    <w:listEntry w:val=" 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7_1387727266"/>
            <w:bookmarkStart w:id="35" w:name="__Fieldmark__27_1387727266"/>
            <w:bookmarkEnd w:id="3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28_1387727266"/>
            <w:bookmarkStart w:id="37" w:name="__Fieldmark__28_1387727266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peak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29_1387727266"/>
            <w:bookmarkStart w:id="39" w:name="__Fieldmark__29_1387727266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isten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30_1387727266"/>
            <w:bookmarkStart w:id="41" w:name="__Fieldmark__30_1387727266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Hands-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31_1387727266"/>
            <w:bookmarkStart w:id="43" w:name="__Fieldmark__31_1387727266"/>
            <w:bookmarkEnd w:id="4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eaningfu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32_1387727266"/>
            <w:bookmarkStart w:id="45" w:name="__Fieldmark__32_1387727266"/>
            <w:bookmarkEnd w:id="4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inked to objectiv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33_1387727266"/>
            <w:bookmarkStart w:id="47" w:name="__Fieldmark__33_1387727266"/>
            <w:bookmarkEnd w:id="4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romotes engage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ffold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34_1387727266"/>
            <w:bookmarkStart w:id="49" w:name="__Fieldmark__34_1387727266"/>
            <w:bookmarkEnd w:id="4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odeling</w:t>
            </w:r>
          </w:p>
          <w:p>
            <w:pPr>
              <w:pStyle w:val="Normal"/>
              <w:ind w:left="298" w:hanging="298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35_1387727266"/>
            <w:bookmarkStart w:id="51" w:name="__Fieldmark__35_1387727266"/>
            <w:bookmarkEnd w:id="5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Guided practice</w:t>
            </w:r>
          </w:p>
          <w:p>
            <w:pPr>
              <w:pStyle w:val="Normal"/>
              <w:ind w:left="298" w:hanging="298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36_1387727266"/>
            <w:bookmarkStart w:id="53" w:name="__Fieldmark__36_1387727266"/>
            <w:bookmarkEnd w:id="5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ndependent practi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37_1387727266"/>
            <w:bookmarkStart w:id="55" w:name="__Fieldmark__37_1387727266"/>
            <w:bookmarkEnd w:id="5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Comprehensible inpu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ping Option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" w:name="__Fieldmark__38_1387727266"/>
            <w:bookmarkStart w:id="57" w:name="__Fieldmark__38_1387727266"/>
            <w:bookmarkEnd w:id="5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hole cla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9_1387727266"/>
                  <w:enabled/>
                  <w:ddList>
                    <w:result w:val="0"/>
                    <w:listEntry w:val="Gallery Walk"/>
                    <w:listEntry w:val="Round Robin"/>
                    <w:listEntry w:val=" "/>
                    <w:listEntry w:val=" 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39_1387727266"/>
            <w:bookmarkStart w:id="59" w:name="__Fieldmark__39_1387727266"/>
            <w:bookmarkEnd w:id="5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0" w:name="__Fieldmark__40_1387727266"/>
            <w:bookmarkStart w:id="61" w:name="__Fieldmark__40_1387727266"/>
            <w:bookmarkEnd w:id="6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mall group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41_1387727266"/>
                  <w:enabled/>
                  <w:ddList>
                    <w:result w:val="0"/>
                    <w:listEntry w:val="Numbered Heads"/>
                    <w:listEntry w:val="3-2-1"/>
                    <w:listEntry w:val="  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2" w:name="__Fieldmark__41_1387727266"/>
            <w:bookmarkStart w:id="63" w:name="__Fieldmark__41_1387727266"/>
            <w:bookmarkEnd w:id="6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4" w:name="__Fieldmark__42_1387727266"/>
            <w:bookmarkStart w:id="65" w:name="__Fieldmark__42_1387727266"/>
            <w:bookmarkEnd w:id="6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artn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43_1387727266"/>
                  <w:enabled/>
                  <w:ddList>
                    <w:result w:val="0"/>
                    <w:listEntry w:val="Think-Pair-Share"/>
                    <w:listEntry w:val="3-2-1"/>
                    <w:listEntry w:val="Clock Partners"/>
                    <w:listEntry w:val=" "/>
                    <w:listEntry w:val=" 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6" w:name="__Fieldmark__43_1387727266"/>
            <w:bookmarkStart w:id="67" w:name="__Fieldmark__43_1387727266"/>
            <w:bookmarkEnd w:id="6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8" w:name="__Fieldmark__44_1387727266"/>
            <w:bookmarkStart w:id="69" w:name="__Fieldmark__44_1387727266"/>
            <w:bookmarkEnd w:id="6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ndepend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ssme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0" w:name="__Fieldmark__45_1387727266"/>
            <w:bookmarkStart w:id="71" w:name="__Fieldmark__45_1387727266"/>
            <w:bookmarkEnd w:id="7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ndividu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2" w:name="__Fieldmark__46_1387727266"/>
            <w:bookmarkStart w:id="73" w:name="__Fieldmark__46_1387727266"/>
            <w:bookmarkEnd w:id="7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Group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4" w:name="__Fieldmark__47_1387727266"/>
            <w:bookmarkStart w:id="75" w:name="__Fieldmark__47_1387727266"/>
            <w:bookmarkEnd w:id="7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ritt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48_1387727266"/>
            <w:bookmarkStart w:id="77" w:name="__Fieldmark__48_1387727266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ral</w:t>
            </w:r>
          </w:p>
        </w:tc>
      </w:tr>
      <w:tr>
        <w:trPr>
          <w:trHeight w:val="1931" w:hRule="atLeast"/>
        </w:trPr>
        <w:tc>
          <w:tcPr>
            <w:tcW w:w="5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on Sequen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ple Intelligenc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50_1387727266"/>
            <w:bookmarkStart w:id="79" w:name="__Fieldmark__50_1387727266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erbal/Linguistic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0" w:name="__Fieldmark__51_1387727266"/>
            <w:bookmarkStart w:id="81" w:name="__Fieldmark__51_1387727266"/>
            <w:bookmarkEnd w:id="8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athematical/Logical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2" w:name="__Fieldmark__52_1387727266"/>
            <w:bookmarkStart w:id="83" w:name="__Fieldmark__52_1387727266"/>
            <w:bookmarkEnd w:id="8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isual/Spatial   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4" w:name="__Fieldmark__53_1387727266"/>
            <w:bookmarkStart w:id="85" w:name="__Fieldmark__53_1387727266"/>
            <w:bookmarkEnd w:id="8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odily/Kinesthetic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6" w:name="__Fieldmark__54_1387727266"/>
            <w:bookmarkStart w:id="87" w:name="__Fieldmark__54_1387727266"/>
            <w:bookmarkEnd w:id="8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usical/Rhythmic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8" w:name="__Fieldmark__55_1387727266"/>
            <w:bookmarkStart w:id="89" w:name="__Fieldmark__55_1387727266"/>
            <w:bookmarkEnd w:id="8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ntraperson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0" w:name="__Fieldmark__56_1387727266"/>
            <w:bookmarkStart w:id="91" w:name="__Fieldmark__56_1387727266"/>
            <w:bookmarkEnd w:id="9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nterpersonal</w:t>
            </w:r>
          </w:p>
        </w:tc>
      </w:tr>
      <w:tr>
        <w:trPr>
          <w:trHeight w:val="1835" w:hRule="atLeast"/>
        </w:trPr>
        <w:tc>
          <w:tcPr>
            <w:tcW w:w="5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lecti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2240" w:h="15840"/>
      <w:pgMar w:left="720" w:right="54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0:54:00Z</dcterms:created>
  <dc:creator>Bryan Andrade</dc:creator>
  <dc:description/>
  <dc:language>en-US</dc:language>
  <cp:lastModifiedBy>JJensen</cp:lastModifiedBy>
  <cp:lastPrinted>2009-01-27T16:53:00Z</cp:lastPrinted>
  <dcterms:modified xsi:type="dcterms:W3CDTF">2009-01-28T00:54:00Z</dcterms:modified>
  <cp:revision>2</cp:revision>
  <dc:subject/>
  <dc:title>SIOP Lesson Plan</dc:title>
</cp:coreProperties>
</file>