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I 565  Theoretical Models of Curriculum </w:t>
        <w:tab/>
        <w:t>SCORING GUIDE</w:t>
        <w:tab/>
        <w:tab/>
        <w:t>Dr. Thi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_______________________________________</w:t>
        <w:tab/>
        <w:t>Student_________________</w:t>
      </w:r>
    </w:p>
    <w:p>
      <w:pPr>
        <w:pStyle w:val="Normal"/>
        <w:ind w:left="240" w:hanging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786"/>
        <w:gridCol w:w="2146"/>
        <w:gridCol w:w="2428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iter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eds Revis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eets Expectation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ceeds Expectation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 (a) Introduc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 (b) Contex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I © Orientation/Valu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I (d) Purpose/Cont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I (e)Assump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I (f) Organiz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II (g)  Implement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II  (h)  Evaluation by oth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IV(i) Judgment and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ightful reflec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in ideas are organized &amp; supported with descriptive details, evidence from reading, observati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thenticity/conviction your voice/experience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ertise is clea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ffective use of Language Conven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itations for quoted material &amp; bibliograp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40" w:hanging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41:00Z</dcterms:created>
  <dc:creator>Gayle Thieman</dc:creator>
  <dc:description/>
  <cp:keywords/>
  <dc:language>en-US</dc:language>
  <cp:lastModifiedBy>Gayle Thieman</cp:lastModifiedBy>
  <cp:lastPrinted>2005-06-03T15:53:00Z</cp:lastPrinted>
  <dcterms:modified xsi:type="dcterms:W3CDTF">2014-04-03T01:41:00Z</dcterms:modified>
  <cp:revision>2</cp:revision>
  <dc:subject/>
  <dc:title>SCORING GUIDE  CURRICULUM ANALYSIS and CRITIQUE      </dc:title>
</cp:coreProperties>
</file>