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 565   Reflection Parkay ch. 6</w:t>
      </w:r>
    </w:p>
    <w:p>
      <w:pPr>
        <w:pStyle w:val="Normal"/>
        <w:rPr/>
      </w:pPr>
      <w:r>
        <w:rPr/>
      </w:r>
    </w:p>
    <w:p>
      <w:pPr>
        <w:pStyle w:val="Normal"/>
        <w:spacing w:lineRule="auto" w:line="480"/>
        <w:rPr/>
      </w:pPr>
      <w:r>
        <w:rPr/>
        <w:tab/>
        <w:t xml:space="preserve">After reading Tanner’s “Standards, Standards: High and Low” in Parkay and Haas Chapter Six, I have a better understanding of how </w:t>
      </w:r>
      <w:r>
        <w:rPr>
          <w:i/>
        </w:rPr>
        <w:t>A Nation at Risk</w:t>
      </w:r>
      <w:r>
        <w:rPr/>
        <w:t xml:space="preserve"> affected curriculum in education. To begin with, when I think of </w:t>
      </w:r>
      <w:r>
        <w:rPr>
          <w:i/>
        </w:rPr>
        <w:t>A Nation at Risk</w:t>
      </w:r>
      <w:r>
        <w:rPr/>
        <w:t xml:space="preserve"> I think of the back to basics movement. I was starting high school, and I remember thinking that my education was being cheated due to this report. I now know that is not the case. I feel that for the most part I received a decent public school education, although I would have liked to have done more inquiry in high school. </w:t>
      </w:r>
    </w:p>
    <w:p>
      <w:pPr>
        <w:pStyle w:val="Normal"/>
        <w:spacing w:lineRule="auto" w:line="480"/>
        <w:ind w:firstLine="720"/>
        <w:rPr/>
      </w:pPr>
      <w:r>
        <w:rPr/>
        <w:t>The back to basics push was part of my high school experience. We had limited electives, unlike students today. I took the basic classes all through high school. By basics I mean math, science, English, PE, history, and Spanish, which were all tracked classes. I put myself in honors history and English because I was bored at the middle level, which focused more on grammar than writing. My point is that there were not a plethora of elective classes available like today. The focus was on learning the traditional curriculum pushed by perennialists. When I reached college it took a few years for me to learn how to critically analyze information.</w:t>
      </w:r>
    </w:p>
    <w:p>
      <w:pPr>
        <w:pStyle w:val="Normal"/>
        <w:spacing w:lineRule="auto" w:line="480"/>
        <w:ind w:firstLine="720"/>
        <w:rPr/>
      </w:pPr>
      <w:r>
        <w:rPr/>
        <w:t xml:space="preserve"> </w:t>
      </w:r>
      <w:r>
        <w:rPr/>
        <w:t xml:space="preserve">When I think of the back to basics movement, I feel that critical thinking skills and inquiry are not part of that movement. This concerns me very much because I remember the struggles I had my first few years in college. I felt that students who went to private school, which are prevalent in the Mid-Atlantic States, were smarter than me due to their educational experiences. I now realize maybe it wasn’t the issue of who was smarter, but how public and private schools use different techniques and styles to educate students. </w:t>
      </w:r>
    </w:p>
    <w:p>
      <w:pPr>
        <w:pStyle w:val="Normal"/>
        <w:spacing w:lineRule="auto" w:line="480"/>
        <w:rPr/>
      </w:pPr>
      <w:r>
        <w:rPr/>
        <w:tab/>
        <w:t xml:space="preserve">In reference to Tanner’s essay, I never knew about Project 2061. After reading about the push towards inquiry and developing critical thinking skills by using social sciences, I’m disappointed that this movement did not prevail. The back to basics movement relies on rote answers not hypothesizing to figure out answers based on student’s questions. In relation to cognitive development, inquiry allows students to build critical thinking skills in order to analyze a problem and then find an answer or answers to the issue. The back to basics movement does not allow for such flexibility in finding the answers. The back to basics movement only allows for one answer, which is teacher centered. </w:t>
      </w:r>
    </w:p>
    <w:p>
      <w:pPr>
        <w:pStyle w:val="Normal"/>
        <w:spacing w:lineRule="auto" w:line="480"/>
        <w:rPr/>
      </w:pPr>
      <w:r>
        <w:rPr/>
        <w:tab/>
        <w:t xml:space="preserve">Overall, I was impressed with the standards noted in figure 6.2 Examples of Benchmarks for Social Science Literacy. I have never seen standards that relate to real life experiences. Most educational standards are academic standards, which do not always relate to real life experiences. Yes, academics are important, but they should not be the primary focus of public schools across the nation. There are so many issues in society that students need standards that will help them be productive, compassionate, and problem solving citize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2:03:00Z</dcterms:created>
  <dc:creator>Briget</dc:creator>
  <dc:description/>
  <cp:keywords/>
  <dc:language>en-US</dc:language>
  <cp:lastModifiedBy>Gayle Thieman</cp:lastModifiedBy>
  <dcterms:modified xsi:type="dcterms:W3CDTF">2009-04-09T18:07:00Z</dcterms:modified>
  <cp:revision>3</cp:revision>
  <dc:subject/>
  <dc:title>Reflection Chap 6</dc:title>
</cp:coreProperties>
</file>