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Evaluative Criteria</w:t>
      </w:r>
    </w:p>
    <w:p>
      <w:pPr>
        <w:pStyle w:val="Normal"/>
        <w:spacing w:lineRule="auto" w:line="480"/>
        <w:ind w:firstLine="720"/>
        <w:rPr/>
      </w:pPr>
      <w:r>
        <w:rPr/>
        <w:t xml:space="preserve">As I reflect about the information I have gathered about this curriculum, I have identified some important principles every effective mathematical curriculum should include. (1) A standards-based rigorous mathematics curriculum must be made available to every student. The program must be academically challenging and differentiated in order to meet the mathematical needs for each student. The Oregon Focus Series was written based on our state standards with activities designed to address prerequisite knowledge and connections. Tiered worksheets are included with the lessons to allow all students access based on their mathematical abilities. Extension activities are included to enrich instruction for high achieving students. With the design of the textbooks, schools can design a sequence that will allow high achieving students to progress through the materials at a faster pace covering four standards a year to allow entry into an Algebra One course as an eighth grader. The reading lexile levels in the books are written to assure the challenge comes from the math lessons and not the reading levels. </w:t>
      </w:r>
    </w:p>
    <w:p>
      <w:pPr>
        <w:pStyle w:val="Normal"/>
        <w:spacing w:lineRule="auto" w:line="480"/>
        <w:ind w:firstLine="720"/>
        <w:rPr/>
      </w:pPr>
      <w:r>
        <w:rPr/>
        <w:t>(2) Assessments need to be provided to help inform the teacher and the student of proficiency levels. This series contains formative, summative, and diagnostic assessments for each unit. They are available in multiple formats with tiered versions for struggling students. Exit cards and student self-assessment are available to aide teachers in assessment of students.</w:t>
      </w:r>
    </w:p>
    <w:p>
      <w:pPr>
        <w:pStyle w:val="Normal"/>
        <w:spacing w:lineRule="auto" w:line="480"/>
        <w:ind w:firstLine="720"/>
        <w:rPr/>
      </w:pPr>
      <w:r>
        <w:rPr/>
        <w:t xml:space="preserve"> </w:t>
      </w:r>
      <w:r>
        <w:rPr/>
        <w:t xml:space="preserve">(3) A curriculum should promote student discourse and student dialogue that emerges from student work as they discuss a variety of problems to promote high-level thinking, which includes analysis and evaluation processes. Student discourse is promoted within this series. Students are allowed to explore mathematical ideas and discover properties and algorithms for math concepts. Students are asked to justify and use reasoning as they solve problems. There are communication prompts within each lesson to encourage student conversations and aide students in reflections around their own mathematical ideas and work. </w:t>
      </w:r>
    </w:p>
    <w:p>
      <w:pPr>
        <w:pStyle w:val="Normal"/>
        <w:spacing w:lineRule="auto" w:line="480"/>
        <w:ind w:firstLine="720"/>
        <w:rPr/>
      </w:pPr>
      <w:r>
        <w:rPr/>
        <w:t xml:space="preserve">(4) A mathematical curriculum should provide relevant real-world mathematical problems that allow students the ability to make connections between school and the real world. Oregon Focus uses a variety of activities and lessons that connect to real world situations and careers. The lessons are designed with connections to real life and are open-ended to promote multiple pathways to solutions. </w:t>
      </w:r>
    </w:p>
    <w:p>
      <w:pPr>
        <w:pStyle w:val="Normal"/>
        <w:spacing w:lineRule="auto" w:line="480"/>
        <w:ind w:firstLine="720"/>
        <w:rPr/>
      </w:pPr>
      <w:r>
        <w:rPr/>
        <w:t xml:space="preserve">(5) A curriculum should provide students with a clear lesson goal based on standards. Every lesson within Oregon Focus contains a lesson target for students. The target gives students the purpose and desirable outcomes for every lesson. Students are aware of what they are learning and why. </w:t>
      </w:r>
    </w:p>
    <w:p>
      <w:pPr>
        <w:pStyle w:val="Normal"/>
        <w:spacing w:lineRule="auto" w:line="480"/>
        <w:ind w:firstLine="720"/>
        <w:rPr/>
      </w:pPr>
      <w:r>
        <w:rPr/>
        <w:t xml:space="preserve">(6) A curriculum should provide materials in multiple language formats. Oregon Focus only provides translations in one additional language other than English. This is a weakness of the curriculum. </w:t>
      </w:r>
    </w:p>
    <w:p>
      <w:pPr>
        <w:pStyle w:val="Normal"/>
        <w:spacing w:lineRule="auto" w:line="480"/>
        <w:ind w:firstLine="720"/>
        <w:rPr/>
      </w:pPr>
      <w:r>
        <w:rPr/>
        <w:t xml:space="preserve">(7) Recognizing the teacher is the most important factor in student achievement, the curriculum must provide materials that support the use of best practices effectively with teachers reflecting and collaborating about instructional practices that lead to high student achievement. The Oregon Focus series has developed an assessment system that supports Professional Learning Communities’ work to use data to drive instructional decisions. </w:t>
      </w:r>
    </w:p>
    <w:p>
      <w:pPr>
        <w:pStyle w:val="Normal"/>
        <w:spacing w:lineRule="auto" w:line="480"/>
        <w:ind w:firstLine="720"/>
        <w:rPr/>
      </w:pPr>
      <w:r>
        <w:rPr/>
        <w:t xml:space="preserve"> </w:t>
      </w:r>
      <w:r>
        <w:rPr/>
        <w:t>Overall, I think this curriculum will meet the needs of all students in the systematic methods of instruction the authors have designed for all lessons within this series as they are aligned to the Oregon math content standards. With a standards focus, and a goal of depth, not breath, this series will successfully deliver content curriculum to teachers who choose to use these materials. It is up to the teachers to develop a community of mathematical inquiry within their classrooms and provide instruction that adheres to all of the Oregon state standards. With a math-rich environment filled with rich learning tasks used to promote critical thinking skills students will develop mathematical literacy and be able to communicate their mathematical understanding with depth. The Oregon Focus on Math Series provides the needed materials with the needed guidance for teachers to provide high quality instruction for all of their student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1:40:00Z</dcterms:created>
  <dc:creator>Gayle Thieman</dc:creator>
  <dc:description/>
  <cp:keywords/>
  <dc:language>en-US</dc:language>
  <cp:lastModifiedBy>Gayle Thieman</cp:lastModifiedBy>
  <dcterms:modified xsi:type="dcterms:W3CDTF">2009-06-01T21:41:00Z</dcterms:modified>
  <cp:revision>1</cp:revision>
  <dc:subject/>
  <dc:title/>
</cp:coreProperties>
</file>