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Additional Findings from the 2009-10 Homeless Student Coun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9,040 of Oregon’s 559,062 students (3.4%) were homeless for some period of time last school year.  This represents a slight percentage increase over last year (0.2%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8,571 homeless students were in elementary schools (enrolled in grades K-5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,908 homeless students were in middle schools (enrolled in grades 6-8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6,561 homeless students were in high schools (enrolled in grades 9-12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ust as in past years, the largest numbers of homeless students (2,339) were in 12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Cs w:val="24"/>
        </w:rPr>
        <w:t xml:space="preserve"> grad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Cs w:val="24"/>
        </w:rPr>
        <w:t>2,986 students within the total count were unaccompanied homeless minors who had been abandoned by parents, or had run away from home or foster care placement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>14,944 homeless students shared housing with relatives or friends due to economic hardship, such as foreclosure, homes destroyed by floods or fires, job losses, etc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72 students in Oregon lived in a motel as their primary residence during the 2009-10 school yea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,778 homeless students lived in a shelter or transitional housing as their primary residenc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>2,577 students were “unsheltered,” living in cars, sheds, tents, on the streets, and/or in structures not meant for human habitation; an increase of 313 students from last yea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ly one county – Gilliam – had a count of “zero” homeless students in 2009-10.  Sherman, Lake and Wheeler counties had totals in single digit ranges.  The 32 remaining counties reported from 15 (Wallowa) to 2,897 (Multnomah) homeless student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ly 41 out of 197 school districts reported counts of zero homeless students last year, compared to 50 districts in 2008-09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The highest percentages of homeless students to district enrollment occur in rural districts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55:00Z</dcterms:created>
  <dc:creator>smithsu</dc:creator>
  <dc:description/>
  <cp:keywords/>
  <dc:language>en-US</dc:language>
  <cp:lastModifiedBy>Gayle Thieman</cp:lastModifiedBy>
  <dcterms:modified xsi:type="dcterms:W3CDTF">2011-02-15T05:55:00Z</dcterms:modified>
  <cp:revision>2</cp:revision>
  <dc:subject/>
  <dc:title/>
</cp:coreProperties>
</file>