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umanst521 BT;Cambria" w:hAnsi="Humanst521 BT;Cambria" w:cs="Humanst521 BT;Cambria"/>
          <w:b/>
          <w:b/>
          <w:sz w:val="20"/>
          <w:szCs w:val="20"/>
        </w:rPr>
      </w:pPr>
      <w:r>
        <w:rPr>
          <w:rFonts w:cs="Humanst521 BT;Cambria" w:ascii="Humanst521 BT;Cambria" w:hAnsi="Humanst521 BT;Cambria"/>
          <w:b/>
          <w:sz w:val="20"/>
          <w:szCs w:val="20"/>
        </w:rPr>
        <w:t>CLASS #5 – February 3, 2009</w:t>
      </w:r>
    </w:p>
    <w:p>
      <w:pPr>
        <w:pStyle w:val="Normal"/>
        <w:rPr>
          <w:rFonts w:ascii="Humanst521 BT;Cambria" w:hAnsi="Humanst521 BT;Cambria" w:cs="Humanst521 BT;Cambria"/>
          <w:b/>
          <w:b/>
          <w:sz w:val="20"/>
          <w:szCs w:val="20"/>
        </w:rPr>
      </w:pPr>
      <w:r>
        <w:rPr>
          <w:rFonts w:cs="Humanst521 BT;Cambria" w:ascii="Humanst521 BT;Cambria" w:hAnsi="Humanst521 BT;Cambria"/>
          <w:b/>
          <w:sz w:val="20"/>
          <w:szCs w:val="20"/>
        </w:rPr>
      </w:r>
    </w:p>
    <w:p>
      <w:pPr>
        <w:pStyle w:val="Normal"/>
        <w:rPr>
          <w:rFonts w:ascii="Humanst521 BT;Cambria" w:hAnsi="Humanst521 BT;Cambria" w:cs="Humanst521 BT;Cambria"/>
          <w:b/>
          <w:b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op Characteristics/Programs of High Schools Studied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  <w:t xml:space="preserve">SISTERS HIGH SCHOOL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Mentoring program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Each student as a freshman is assigned 2-3 adults to serve as mentors during their high school career.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Interdisciplinary Program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Americana project is tied to the local Sisters Folk Music Festival. 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  <w:t>SCAPPOSE HIGH SCHOOL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mmunity 101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Natural Helpers programs </w:t>
      </w:r>
    </w:p>
    <w:p>
      <w:pPr>
        <w:pStyle w:val="Normal"/>
        <w:numPr>
          <w:ilvl w:val="1"/>
          <w:numId w:val="1"/>
        </w:numPr>
        <w:rPr/>
      </w:pPr>
      <w:r>
        <w:rPr>
          <w:rFonts w:cs="Humanst521 BT;Cambria" w:ascii="Humanst521 BT;Cambria" w:hAnsi="Humanst521 BT;Cambria"/>
          <w:b/>
          <w:sz w:val="18"/>
          <w:szCs w:val="18"/>
        </w:rPr>
        <w:t>SPRAGUE HIGH SCHOOL</w:t>
      </w:r>
      <w:r>
        <w:rPr>
          <w:rFonts w:cs="Humanst521 BT;Cambria" w:ascii="Humanst521 BT;Cambria" w:hAnsi="Humanst521 BT;Cambria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>
          <w:rFonts w:cs="Humanst521 BT;Cambria" w:ascii="Humanst521 BT;Cambria" w:hAnsi="Humanst521 BT;Cambria"/>
          <w:sz w:val="18"/>
          <w:szCs w:val="18"/>
        </w:rPr>
        <w:t>S</w:t>
      </w:r>
      <w:r>
        <w:rPr>
          <w:rFonts w:cs="Humanst521 BT;Cambria" w:ascii="Humanst521 BT;Cambria" w:hAnsi="Humanst521 BT;Cambria"/>
          <w:sz w:val="18"/>
          <w:szCs w:val="18"/>
          <w:vertAlign w:val="superscript"/>
        </w:rPr>
        <w:t xml:space="preserve">2 </w:t>
      </w:r>
      <w:r>
        <w:rPr>
          <w:rFonts w:cs="Humanst521 BT;Cambria" w:ascii="Humanst521 BT;Cambria" w:hAnsi="Humanst521 BT;Cambria"/>
          <w:sz w:val="18"/>
          <w:szCs w:val="18"/>
        </w:rPr>
        <w:t>: specialized programs for kids struggling in schools; provide breakfasts; more time for study.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  <w:t xml:space="preserve">TILLAMOOK HIGH SCHOOL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Peer mediation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rain students to become peer mediator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Community Partnerships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Marine Biology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Forestry </w:t>
      </w:r>
    </w:p>
    <w:p>
      <w:pPr>
        <w:pStyle w:val="Normal"/>
        <w:numPr>
          <w:ilvl w:val="1"/>
          <w:numId w:val="1"/>
        </w:numPr>
        <w:rPr/>
      </w:pPr>
      <w:r>
        <w:rPr>
          <w:rFonts w:cs="Humanst521 BT;Cambria" w:ascii="Humanst521 BT;Cambria" w:hAnsi="Humanst521 BT;Cambria"/>
          <w:b/>
          <w:sz w:val="18"/>
          <w:szCs w:val="18"/>
        </w:rPr>
        <w:t>PENDLETON HIGH SCHOOL</w:t>
      </w:r>
      <w:r>
        <w:rPr>
          <w:rFonts w:cs="Humanst521 BT;Cambria" w:ascii="Humanst521 BT;Cambria" w:hAnsi="Humanst521 BT;Cambria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Aspire program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Helped students find $2.3 million in scholarship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llege courses taught at Pendleton High School for college credit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Extracurricular activitie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ny student can start a club by submitting a purpose statement and find a staff advisor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erious about student recognition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New teacher mentor program.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; college courses taught at PHS for college credit; Any student can start a club by submitting a purpose statement and find a staff advisor; serious about student recognition; New teacher mentor program.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  <w:t>SOUTH WASCO HIGH SCHOOL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11-12 students put into a cohort (adult advocacy group)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Leadership class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Students in conjuction with ASB: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Plan fundraisers</w:t>
      </w:r>
    </w:p>
    <w:p>
      <w:pPr>
        <w:pStyle w:val="Normal"/>
        <w:numPr>
          <w:ilvl w:val="4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Raised $50,000 for a matching NIKE grant for a new track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Organize driver’s education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Help organize career fair </w:t>
      </w:r>
    </w:p>
    <w:p>
      <w:pPr>
        <w:pStyle w:val="Normal"/>
        <w:numPr>
          <w:ilvl w:val="1"/>
          <w:numId w:val="1"/>
        </w:numPr>
        <w:rPr/>
      </w:pPr>
      <w:r>
        <w:rPr>
          <w:rFonts w:cs="Humanst521 BT;Cambria" w:ascii="Humanst521 BT;Cambria" w:hAnsi="Humanst521 BT;Cambria"/>
          <w:b/>
          <w:sz w:val="18"/>
          <w:szCs w:val="18"/>
        </w:rPr>
        <w:t>NORTH EUGENE HIGH SCHOOL</w:t>
      </w:r>
      <w:r>
        <w:rPr>
          <w:rFonts w:cs="Humanst521 BT;Cambria" w:ascii="Humanst521 BT;Cambria" w:hAnsi="Humanst521 BT;Cambria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Minority student achievement network 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mmunity connection to different multicultural group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One of few schools west of Mississippi with a similar program 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Humanst521 BT;Cambria" w:hAnsi="Humanst521 BT;Cambria" w:cs="Humanst521 BT;Cambria"/>
          <w:b/>
          <w:b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  <w:t>IDEAL HIGH SCHOOL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MALL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mall class size: &lt;15-20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mall school: &lt;600-900 student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Feeling of being small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tructures (school climate)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Schools within schools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horts with mentor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dvisory program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Students bonding programs </w:t>
      </w:r>
    </w:p>
    <w:p>
      <w:pPr>
        <w:pStyle w:val="Normal"/>
        <w:numPr>
          <w:ilvl w:val="4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Outdoor education</w:t>
      </w:r>
    </w:p>
    <w:p>
      <w:pPr>
        <w:pStyle w:val="Normal"/>
        <w:numPr>
          <w:ilvl w:val="4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Project adventure</w:t>
      </w:r>
    </w:p>
    <w:p>
      <w:pPr>
        <w:pStyle w:val="Normal"/>
        <w:numPr>
          <w:ilvl w:val="4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Link crew</w:t>
      </w:r>
    </w:p>
    <w:p>
      <w:pPr>
        <w:pStyle w:val="Normal"/>
        <w:numPr>
          <w:ilvl w:val="4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Breaking down walls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MMUNITY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Mentorship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tudents mentor each other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dults mentor student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Outreach - service projects + fundraising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Interdisciplinary curriculum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Involves community – take advantage of resources, industries and environment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FLEXIBILITY + OPTION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Multiple paths to credit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Work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urse offering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Interdisciplinary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K-12 community college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areer pathways/academie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Tutorials 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Eliminate tracking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aturday classe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Night school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VID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PROFESSIONAL DEVELOPMENT = TEACHER QUALITY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New teacher development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mmon prep/lunch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trategic hiring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Merit pay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Late start/early dismissal for common planning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rainers model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chools pay for professional development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ravel expenses, cost for substitute teacher, conference fee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Common plan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EXTRACURRICULAR ACTIVITIE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cademic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Athletic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Service project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EACHER CARING</w:t>
        <w:tab/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Time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 xml:space="preserve">How much personal time? 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How far are you willing to go?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Personal decision on how involved to be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Home visits</w:t>
      </w:r>
    </w:p>
    <w:p>
      <w:pPr>
        <w:pStyle w:val="Normal"/>
        <w:numPr>
          <w:ilvl w:val="3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“</w:t>
      </w:r>
      <w:r>
        <w:rPr>
          <w:rFonts w:cs="Humanst521 BT;Cambria" w:ascii="Humanst521 BT;Cambria" w:hAnsi="Humanst521 BT;Cambria"/>
          <w:sz w:val="18"/>
          <w:szCs w:val="18"/>
        </w:rPr>
        <w:t>Homebound” program</w:t>
      </w:r>
    </w:p>
    <w:p>
      <w:pPr>
        <w:pStyle w:val="Normal"/>
        <w:numPr>
          <w:ilvl w:val="1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TEACHER QUALITY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Well-prepared in subject area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Well-prepared instruction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Well-prepared counselors</w:t>
      </w:r>
    </w:p>
    <w:p>
      <w:pPr>
        <w:pStyle w:val="Normal"/>
        <w:numPr>
          <w:ilvl w:val="2"/>
          <w:numId w:val="1"/>
        </w:numPr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  <w:t>Nurses</w:t>
      </w:r>
    </w:p>
    <w:p>
      <w:pPr>
        <w:pStyle w:val="Normal"/>
        <w:rPr>
          <w:rFonts w:ascii="Humanst521 BT;Cambria" w:hAnsi="Humanst521 BT;Cambria" w:cs="Humanst521 BT;Cambria"/>
          <w:sz w:val="18"/>
          <w:szCs w:val="18"/>
        </w:rPr>
      </w:pPr>
      <w:r>
        <w:rPr>
          <w:rFonts w:cs="Humanst521 BT;Cambria" w:ascii="Humanst521 BT;Cambria" w:hAnsi="Humanst521 BT;Cambria"/>
          <w:sz w:val="18"/>
          <w:szCs w:val="18"/>
        </w:rPr>
      </w:r>
    </w:p>
    <w:p>
      <w:pPr>
        <w:pStyle w:val="Normal"/>
        <w:rPr>
          <w:rFonts w:ascii="Humanst521 BT;Cambria" w:hAnsi="Humanst521 BT;Cambria" w:cs="Humanst521 BT;Cambria"/>
          <w:b/>
          <w:b/>
          <w:sz w:val="18"/>
          <w:szCs w:val="18"/>
        </w:rPr>
      </w:pPr>
      <w:r>
        <w:rPr>
          <w:rFonts w:cs="Humanst521 BT;Cambria" w:ascii="Humanst521 BT;Cambria" w:hAnsi="Humanst521 BT;Cambria"/>
          <w:b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st521 BT">
    <w:altName w:val="Cambri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42:00Z</dcterms:created>
  <dc:creator>Rick</dc:creator>
  <dc:description/>
  <cp:keywords/>
  <dc:language>en-US</dc:language>
  <cp:lastModifiedBy>Gayle Thieman</cp:lastModifiedBy>
  <dcterms:modified xsi:type="dcterms:W3CDTF">2009-03-02T02:42:00Z</dcterms:modified>
  <cp:revision>2</cp:revision>
  <dc:subject/>
  <dc:title>CLASS #1 - January 6, 2009</dc:title>
</cp:coreProperties>
</file>