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 unit groups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552"/>
        <w:gridCol w:w="1866"/>
        <w:gridCol w:w="981"/>
        <w:gridCol w:w="3096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opi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, Janice, Loret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ystifying poetr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literature leads to understanding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sea Jennifer All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control and cultural resistance (Prohibition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government infringes on citizen rights, expect resistanc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Orly Joh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write research pap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esearch to support  writing about an idea or concept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 Louis   Ch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benefit analysi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/Bu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rules/strategies to make informed decisions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iel Dane Gab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aism and Surrealis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/Histor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ts can bring about social chang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 Jason  Je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ocacy Letter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can effect specific and concrete chang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ie Matt Ku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mendment Right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/ Lang Ar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rights used as a means to monitor government 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 Sierra  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thing life into language (literary device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 Ar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ary devices serve a variety of purposes in everyday lives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vor  Luke  Gin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Bom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/Physic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the bomb had a lasting effect on world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Erin Kim Sa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 Folkmusi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and exploration of folk music raises awareness of multicultural experiences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on  Brienna  Jonna Lyn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food, culture, geography (Japan,Spain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language/geog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perceptions of “the other” are influenced by our backgrounds  (cultural.linguistic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17:00Z</dcterms:created>
  <dc:creator>Gayle Thieman</dc:creator>
  <dc:description/>
  <cp:keywords/>
  <dc:language>en-US</dc:language>
  <cp:lastModifiedBy>PSU User</cp:lastModifiedBy>
  <dcterms:modified xsi:type="dcterms:W3CDTF">2010-07-29T15:17:00Z</dcterms:modified>
  <cp:revision>2</cp:revision>
  <dc:subject/>
  <dc:title/>
</cp:coreProperties>
</file>