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cutive Summary</w:t>
      </w:r>
    </w:p>
    <w:p>
      <w:pPr>
        <w:pStyle w:val="Normal"/>
        <w:rPr/>
      </w:pPr>
      <w:r>
        <w:rPr/>
        <w:t>Gayle Thieman</w:t>
      </w:r>
    </w:p>
    <w:p>
      <w:pPr>
        <w:pStyle w:val="Normal"/>
        <w:rPr/>
      </w:pPr>
      <w:r>
        <w:rPr/>
        <w:t>06/04/09</w:t>
        <w:tab/>
        <w:tab/>
      </w:r>
    </w:p>
    <w:p>
      <w:pPr>
        <w:pStyle w:val="Normal"/>
        <w:jc w:val="center"/>
        <w:rPr>
          <w:sz w:val="28"/>
        </w:rPr>
      </w:pPr>
      <w:r>
        <w:rPr>
          <w:sz w:val="28"/>
        </w:rPr>
        <w:t>Middle School Presentation Summary</w:t>
      </w:r>
    </w:p>
    <w:p>
      <w:pPr>
        <w:pStyle w:val="Normal"/>
        <w:jc w:val="center"/>
        <w:rPr>
          <w:sz w:val="28"/>
        </w:rPr>
      </w:pPr>
      <w:r>
        <w:rPr>
          <w:sz w:val="28"/>
        </w:rPr>
      </w:r>
    </w:p>
    <w:p>
      <w:pPr>
        <w:pStyle w:val="Normal"/>
        <w:spacing w:lineRule="auto" w:line="480"/>
        <w:rPr/>
      </w:pPr>
      <w:r>
        <w:rPr/>
        <w:tab/>
        <w:t>“Altogether, nearly half of American adolescents are at high or moderate risk of seriously damaging their life chances.” (Parkay, 2006, p.368) The middle school years are a vulnerable time for today’s youth.  For the typical middle school student, learning curriculum can be a challenge.  Students from about age ten to fifteen are considered to be in the transescent period.  During this age period students are dealing with some major life issues.  Since students are maturing physically more quickly than they are cognitively and socially, they are often faced with a great deal of stress in their lives.  When planning curriculum teachers must take this into account.</w:t>
      </w:r>
    </w:p>
    <w:p>
      <w:pPr>
        <w:pStyle w:val="Normal"/>
        <w:spacing w:lineRule="auto" w:line="480"/>
        <w:rPr/>
      </w:pPr>
      <w:r>
        <w:rPr/>
        <w:tab/>
        <w:t xml:space="preserve">Three key issues must be considered when developing curriculum for the middle level learner: developmental issues, social forces and learning styles.  Since many adolescents grow faster physically than they do cognitively or socially, there can be many problems at this age.  If teachers are not trained properly there can be many assumptions as to what students of this age are actually capable of doing.  Just because they may appear mature, this does not mean they are.  Curriculum can often be too difficult for the developmental level that these students are at.  </w:t>
      </w:r>
    </w:p>
    <w:p>
      <w:pPr>
        <w:pStyle w:val="Normal"/>
        <w:spacing w:lineRule="auto" w:line="480"/>
        <w:rPr/>
      </w:pPr>
      <w:r>
        <w:rPr/>
        <w:tab/>
        <w:t xml:space="preserve">Adolescents must also be healthy in order to learn.  Due to major growth spurts during the adolescent years, students of this age group require healthy meals and adequate sleep.  More often than not, with the fast paced lifestyle these students live, they are not getting healthy meals and plenty of sleep.  It is essential that curriculum for this level models healthy eating and sleeping habits.  </w:t>
      </w:r>
    </w:p>
    <w:p>
      <w:pPr>
        <w:pStyle w:val="Normal"/>
        <w:spacing w:lineRule="auto" w:line="480"/>
        <w:rPr/>
      </w:pPr>
      <w:r>
        <w:rPr/>
        <w:tab/>
        <w:t xml:space="preserve">Middle level students are also starting to feel more independent and often pull farther away from adults in their lives.  Since they are stuck between childhood and adulthood, many adolescents are left feeling awkward about their bodies and who they are.  It is critical to consider developmental issues when planning curriculum.  If the student does not feel well or comfortable with whom they are it is going to be difficult for learning to take place.  </w:t>
      </w:r>
    </w:p>
    <w:p>
      <w:pPr>
        <w:pStyle w:val="Normal"/>
        <w:spacing w:lineRule="auto" w:line="480"/>
        <w:rPr/>
      </w:pPr>
      <w:r>
        <w:rPr/>
        <w:tab/>
        <w:t>There are several social forces that influence the middle level learner and the curriculum they learn.  First, there is often high-risk behavior to fit in with peers or deal with stress. This behavior can lead to irrational decisions, trouble with the law and accidents.  Peer acceptance and fitting in with certain social groups is extremely important since adolescents are pulling away from many of the adults in their lives.  This is why it is highly important to consider adult relationships, community involvement and opportunities for counseling when choosing a curriculum.  Service learning happens to be a highly regarded curriculum for the middle school student because it has many of these social forces needed for development to occur.</w:t>
      </w:r>
    </w:p>
    <w:p>
      <w:pPr>
        <w:pStyle w:val="Normal"/>
        <w:spacing w:lineRule="auto" w:line="480"/>
        <w:rPr/>
      </w:pPr>
      <w:r>
        <w:rPr/>
        <w:tab/>
        <w:t xml:space="preserve">Lastly, it is extremely important to consider learning styles when designing curriculum for middle level learners.  By giving students lots of options to demonstrate their learning, it is possible for the young adolescent to “tap” into their strengths and grow as a learner.  Students often lack confidence and self-esteem at this age.  Through discovery based learning activities, students are encouraged to discover untapped talents, build confidences and keep engaged.  It is these very things that will also help students of this age avoid high-risk behaviors.     </w:t>
      </w:r>
    </w:p>
    <w:p>
      <w:pPr>
        <w:pStyle w:val="Normal"/>
        <w:spacing w:lineRule="auto" w:line="480"/>
        <w:rPr/>
      </w:pPr>
      <w:r>
        <w:rPr>
          <w:b/>
          <w:color w:val="000000"/>
          <w:sz w:val="20"/>
        </w:rPr>
        <w:t>Bibliography:</w:t>
      </w:r>
      <w:r>
        <w:rPr>
          <w:color w:val="000000"/>
          <w:sz w:val="20"/>
        </w:rPr>
        <w:t xml:space="preserve">  Parkay, F. W., Anctil, E. J., &amp; Hass, G. (2006). Curriculum Planning. Boston, MA: Pearson Education, Inc..</w:t>
      </w: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5:07:00Z</dcterms:created>
  <dc:creator>Gresham-Barlow School District</dc:creator>
  <dc:description/>
  <cp:keywords/>
  <dc:language>en-US</dc:language>
  <cp:lastModifiedBy>Gresham-Barlow School District</cp:lastModifiedBy>
  <dcterms:modified xsi:type="dcterms:W3CDTF">2009-06-04T06:56:00Z</dcterms:modified>
  <cp:revision>2</cp:revision>
  <dc:subject/>
  <dc:title>Executive Summary</dc:title>
</cp:coreProperties>
</file>