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3757578384"/>
            <w:bookmarkStart w:id="1" w:name="__Fieldmark__0_3757578384"/>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757578384"/>
            <w:bookmarkStart w:id="3" w:name="__Fieldmark__1_3757578384"/>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3757578384"/>
            <w:bookmarkStart w:id="5" w:name="__Fieldmark__2_3757578384"/>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3757578384"/>
            <w:bookmarkStart w:id="7" w:name="__Fieldmark__3_3757578384"/>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3757578384"/>
            <w:bookmarkStart w:id="9" w:name="__Fieldmark__4_3757578384"/>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3757578384"/>
            <w:bookmarkStart w:id="11" w:name="__Fieldmark__5_3757578384"/>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3757578384"/>
            <w:bookmarkStart w:id="13" w:name="__Fieldmark__6_3757578384"/>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3757578384"/>
            <w:bookmarkStart w:id="15" w:name="__Fieldmark__7_3757578384"/>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3757578384"/>
            <w:bookmarkStart w:id="17" w:name="__Fieldmark__9_3757578384"/>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3757578384"/>
            <w:bookmarkStart w:id="19" w:name="__Fieldmark__10_3757578384"/>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3757578384"/>
            <w:bookmarkStart w:id="21" w:name="__Fieldmark__11_3757578384"/>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3757578384"/>
            <w:bookmarkStart w:id="23" w:name="__Fieldmark__12_3757578384"/>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3757578384"/>
            <w:bookmarkStart w:id="25" w:name="__Fieldmark__13_3757578384"/>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3757578384"/>
            <w:bookmarkStart w:id="27" w:name="__Fieldmark__14_3757578384"/>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3757578384"/>
            <w:bookmarkStart w:id="29" w:name="__Fieldmark__15_3757578384"/>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3757578384"/>
            <w:bookmarkStart w:id="31" w:name="__Fieldmark__16_3757578384"/>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3757578384"/>
            <w:bookmarkStart w:id="33" w:name="__Fieldmark__17_3757578384"/>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3757578384"/>
            <w:bookmarkStart w:id="35" w:name="__Fieldmark__18_3757578384"/>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3757578384"/>
            <w:bookmarkStart w:id="37" w:name="__Fieldmark__19_3757578384"/>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3757578384"/>
            <w:bookmarkStart w:id="39" w:name="__Fieldmark__20_3757578384"/>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3757578384"/>
            <w:bookmarkStart w:id="41" w:name="__Fieldmark__21_3757578384"/>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3757578384"/>
            <w:bookmarkStart w:id="43" w:name="__Fieldmark__22_3757578384"/>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3757578384"/>
            <w:bookmarkStart w:id="45" w:name="__Fieldmark__24_3757578384"/>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3757578384"/>
            <w:bookmarkStart w:id="47" w:name="__Fieldmark__25_3757578384"/>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3757578384"/>
            <w:bookmarkStart w:id="49" w:name="__Fieldmark__26_3757578384"/>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3757578384"/>
            <w:bookmarkStart w:id="51" w:name="__Fieldmark__27_3757578384"/>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3757578384"/>
            <w:bookmarkStart w:id="53" w:name="__Fieldmark__28_3757578384"/>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3757578384"/>
            <w:bookmarkStart w:id="55" w:name="__Fieldmark__29_3757578384"/>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3757578384"/>
            <w:bookmarkStart w:id="57" w:name="__Fieldmark__30_3757578384"/>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3757578384"/>
            <w:bookmarkStart w:id="59" w:name="__Fieldmark__31_3757578384"/>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3757578384"/>
            <w:bookmarkStart w:id="61" w:name="__Fieldmark__32_3757578384"/>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3757578384"/>
            <w:bookmarkStart w:id="63" w:name="__Fieldmark__33_3757578384"/>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