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TERACY STRATEGIES FOR SOCIAL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 VISUAL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ORAL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ATE PRIOR KNOWLEDGE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PRE-READING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 xml:space="preserve">DEVELOP VOCABULARY: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  <w:t xml:space="preserve">SUPPORT COMPREHENS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 READING STRATEGIES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SUPPORT STUDENTS’ LANGUAGE AND CULTURE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 xml:space="preserve">USE INTERACTIVE ACTIVITI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DJUST TEACHER TALK TO INCREASE COMPREHENSION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33:00Z</dcterms:created>
  <dc:creator>Gayle Thieman</dc:creator>
  <dc:description/>
  <cp:keywords/>
  <dc:language>en-US</dc:language>
  <cp:lastModifiedBy>Gayle Thieman</cp:lastModifiedBy>
  <dcterms:modified xsi:type="dcterms:W3CDTF">2013-11-09T18:33:00Z</dcterms:modified>
  <cp:revision>2</cp:revision>
  <dc:subject/>
  <dc:title/>
</cp:coreProperties>
</file>