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TERACY STRATEGIES FOR SOCIAL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 VISUAL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 ORAL LANGU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ATE PRIOR KNOWLEDGE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PRE-READING  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 xml:space="preserve">DEVELOP VOCABULARY:  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rPr/>
      </w:pPr>
      <w:r>
        <w:rPr/>
        <w:t xml:space="preserve">SUPPORT COMPREHENS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 READING STRATEGIES 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SUPPORT STUDENTS’ LANGUAGE AND CULTURE   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 xml:space="preserve">USE INTERACTIVE ACTIVITI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ADJUST TEACHER TALK TO INCREASE COMPREHENSION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0:30:00Z</dcterms:created>
  <dc:creator>Gayle Thieman</dc:creator>
  <dc:description/>
  <cp:keywords/>
  <dc:language>en-US</dc:language>
  <cp:lastModifiedBy>Gayle Thieman</cp:lastModifiedBy>
  <dcterms:modified xsi:type="dcterms:W3CDTF">2013-11-08T00:31:00Z</dcterms:modified>
  <cp:revision>3</cp:revision>
  <dc:subject/>
  <dc:title/>
</cp:coreProperties>
</file>