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ng" ContentType="image/png"/>
  <Override PartName="/word/media/image4.pct" ContentType="image/x-pict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esson Plan Scoring Guid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2E6E"/>
                <w:sz w:val="20"/>
                <w:szCs w:val="20"/>
              </w:rPr>
              <w:drawing>
                <wp:inline distT="0" distB="0" distL="0" distR="0">
                  <wp:extent cx="635000" cy="1905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50495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Feedback on Lesson Element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591"/>
              <w:gridCol w:w="6019"/>
            </w:tblGrid>
            <w:tr>
              <w:trPr/>
              <w:tc>
                <w:tcPr>
                  <w:tcW w:w="861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10" w:type="dxa"/>
                  <w:gridSpan w:val="2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550"/>
                  </w:tblGrid>
                  <w:tr>
                    <w:trPr/>
                    <w:tc>
                      <w:tcPr>
                        <w:tcW w:w="8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914400" cy="22860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5589"/>
                          <w:gridCol w:w="973"/>
                          <w:gridCol w:w="1086"/>
                          <w:gridCol w:w="872"/>
                        </w:tblGrid>
                        <w:tr>
                          <w:trPr/>
                          <w:tc>
                            <w:tcPr>
                              <w:tcW w:w="8520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StrongEmphasis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lease rate the following: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0042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FFFFFF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0042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FFFFFF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20"/>
                                  <w:szCs w:val="20"/>
                                </w:rPr>
                                <w:t>Not Included</w:t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0042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FFFFFF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20"/>
                                  <w:szCs w:val="20"/>
                                </w:rPr>
                                <w:t>Incomplete</w:t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0042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FFFFFF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FFFF"/>
                                  <w:sz w:val="20"/>
                                  <w:szCs w:val="20"/>
                                </w:rPr>
                                <w:t>Includ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520" w:type="dxa"/>
                              <w:gridSpan w:val="4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StrongEmphasis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equired Items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Subject area(s) and Grade Level (s)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Curriculum Framing Question(s) or Essential/Unit Questions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Learning objective(s) that state(s) what the students will know and/or be able to demonstrate as a result of instruction - tied to state or national standards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8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Necessary Student Prior Knowledge or Background Information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0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1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2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List of materials needed to teach the lesson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3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4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5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Clear indication of how to start the lesson (anticipatory set or hook)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6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7" name="Image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8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Examples of key questions for students to foster engagement and inquiry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19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0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1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Information/background about the topic that will be shared with students including key concepts related to content and/or process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2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3" name="Image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Image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4" name="Image2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" name="Image2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  <w:highlight w:val="yellow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ctivities which are engaging, are age/grade level appropriate, and relate to the lesson objective.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5" name="Image2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2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6" name="Image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" name="Image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7" name="Image2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2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Meaningful content that is age or grade level appropriate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Closing or end of lesson that ties back to the objective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8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29" name="Image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Image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0" name="Image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" name="Image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ccommodations or adaptations for culturally, cognitively or linguistically diverse learners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1" name="Image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" name="Image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2" name="Image3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3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3" name="Image3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3" name="Image3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ssessment method(s) and criteria to determine the progress the students have made toward accomplishing the lesson objectives.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4" name="Image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" name="Image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5" name="Image3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5" name="Image3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6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6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Indication of the amount of time needed to teach the lesson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7" name="Image3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" name="Image3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8" name="Image3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" name="Image3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39" name="Image3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9" name="Image3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Examples of teacher-prepared materials such as handouts, scoring guides, rubrics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0" name="Image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" name="Image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1" name="Image4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1" name="Image4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2" name="Image4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4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Information on how students will be grouped for instruction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3" name="Image4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4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4" name="Image4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" name="Image4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5" name="Image4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5" name="Image4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ppropriately integrated technology for teacher use and/or student use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6" name="Image4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" name="Image4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7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7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8" name="Image4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" name="Image4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ctivities and assessments that develop higher order thinking.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Opportunity for students to communicate their learning orally, in writing, and/or through performance in ways appropriate to subject and grade level. 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49" name="Image4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9" name="Image4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50" name="Image5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" name="Image5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E4EE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51" name="Image5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1" name="Image5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Lesson content or instruction connects to the world and/or to students’ lives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52" name="Image5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5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53" name="Image5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3" name="Image5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57175" cy="228600"/>
                                    <wp:effectExtent l="0" t="0" r="0" b="0"/>
                                    <wp:docPr id="54" name="Image5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4" name="Image5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57175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89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StrongEmphasis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eedback on Lesson Plan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t>edback on Lesson Plan</w:t>
                              </w:r>
                            </w:p>
                          </w:tc>
                          <w:tc>
                            <w:tcPr>
                              <w:tcW w:w="973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086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872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Comments: </w:t>
                  </w:r>
                </w:p>
              </w:tc>
              <w:tc>
                <w:tcPr>
                  <w:tcW w:w="6019" w:type="dxa"/>
                  <w:tcBorders/>
                  <w:shd w:fill="E4EE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">
                    <w:r>
                      <w:rPr>
                        <w:rStyle w:val="InternetLink"/>
                      </w:rPr>
                      <w:t>Rich formatting &gt;&gt;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733550" cy="8477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43" t="-1099" r="-543" b="-10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579"/>
              <w:gridCol w:w="6031"/>
            </w:tblGrid>
            <w:tr>
              <w:trPr/>
              <w:tc>
                <w:tcPr>
                  <w:tcW w:w="2579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verall Assessment of Lesson Plan </w:t>
                  </w:r>
                </w:p>
              </w:tc>
              <w:tc>
                <w:tcPr>
                  <w:tcW w:w="6031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971"/>
                  </w:tblGrid>
                  <w:tr>
                    <w:trPr/>
                    <w:tc>
                      <w:tcPr>
                        <w:tcW w:w="59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59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Unacceptabl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0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Emerging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1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Proficient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2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Exemplary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79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Comments </w:t>
                  </w:r>
                </w:p>
              </w:tc>
              <w:tc>
                <w:tcPr>
                  <w:tcW w:w="6031" w:type="dxa"/>
                  <w:tcBorders/>
                  <w:shd w:fill="E4EE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2">
                    <w:r>
                      <w:rPr>
                        <w:rStyle w:val="InternetLink"/>
                      </w:rPr>
                      <w:t>Rich formatting &gt;&gt;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733550" cy="8477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1" t="-42" r="-21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29"/>
      <w:szCs w:val="29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color w:val="232E6E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printpage(&apos;at;-207d037d138ef1d1159377d71b650f&apos;);" TargetMode="External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3.png"/><Relationship Id="rId7" Type="http://schemas.openxmlformats.org/officeDocument/2006/relationships/hyperlink" Target="javascript:changeDisplay0();" TargetMode="External"/><Relationship Id="rId8" Type="http://schemas.openxmlformats.org/officeDocument/2006/relationships/image" Target="media/image4.pct"/><Relationship Id="rId9" Type="http://schemas.openxmlformats.org/officeDocument/2006/relationships/image" Target="media/image2.pct"/><Relationship Id="rId10" Type="http://schemas.openxmlformats.org/officeDocument/2006/relationships/image" Target="media/image2.pct"/><Relationship Id="rId11" Type="http://schemas.openxmlformats.org/officeDocument/2006/relationships/image" Target="media/image3.png"/><Relationship Id="rId12" Type="http://schemas.openxmlformats.org/officeDocument/2006/relationships/hyperlink" Target="javascript:changeDisplay1();" TargetMode="External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56:00Z</dcterms:created>
  <dc:creator>Gayle Thieman</dc:creator>
  <dc:description/>
  <dc:language>en-US</dc:language>
  <cp:lastModifiedBy>Gayle Thieman</cp:lastModifiedBy>
  <dcterms:modified xsi:type="dcterms:W3CDTF">2009-01-05T00:56:00Z</dcterms:modified>
  <cp:revision>2</cp:revision>
  <dc:subject/>
  <dc:title>Lesson Plan Scoring Guide</dc:title>
</cp:coreProperties>
</file>