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2.wmf" ContentType="image/x-wmf"/>
  <Override PartName="/word/media/image101.png" ContentType="image/png"/>
  <Override PartName="/word/media/image87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right="-900" w:hanging="0"/>
        <w:rPr>
          <w:sz w:val="24"/>
          <w:szCs w:val="24"/>
        </w:rPr>
      </w:pPr>
      <w:r>
        <w:rPr/>
        <w:t>GTEP: CI 513 Lesson Plan Scoring Guide</w:t>
      </w:r>
      <w:r>
        <w:rPr>
          <w:vanish/>
          <w:sz w:val="20"/>
          <w:szCs w:val="20"/>
        </w:rPr>
        <w:drawing>
          <wp:inline distT="0" distB="0" distL="0" distR="0">
            <wp:extent cx="914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500" w:type="pct"/>
        <w:jc w:val="left"/>
        <w:tblInd w:w="-9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8"/>
      </w:tblGrid>
      <w:tr>
        <w:trPr/>
        <w:tc>
          <w:tcPr>
            <w:tcW w:w="11088" w:type="dxa"/>
            <w:tcBorders/>
            <w:shd w:fill="000000" w:val="clear"/>
            <w:vAlign w:val="center"/>
          </w:tcPr>
          <w:tbl>
            <w:tblPr>
              <w:tblW w:w="104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Lesson Plan Scoring Guid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326"/>
              <w:gridCol w:w="7732"/>
            </w:tblGrid>
            <w:tr>
              <w:trPr/>
              <w:tc>
                <w:tcPr>
                  <w:tcW w:w="1105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6" w:type="dxa"/>
                  <w:tcBorders/>
                  <w:shd w:fill="D0E1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266"/>
                  </w:tblGrid>
                  <w:tr>
                    <w:trPr/>
                    <w:tc>
                      <w:tcPr>
                        <w:tcW w:w="32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914400" cy="2286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Assessor: </w:t>
                        </w:r>
                      </w:p>
                    </w:tc>
                  </w:tr>
                  <w:tr>
                    <w:trPr/>
                    <w:tc>
                      <w:tcPr>
                        <w:tcW w:w="32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732" w:type="dxa"/>
                  <w:tcBorders/>
                  <w:shd w:fill="E4EE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3000375" cy="2286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" t="-157" r="-1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003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26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Date: </w:t>
                  </w:r>
                </w:p>
              </w:tc>
              <w:tc>
                <w:tcPr>
                  <w:tcW w:w="7732" w:type="dxa"/>
                  <w:tcBorders/>
                  <w:shd w:fill="E4EE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628650" cy="2286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7" t="-157" r="-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s://www.tk20.pdx.edu/campustoolshighered/layouts/rootLayout.jsp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Choose date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58"/>
            </w:tblGrid>
            <w:tr>
              <w:trPr/>
              <w:tc>
                <w:tcPr>
                  <w:tcW w:w="11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58"/>
            </w:tblGrid>
            <w:tr>
              <w:trPr/>
              <w:tc>
                <w:tcPr>
                  <w:tcW w:w="11058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Feedback on Lesson Element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321"/>
              <w:gridCol w:w="7526"/>
              <w:gridCol w:w="211"/>
            </w:tblGrid>
            <w:tr>
              <w:trPr/>
              <w:tc>
                <w:tcPr>
                  <w:tcW w:w="10847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lease rate the followings: </w:t>
                  </w:r>
                </w:p>
              </w:tc>
              <w:tc>
                <w:tcPr>
                  <w:tcW w:w="21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"/>
                  </w:tblGrid>
                  <w:tr>
                    <w:trPr/>
                    <w:tc>
                      <w:tcPr>
                        <w:tcW w:w="2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47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Required Items </w:t>
                  </w:r>
                </w:p>
              </w:tc>
              <w:tc>
                <w:tcPr>
                  <w:tcW w:w="211" w:type="dxa"/>
                  <w:tcBorders/>
                  <w:shd w:fill="E4EE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ubject area(s) and grade level(s)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urriculum framing question(s) or essential/unit/content questions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earning objective(s) that state(s) what the students will know and/or be able to demonstrate as a result of instruction.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earning objective(s) are tied to district, state or national standards.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cessary student prior knowledge or background information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ist of materials needed to teach the lesson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lear indication of how to start the lesson (anticipatory set or hook)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xamples of key questions for students to foster engagement and higher order thinking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formation/background about the topic that will be shared with students including key concepts related to content and/or process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42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ctivities which are engaging, are age/grade level appropriate, and relate to the lesson objective(s)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44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45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46" name="Image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pportunity for students to communicate their learning orally, in writing, and/or through performance in ways appropriate to subject and grade level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48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49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50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ctivities and assessments that develop higher order thinking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52" name="Image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" name="Image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53" name="Image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Image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54" name="Image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4" name="Image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aningful content that is age or grade level appropriate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56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6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57" name="Image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58" name="Image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Image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esson content or instruction connects to the world and/or to students’ lives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0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1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2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ccommodations or adaptations for culturally, cognitively or linguistically diverse learners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4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4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5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6" name="Image6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6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losing or end of lesson that ties back to the lesson objective(s)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8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69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0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70" name="Image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ssessment method(s) and criteria to determine the progress the students have made toward accomplishing the lesson objectives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72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73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4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74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dication of the amount of time needed to teach the lesson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76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77" name="Image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8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78" name="Image7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xamples of teacher-prepared materials such as handouts, scoring guides, rubrics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0" name="Image8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8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1" name="Image8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8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2" name="Image8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2" name="Image8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formation on how students will be grouped for instruction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4" name="Image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Image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5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6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6" name="Image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Image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grated technology use by the teacher and/or student(s)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8" name="Image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Image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9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0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0" name="Image9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9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vidence of literacy strategies is included.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2" name="Image9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9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3" name="Image9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3" name="Image9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4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4" name="Image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4" name="Image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flection on planning or teaching this lesson is included.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466"/>
                  </w:tblGrid>
                  <w:tr>
                    <w:trPr/>
                    <w:tc>
                      <w:tcPr>
                        <w:tcW w:w="7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6" name="Image9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6" name="Image9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Not included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7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7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omplet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8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Included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847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Feedback on Lesson Plan </w:t>
                  </w:r>
                </w:p>
              </w:tc>
              <w:tc>
                <w:tcPr>
                  <w:tcW w:w="211" w:type="dxa"/>
                  <w:tcBorders/>
                  <w:shd w:fill="E4EE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Comments: </w:t>
                  </w:r>
                </w:p>
              </w:tc>
              <w:tc>
                <w:tcPr>
                  <w:tcW w:w="7526" w:type="dxa"/>
                  <w:tcBorders/>
                  <w:shd w:fill="E4EE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3">
                    <w:r>
                      <w:rPr>
                        <w:rStyle w:val="InternetLink"/>
                      </w:rPr>
                      <w:t>Rich formatting &gt;&gt;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733550" cy="847725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21" t="-42" r="-21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58"/>
            </w:tblGrid>
            <w:tr>
              <w:trPr/>
              <w:tc>
                <w:tcPr>
                  <w:tcW w:w="11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58"/>
            </w:tblGrid>
            <w:tr>
              <w:trPr/>
              <w:tc>
                <w:tcPr>
                  <w:tcW w:w="11058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Summary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326"/>
              <w:gridCol w:w="7732"/>
            </w:tblGrid>
            <w:tr>
              <w:trPr/>
              <w:tc>
                <w:tcPr>
                  <w:tcW w:w="1105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6" w:type="dxa"/>
                  <w:tcBorders/>
                  <w:shd w:fill="D0E1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266"/>
                  </w:tblGrid>
                  <w:tr>
                    <w:trPr/>
                    <w:tc>
                      <w:tcPr>
                        <w:tcW w:w="32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914400" cy="228600"/>
                              <wp:effectExtent l="0" t="0" r="0" b="0"/>
                              <wp:docPr id="103" name="Image10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Image10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Overall Assessment of Lesson Plan </w:t>
                        </w:r>
                      </w:p>
                    </w:tc>
                  </w:tr>
                  <w:tr>
                    <w:trPr/>
                    <w:tc>
                      <w:tcPr>
                        <w:tcW w:w="32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732" w:type="dxa"/>
                  <w:tcBorders/>
                  <w:shd w:fill="E4EE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7672"/>
                  </w:tblGrid>
                  <w:tr>
                    <w:trPr/>
                    <w:tc>
                      <w:tcPr>
                        <w:tcW w:w="76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04" name="Image1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Image1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6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Unacceptable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05" name="Image10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Image10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Emerging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06" name="Image10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Image10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8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Proficient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07" name="Image10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7" name="Image10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Exemplary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6" w:type="dxa"/>
                  <w:tcBorders/>
                  <w:shd w:fill="D0E1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08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Comments: </w:t>
                  </w:r>
                </w:p>
              </w:tc>
              <w:tc>
                <w:tcPr>
                  <w:tcW w:w="7732" w:type="dxa"/>
                  <w:tcBorders/>
                  <w:shd w:fill="E4EE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9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12">
                    <w:r>
                      <w:rPr>
                        <w:rStyle w:val="InternetLink"/>
                      </w:rPr>
                      <w:t>Rich formatting &gt;&gt;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733550" cy="847725"/>
                        <wp:effectExtent l="0" t="0" r="0" b="0"/>
                        <wp:docPr id="110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21" t="-42" r="-21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58"/>
            </w:tblGrid>
            <w:tr>
              <w:trPr/>
              <w:tc>
                <w:tcPr>
                  <w:tcW w:w="11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29"/>
      <w:szCs w:val="2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232E6E"/>
      <w:sz w:val="20"/>
      <w:szCs w:val="2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png"/><Relationship Id="rId103" Type="http://schemas.openxmlformats.org/officeDocument/2006/relationships/hyperlink" Target="javascript:changeDisplay0();" TargetMode="External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1.png"/><Relationship Id="rId112" Type="http://schemas.openxmlformats.org/officeDocument/2006/relationships/hyperlink" Target="javascript:changeDisplay1();" TargetMode="External"/><Relationship Id="rId113" Type="http://schemas.openxmlformats.org/officeDocument/2006/relationships/image" Target="media/image109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<Relationship Id="rId1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07:00Z</dcterms:created>
  <dc:creator>LCT-Generic</dc:creator>
  <dc:description/>
  <cp:keywords/>
  <dc:language>en-US</dc:language>
  <cp:lastModifiedBy>Gayle Thieman</cp:lastModifiedBy>
  <dcterms:modified xsi:type="dcterms:W3CDTF">2009-07-15T18:07:00Z</dcterms:modified>
  <cp:revision>2</cp:revision>
  <dc:subject/>
  <dc:title>GTEP: CI 513 Lesson Plan Scoring Guide</dc:title>
</cp:coreProperties>
</file>