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Design Elements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e this checklist as you develop your lesson plan for CI513. It will assure that you have met all guidelines and suggestions for maximizing student learning achievemen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"/>
        <w:gridCol w:w="695"/>
        <w:gridCol w:w="7778"/>
      </w:tblGrid>
      <w:tr>
        <w:trPr/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Yes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No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IP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Lesson element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3328869367"/>
            <w:bookmarkStart w:id="1" w:name="__Fieldmark__0_3328869367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3328869367"/>
            <w:bookmarkStart w:id="3" w:name="__Fieldmark__1_3328869367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3328869367"/>
            <w:bookmarkStart w:id="5" w:name="__Fieldmark__2_3328869367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ubject area(s) and grade level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328869367"/>
            <w:bookmarkStart w:id="7" w:name="__Fieldmark__3_3328869367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328869367"/>
            <w:bookmarkStart w:id="9" w:name="__Fieldmark__4_3328869367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3328869367"/>
            <w:bookmarkStart w:id="11" w:name="__Fieldmark__5_3328869367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Curriculum framing question(s) or essential/unit/content question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3328869367"/>
            <w:bookmarkStart w:id="13" w:name="__Fieldmark__6_3328869367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3328869367"/>
            <w:bookmarkStart w:id="15" w:name="__Fieldmark__7_3328869367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3328869367"/>
            <w:bookmarkStart w:id="17" w:name="__Fieldmark__8_3328869367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arning objective(s) that state(s) what the students will know and/or be able to demonstrate as a result of instruction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3328869367"/>
            <w:bookmarkStart w:id="19" w:name="__Fieldmark__9_3328869367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3328869367"/>
            <w:bookmarkStart w:id="21" w:name="__Fieldmark__10_3328869367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3328869367"/>
            <w:bookmarkStart w:id="23" w:name="__Fieldmark__11_3328869367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ertains that earning objective(s) are tied to district, state or national standards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3328869367"/>
            <w:bookmarkStart w:id="25" w:name="__Fieldmark__12_3328869367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3328869367"/>
            <w:bookmarkStart w:id="27" w:name="__Fieldmark__13_3328869367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3328869367"/>
            <w:bookmarkStart w:id="29" w:name="__Fieldmark__14_3328869367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tudent prior knowledge or background information as needed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3328869367"/>
            <w:bookmarkStart w:id="31" w:name="__Fieldmark__15_3328869367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3328869367"/>
            <w:bookmarkStart w:id="33" w:name="__Fieldmark__16_3328869367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3328869367"/>
            <w:bookmarkStart w:id="35" w:name="__Fieldmark__17_3328869367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materials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3328869367"/>
            <w:bookmarkStart w:id="37" w:name="__Fieldmark__18_3328869367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3328869367"/>
            <w:bookmarkStart w:id="39" w:name="__Fieldmark__19_3328869367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3328869367"/>
            <w:bookmarkStart w:id="41" w:name="__Fieldmark__20_3328869367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how to start the lesson (anticipatory set or hook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3328869367"/>
            <w:bookmarkStart w:id="43" w:name="__Fieldmark__21_3328869367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3328869367"/>
            <w:bookmarkStart w:id="45" w:name="__Fieldmark__22_3328869367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3328869367"/>
            <w:bookmarkStart w:id="47" w:name="__Fieldmark__23_3328869367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examples of key questions for students to foster engagement and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3328869367"/>
            <w:bookmarkStart w:id="49" w:name="__Fieldmark__24_3328869367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3328869367"/>
            <w:bookmarkStart w:id="51" w:name="__Fieldmark__25_3328869367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3328869367"/>
            <w:bookmarkStart w:id="53" w:name="__Fieldmark__26_3328869367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s for sharing information/background about the topic to be shared with students including key concepts related to content and/or proces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3328869367"/>
            <w:bookmarkStart w:id="55" w:name="__Fieldmark__27_3328869367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3328869367"/>
            <w:bookmarkStart w:id="57" w:name="__Fieldmark__28_3328869367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3328869367"/>
            <w:bookmarkStart w:id="59" w:name="__Fieldmark__29_3328869367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tivities that are engaging, are age/grade level appropriate, and relate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3328869367"/>
            <w:bookmarkStart w:id="61" w:name="__Fieldmark__30_3328869367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3328869367"/>
            <w:bookmarkStart w:id="63" w:name="__Fieldmark__31_3328869367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3328869367"/>
            <w:bookmarkStart w:id="65" w:name="__Fieldmark__32_3328869367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opportunity for students to communicate their learning orally, in writing, and/or through performance in ways appropriate to subject and grade level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3328869367"/>
            <w:bookmarkStart w:id="67" w:name="__Fieldmark__33_3328869367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3328869367"/>
            <w:bookmarkStart w:id="69" w:name="__Fieldmark__34_3328869367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3328869367"/>
            <w:bookmarkStart w:id="71" w:name="__Fieldmark__35_3328869367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races activities and assessments that develop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3328869367"/>
            <w:bookmarkStart w:id="73" w:name="__Fieldmark__36_3328869367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3328869367"/>
            <w:bookmarkStart w:id="75" w:name="__Fieldmark__37_3328869367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3328869367"/>
            <w:bookmarkStart w:id="77" w:name="__Fieldmark__38_3328869367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meaningful content that is age or grade level appropriate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3328869367"/>
            <w:bookmarkStart w:id="79" w:name="__Fieldmark__39_3328869367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3328869367"/>
            <w:bookmarkStart w:id="81" w:name="__Fieldmark__40_3328869367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3328869367"/>
            <w:bookmarkStart w:id="83" w:name="__Fieldmark__41_3328869367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s lesson content and/or instruction to the world and/or to students’ l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3328869367"/>
            <w:bookmarkStart w:id="85" w:name="__Fieldmark__42_3328869367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3328869367"/>
            <w:bookmarkStart w:id="87" w:name="__Fieldmark__43_3328869367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3328869367"/>
            <w:bookmarkStart w:id="89" w:name="__Fieldmark__44_3328869367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commodations or adaptations for culturally, cognitively or linguistically diverse learner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3328869367"/>
            <w:bookmarkStart w:id="91" w:name="__Fieldmark__45_3328869367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3328869367"/>
            <w:bookmarkStart w:id="93" w:name="__Fieldmark__46_3328869367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3328869367"/>
            <w:bookmarkStart w:id="95" w:name="__Fieldmark__47_3328869367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sson closing that ties back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3328869367"/>
            <w:bookmarkStart w:id="97" w:name="__Fieldmark__48_3328869367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3328869367"/>
            <w:bookmarkStart w:id="99" w:name="__Fieldmark__49_3328869367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3328869367"/>
            <w:bookmarkStart w:id="101" w:name="__Fieldmark__50_3328869367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ssessment method(s) and criteria to determine the progress the students have made toward accomplishing the lesson object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3328869367"/>
            <w:bookmarkStart w:id="103" w:name="__Fieldmark__51_3328869367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3328869367"/>
            <w:bookmarkStart w:id="105" w:name="__Fieldmark__52_3328869367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3328869367"/>
            <w:bookmarkStart w:id="107" w:name="__Fieldmark__53_3328869367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amount of time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3328869367"/>
            <w:bookmarkStart w:id="109" w:name="__Fieldmark__54_3328869367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3328869367"/>
            <w:bookmarkStart w:id="111" w:name="__Fieldmark__55_3328869367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3328869367"/>
            <w:bookmarkStart w:id="113" w:name="__Fieldmark__56_3328869367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artifacts/examples of teacher-prepared materials such as handouts, scoring guides, rubric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3328869367"/>
            <w:bookmarkStart w:id="115" w:name="__Fieldmark__57_3328869367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3328869367"/>
            <w:bookmarkStart w:id="117" w:name="__Fieldmark__58_3328869367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3328869367"/>
            <w:bookmarkStart w:id="119" w:name="__Fieldmark__59_3328869367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ins information on how students will be grouped for instructi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0" w:name="__Fieldmark__60_3328869367"/>
            <w:bookmarkStart w:id="121" w:name="__Fieldmark__60_3328869367"/>
            <w:bookmarkEnd w:id="1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2" w:name="__Fieldmark__61_3328869367"/>
            <w:bookmarkStart w:id="123" w:name="__Fieldmark__61_3328869367"/>
            <w:bookmarkEnd w:id="1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4" w:name="__Fieldmark__62_3328869367"/>
            <w:bookmarkStart w:id="125" w:name="__Fieldmark__62_3328869367"/>
            <w:bookmarkEnd w:id="1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s use of  technology for teacher and/or student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6" w:name="__Fieldmark__63_3328869367"/>
            <w:bookmarkStart w:id="127" w:name="__Fieldmark__63_3328869367"/>
            <w:bookmarkEnd w:id="1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8" w:name="__Fieldmark__64_3328869367"/>
            <w:bookmarkStart w:id="129" w:name="__Fieldmark__64_3328869367"/>
            <w:bookmarkEnd w:id="1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0" w:name="__Fieldmark__65_3328869367"/>
            <w:bookmarkStart w:id="131" w:name="__Fieldmark__65_3328869367"/>
            <w:bookmarkEnd w:id="1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evidence of literacy strategies.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2" w:name="__Fieldmark__66_3328869367"/>
            <w:bookmarkStart w:id="133" w:name="__Fieldmark__66_3328869367"/>
            <w:bookmarkEnd w:id="1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4" w:name="__Fieldmark__67_3328869367"/>
            <w:bookmarkStart w:id="135" w:name="__Fieldmark__67_3328869367"/>
            <w:bookmarkEnd w:id="1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6" w:name="__Fieldmark__68_3328869367"/>
            <w:bookmarkStart w:id="137" w:name="__Fieldmark__68_3328869367"/>
            <w:bookmarkEnd w:id="1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lects on planning or teaching this lesson.</w:t>
            </w:r>
          </w:p>
        </w:tc>
      </w:tr>
    </w:tbl>
    <w:p>
      <w:pPr>
        <w:pStyle w:val="Normal"/>
        <w:ind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34:00Z</dcterms:created>
  <dc:creator>Jeanne Butcher</dc:creator>
  <dc:description/>
  <cp:keywords/>
  <dc:language>en-US</dc:language>
  <cp:lastModifiedBy>Gayle Thieman</cp:lastModifiedBy>
  <dcterms:modified xsi:type="dcterms:W3CDTF">2009-07-15T18:34:00Z</dcterms:modified>
  <cp:revision>2</cp:revision>
  <dc:subject/>
  <dc:title>Lesson Design Elements</dc:title>
</cp:coreProperties>
</file>