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CI 513 Instruction &amp; Technology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Teacher Productivity: Engaging K-12 Students in Communication/Collaboration Tools  Date</w:t>
      </w:r>
      <w:r>
        <w:rPr>
          <w:rFonts w:eastAsia="Times New Roman" w:cs="Garamond" w:ascii="Garamond" w:hAnsi="Garamond"/>
          <w:b/>
          <w:color w:val="FF0000"/>
          <w:sz w:val="22"/>
        </w:rPr>
        <w:t>: 11/5/2013</w:t>
      </w:r>
      <w:r>
        <w:rPr>
          <w:rFonts w:eastAsia="Times New Roman" w:cs="Garamond" w:ascii="Garamond" w:hAnsi="Garamond"/>
          <w:sz w:val="22"/>
        </w:rPr>
        <w:tab/>
        <w:t xml:space="preserve"> Time Allotted:</w:t>
        <w:tab/>
        <w:t>3.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share and receive peer feedback on their digital presentation tools and review lesson planning process.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i/>
          <w:i/>
          <w:sz w:val="22"/>
        </w:rPr>
      </w:pPr>
      <w:r>
        <w:rPr>
          <w:rFonts w:eastAsia="Times New Roman" w:cs="Garamond" w:ascii="Garamond" w:hAnsi="Garamond"/>
          <w:b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 xml:space="preserve">Teacher candidates will use elements of visual design to adapt or create digital instructional materials and presentations for technology-enriched, differentiated learning environments.  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resent and receive feedback on digital multimedia presentations they created incorporating elements of visual desig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instructions and resources for creating lesson plan for mini unit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SPC: teacher understands and uses a variety of instructional strategies to encourage learners to develop deep understanding of content areas and their connections and to build skills to apply knowledge in meaningful way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NETS-T:  design or adapt relevant learning experiences that incorporate digital tools and resources to promote student learning and creativity; communicate relevant information and ideas effectively to students, parents, and peers using digital tools and resources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s have read Maloy ch. 9 on using multimedia technologies, reviewed elements of visual design and scoring rubrics for PowerPoint and Prezi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and have previously developed a multimedia presentation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ptsectech13.wikispaces.com</w:t>
        </w:r>
      </w:hyperlink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ubrics for evaluating websites, wikis, blogs (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amples of websites, wikis, and blogs (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ign up for five minute presentation slot on poster pape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examples of educational network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ign up for present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reate 15 feedback slips (1/4 piece paper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dividual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udience complete  GLOW ON/GROW ON slip for each presenter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retch 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dividual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udience complete  GLOW ON/GROW ON slip for each presenter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plan requirements:  observable objectives consistent with goals and curriculum standards; meaningful  learning;  specific procedures, materials detailed activities, lesson assessment  that clearly shows what the teacher and students are doin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4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15 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aloy ch. 3 pp. 50-65 and ch. 4 pp. 74-82.   Three reflection ques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Plan and Materials uploaded to personal page on wiki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25:00Z</dcterms:created>
  <dc:creator>omurray</dc:creator>
  <dc:description/>
  <cp:keywords/>
  <dc:language>en-US</dc:language>
  <cp:lastModifiedBy>Gayle Thieman</cp:lastModifiedBy>
  <cp:lastPrinted>2013-11-05T16:50:00Z</cp:lastPrinted>
  <dcterms:modified xsi:type="dcterms:W3CDTF">2013-11-06T00:56:00Z</dcterms:modified>
  <cp:revision>4</cp:revision>
  <dc:subject/>
  <dc:title/>
</cp:coreProperties>
</file>