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sz w:val="22"/>
        </w:rPr>
        <w:t>Name:   Gayle Thieman</w:t>
        <w:tab/>
        <w:tab/>
        <w:tab/>
        <w:t xml:space="preserve">Grade Level: Graduate Level </w:t>
        <w:tab/>
        <w:tab/>
        <w:t xml:space="preserve">Course:  CI 513 Instruction &amp; Technology 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esson Topic: Teacher Productivity: Engaging K-12 Students in Communication/Collaboration Tools  Date</w:t>
      </w:r>
      <w:r>
        <w:rPr>
          <w:rFonts w:eastAsia="Times New Roman" w:cs="Garamond" w:ascii="Garamond" w:hAnsi="Garamond"/>
          <w:b/>
          <w:color w:val="FF0000"/>
          <w:sz w:val="22"/>
        </w:rPr>
        <w:t>:  10/29</w:t>
      </w:r>
      <w:r>
        <w:rPr>
          <w:rFonts w:eastAsia="Times New Roman" w:cs="Garamond" w:ascii="Garamond" w:hAnsi="Garamond"/>
          <w:sz w:val="22"/>
        </w:rPr>
        <w:tab/>
        <w:t xml:space="preserve"> Time Allotted:</w:t>
        <w:tab/>
        <w:t>3.5 hour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UNIT ESSENTIAL QUESTION:  How do teachers use technology to address the diverse needs of students within the classroom and develop their students’ 21</w:t>
      </w:r>
      <w:r>
        <w:rPr>
          <w:rFonts w:eastAsia="Times New Roman" w:cs="Garamond" w:ascii="Garamond" w:hAnsi="Garamond"/>
          <w:sz w:val="22"/>
          <w:vertAlign w:val="superscript"/>
        </w:rPr>
        <w:t>st</w:t>
      </w:r>
      <w:r>
        <w:rPr>
          <w:rFonts w:eastAsia="Times New Roman" w:cs="Garamond" w:ascii="Garamond" w:hAnsi="Garamond"/>
          <w:sz w:val="22"/>
        </w:rPr>
        <w:t xml:space="preserve"> century skills?  How do teachers design units of instruction?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The purpose is for teacher candidates to consider ways to engage K-12 students in communication/collaboration tools and to explore examples of wikis, blogs, websites.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/Outcome: </w:t>
      </w:r>
      <w:r>
        <w:rPr>
          <w:rFonts w:eastAsia="Times New Roman" w:cs="Garamond" w:ascii="Garamond" w:hAnsi="Garamond"/>
          <w:sz w:val="22"/>
        </w:rPr>
        <w:t xml:space="preserve">Teacher candidates will plan the use of digital tools to create a learning community with students and families.  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  <w:r>
        <w:rPr>
          <w:rFonts w:eastAsia="Times New Roman" w:cs="Garamond" w:ascii="Garamond" w:hAnsi="Garamond"/>
          <w:sz w:val="22"/>
        </w:rPr>
        <w:t>Teacher candidates will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ompare websites, wikis, and blogs as tools for teacher/student/family communication.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Review the scoring rubrics for websites, wikis, and blogs and use the scoring rubrics to evaluate at least one website, wiki, and blog on instructor wiki (CI 513  PT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elect one type of tool (website,  wiki, blog, other), select a format, and begin developing sample that supports mini unit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TSPC: teacher understands and uses a variety of instructional strategies to encourage learners to develop deep understanding of content areas and their connections and to build skills to apply knowledge in meaningful way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NETS-T:  design or adapt relevant learning experiences that incorporate digital tools and resources to promote student learning and creativity; communicate relevant information and ideas effectively to students, parents, and peers using digital tools and resources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sz w:val="22"/>
        </w:rPr>
        <w:t>Teacher candidates have read  Maloy chapter 8 and have familiarity with different communication/collaboration tools.</w:t>
      </w:r>
    </w:p>
    <w:p>
      <w:pPr>
        <w:pStyle w:val="Normal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esources on instructor wiki:  http://gtpdx.wikispaces.com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Teacher candidate personal page on class wiki: </w:t>
      </w:r>
      <w:hyperlink r:id="rId2">
        <w:r>
          <w:rPr>
            <w:rStyle w:val="InternetLink"/>
            <w:rFonts w:eastAsia="Times New Roman" w:cs="Garamond" w:ascii="Garamond" w:hAnsi="Garamond"/>
            <w:sz w:val="22"/>
          </w:rPr>
          <w:t>http://ptsectech13.wikispaces.com</w:t>
        </w:r>
      </w:hyperlink>
    </w:p>
    <w:p>
      <w:pPr>
        <w:pStyle w:val="Normal"/>
        <w:ind w:left="187" w:hanging="187"/>
        <w:rPr/>
      </w:pPr>
      <w:r>
        <w:rPr>
          <w:rFonts w:eastAsia="Times New Roman" w:cs="Garamond" w:ascii="Garamond" w:hAnsi="Garamond"/>
          <w:sz w:val="22"/>
        </w:rPr>
        <w:t>Rubrics for evaluating websites, wikis, blogs (on instructor wiki)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amples of websites, wikis, and blogs (on instructor wiki)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0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Poll Everywher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are examples of educational networkin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Poll Everywhere  Invite students to respond to questions re:  electronic communication between teachers/studen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: how many are involved  in educational networking (text p. 189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Small Groups   (table groups of 4 students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port Out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ownload rubrics for website, wiki, blog from Instructor wiki  Week Fiv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 triads, use rubric and evaluate at least three digital tools  from Instructor wiki. Each student in triad select a different platform (either website or wiki or blog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out something you notic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nner 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ime in Lab to work on website, wiki, or blog  (due Nov 12)  and make final changes to Prezi, PPT  (due Nov  5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are websites,wikis, and blogs  --purpose, structure, advantages, disadvantage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rubrics for websites, wikis, blog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students to use rubric to evaluate  sample websites, wikis, blogs on Instructor wiki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6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Garamond" w:cs="Garamond" w:ascii="Garamond" w:hAnsi="Garamond"/>
                <w:sz w:val="22"/>
              </w:rPr>
              <w:t xml:space="preserve"> </w:t>
            </w:r>
            <w:r>
              <w:rPr>
                <w:rFonts w:cs="Garamond" w:ascii="Garamond" w:hAnsi="Garamond"/>
                <w:sz w:val="22"/>
              </w:rPr>
              <w:t>Share progress to date on website, wiki, or blo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port out  Purpose, Type, and Specific Tool. What are specific features you are developing?  How will you engage students and or families?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students to share progress to date  in a two minute presentation to th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</w:t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 ASSESSMENT  (Evaluation of Student Learning)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evelop concept map that clearly shows integration of EQ, lesson topics, curriculum standard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aloy ch 8 pp. 186-207  Questions on social media technologies</w:t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  <w:u w:val="single"/>
        </w:rPr>
      </w:pPr>
      <w:r>
        <w:rPr>
          <w:rFonts w:eastAsia="Times New Roman" w:cs="Garamond" w:ascii="Garamond" w:hAnsi="Garamond"/>
          <w:i/>
          <w:sz w:val="22"/>
          <w:u w:val="single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i/>
          <w:i/>
          <w:sz w:val="22"/>
          <w:u w:val="single"/>
        </w:rPr>
      </w:pPr>
      <w:r>
        <w:rPr>
          <w:rFonts w:eastAsia="Times" w:cs="Garamond" w:ascii="Garamond" w:hAnsi="Garamond"/>
          <w:b/>
          <w:i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sectech13.wikispace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1:44:00Z</dcterms:created>
  <dc:creator>omurray</dc:creator>
  <dc:description/>
  <cp:keywords/>
  <dc:language>en-US</dc:language>
  <cp:lastModifiedBy>Gayle Thieman</cp:lastModifiedBy>
  <cp:lastPrinted>2013-10-29T16:05:00Z</cp:lastPrinted>
  <dcterms:modified xsi:type="dcterms:W3CDTF">2013-10-30T02:27:00Z</dcterms:modified>
  <cp:revision>5</cp:revision>
  <dc:subject/>
  <dc:title/>
</cp:coreProperties>
</file>