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sz w:val="22"/>
        </w:rPr>
        <w:t>Name:   Gayle Thieman</w:t>
        <w:tab/>
        <w:tab/>
        <w:tab/>
        <w:t xml:space="preserve">Grade Level: Graduate Level </w:t>
        <w:tab/>
        <w:tab/>
        <w:t xml:space="preserve">Course:  CI 513 Instruction &amp; Technology 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esson Topic: Teacher Productivity: Integrating Creation, Visual Design &amp; Production of Media      Date:  10/22</w:t>
        <w:tab/>
        <w:t>Time Allotted:</w:t>
        <w:tab/>
        <w:t>1.75 hour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UNIT ESSENTIAL QUESTION:  How do teachers use technology to address the diverse needs of students within the classroom and develop their students’ 21</w:t>
      </w:r>
      <w:r>
        <w:rPr>
          <w:rFonts w:eastAsia="Times New Roman" w:cs="Garamond" w:ascii="Garamond" w:hAnsi="Garamond"/>
          <w:sz w:val="22"/>
          <w:vertAlign w:val="superscript"/>
        </w:rPr>
        <w:t>st</w:t>
      </w:r>
      <w:r>
        <w:rPr>
          <w:rFonts w:eastAsia="Times New Roman" w:cs="Garamond" w:ascii="Garamond" w:hAnsi="Garamond"/>
          <w:sz w:val="22"/>
        </w:rPr>
        <w:t xml:space="preserve"> century skills?  How do teachers design units of instruction?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The purpose is for teacher candidates to consider ways to foster their students’ information and media literacy skills. Teacher candidates will also continue the unit/lesson planning process and explore applications to promote K-12 students’ problem solving and inquiry.</w:t>
      </w:r>
    </w:p>
    <w:p>
      <w:pPr>
        <w:pStyle w:val="Normal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/Outcome: </w:t>
      </w:r>
      <w:r>
        <w:rPr>
          <w:rFonts w:eastAsia="Times New Roman" w:cs="Garamond" w:ascii="Garamond" w:hAnsi="Garamond"/>
          <w:sz w:val="22"/>
        </w:rPr>
        <w:t xml:space="preserve">Teacher candidates will learn how to engage  K-12 students with multimedia tools to illustrate and communicate original ideas and stories.  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  <w:r>
        <w:rPr>
          <w:rFonts w:eastAsia="Times New Roman" w:cs="Garamond" w:ascii="Garamond" w:hAnsi="Garamond"/>
          <w:sz w:val="22"/>
        </w:rPr>
        <w:t>Teacher candidates will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iscuss how to use multimedia effectively in teaching a specific subject area and grade level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Provide peer feedback using rubrics of effective design power point and prezis.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se multimedia presentation (developed in CI514) to meet criteria for CI 513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omplete concept map for mini unit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SPC: teacher understands and uses a variety of instructional strategies to encourage learners to develop deep understanding of content areas and their connections and to build skills to apply knowledge in meaningful way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NETS-T:  design r adapt relevant learning experiences that incorporate digital ools and resources to promote student learning and creativity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sz w:val="22"/>
        </w:rPr>
        <w:t>Teacher candidates have developed either a power point or Prezi for CI 514 and will use principles of effective visual design to modify that presenation for CI 513</w:t>
      </w:r>
    </w:p>
    <w:p>
      <w:pPr>
        <w:pStyle w:val="Normal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sources on Instructor wiki:  http://gtpdx.wikispaces.com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Teacher Candidate personal page on class wiki: </w:t>
      </w:r>
      <w:hyperlink r:id="rId2">
        <w:r>
          <w:rPr>
            <w:rStyle w:val="InternetLink"/>
            <w:rFonts w:eastAsia="Times New Roman" w:cs="Garamond" w:ascii="Garamond" w:hAnsi="Garamond"/>
            <w:sz w:val="22"/>
          </w:rPr>
          <w:t>http://ptsectech13.wikispaces.com</w:t>
        </w:r>
      </w:hyperlink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Multimedia presentations on Elements of Visual Design  (pdf on instructor wiki)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ubrics for Evaluating power point and Prezi presentations (on instructor wiki)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Excel list of 100+ iPad Apps for exploration  on instructor wiki 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Examples of concept maps (Inspiration) on instructor wiki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  <w:szCs w:val="20"/>
        </w:rPr>
      </w:pPr>
      <w:r>
        <w:rPr>
          <w:rFonts w:eastAsia="Times New Roman" w:cs="Garamond" w:ascii="Garamond" w:hAnsi="Garamond"/>
          <w:b/>
          <w:sz w:val="22"/>
          <w:szCs w:val="20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mo Favorite iPad Applicat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all on 7 remaining students to share iPad App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rge Group Discuss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mall Groups  Share how to use multimedia in teaching subject area.  Report out specific ideas to whol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ownload Elements of Visual Design  as pdf to iPa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Use rubrics to provide feedback to peers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me in Lab to work on Concept Map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spond to critics of Power Point, e.g., Tufte, who argue that overuse leads to weakened verbal and spatial reasoning--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Elements of Visual Design pp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rubrics for ppt and prezi  and directions for peer evaluation of CI 514 presentations using criteria of effective multimedia presenta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10min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0 mi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xit Slip:  posted on personal pag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Questions I have about my unit plan?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mind students to post Question on wiki pag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 ASSESSMENT  (Evaluation of Student Learning)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evelop concept map that clearly shows integration of EQ, lesson topics, curriculum standard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Maloy chl 9 pp. 216-224.  Questions on multimodal learning, strategies for using multimedia effectively with students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  <w:u w:val="single"/>
        </w:rPr>
      </w:pPr>
      <w:r>
        <w:rPr>
          <w:rFonts w:eastAsia="Times New Roman" w:cs="Garamond" w:ascii="Garamond" w:hAnsi="Garamond"/>
          <w:i/>
          <w:sz w:val="22"/>
          <w:u w:val="single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i/>
          <w:i/>
          <w:sz w:val="22"/>
          <w:u w:val="single"/>
        </w:rPr>
      </w:pPr>
      <w:r>
        <w:rPr>
          <w:rFonts w:eastAsia="Times" w:cs="Garamond" w:ascii="Garamond" w:hAnsi="Garamond"/>
          <w:b/>
          <w:i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sectech13.wikispaces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1:55:00Z</dcterms:created>
  <dc:creator>omurray</dc:creator>
  <dc:description/>
  <cp:keywords/>
  <dc:language>en-US</dc:language>
  <cp:lastModifiedBy>Gayle Thieman</cp:lastModifiedBy>
  <cp:lastPrinted>2013-10-21T14:45:00Z</cp:lastPrinted>
  <dcterms:modified xsi:type="dcterms:W3CDTF">2013-10-22T05:42:00Z</dcterms:modified>
  <cp:revision>5</cp:revision>
  <dc:subject/>
  <dc:title/>
</cp:coreProperties>
</file>