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>Name:   Gayle Thieman</w:t>
        <w:tab/>
        <w:tab/>
        <w:tab/>
        <w:t xml:space="preserve">Grade Level: Graduate Level </w:t>
        <w:tab/>
        <w:tab/>
        <w:t xml:space="preserve">Course:  ITP 513 Technology as a Tool for Learning 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Topic:  Becoming Digital Citizens, Ethical, Legal, Social Issues</w:t>
        <w:tab/>
        <w:t>Date:  10/16/14</w:t>
        <w:tab/>
        <w:t xml:space="preserve">   </w:t>
        <w:tab/>
        <w:t>Time Allotted:</w:t>
        <w:tab/>
        <w:t>2.75 hou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UNIT ESSENTIAL QUESTION:  How do teachers use technology to address the diverse needs of students within the classroom and develop their students’ 21</w:t>
      </w:r>
      <w:r>
        <w:rPr>
          <w:rFonts w:eastAsia="Times New Roman" w:cs="Garamond" w:ascii="Garamond" w:hAnsi="Garamond"/>
          <w:sz w:val="22"/>
          <w:vertAlign w:val="superscript"/>
        </w:rPr>
        <w:t>st</w:t>
      </w:r>
      <w:r>
        <w:rPr>
          <w:rFonts w:eastAsia="Times New Roman" w:cs="Garamond" w:ascii="Garamond" w:hAnsi="Garamond"/>
          <w:sz w:val="22"/>
        </w:rPr>
        <w:t xml:space="preserve"> century skills?  How do teachers design units of instruction?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 As increasing numbers of students access the Internet and use social media it is vitally important that teacher candidates  develop strategies for teaching safe and responsible Internet use.  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/Outcome: </w:t>
      </w:r>
      <w:r>
        <w:rPr>
          <w:rFonts w:eastAsia="Times New Roman" w:cs="Garamond" w:ascii="Garamond" w:hAnsi="Garamond"/>
          <w:sz w:val="22"/>
        </w:rPr>
        <w:t xml:space="preserve">Teacher candidates will develop strategies for teaching safe and responsible Internet use. 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  <w:r>
        <w:rPr>
          <w:rFonts w:eastAsia="Times New Roman" w:cs="Garamond" w:ascii="Garamond" w:hAnsi="Garamond"/>
          <w:sz w:val="22"/>
        </w:rPr>
        <w:t xml:space="preserve">Teacher candidates will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eer evaluate multimedia presentations using rubrics  for power points and prezi.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Discuss internet safety plans including social networking, cyber bullying, sexting, and cyber security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Explore resources on copyright/fair use and discuss ways to prevent plagiarism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GSE candidates use technology to enhance learning and development;  demonstrate appropriate professional knowledge and skills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NETS: advocate and practice safe legal, and responsible use of information and technology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s have developed an Internet safety plan, chosen a Unit Topic, written a draft Essential Question, explored curriculum standards.  Some candidates have made substantial progress using the Unit Plan Template.  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sources on Instructor wiki:  http://gtpdx.wikispaces.com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 personal page on class wiki: </w:t>
      </w:r>
      <w:hyperlink r:id="rId2">
        <w:r>
          <w:rPr>
            <w:rStyle w:val="InternetLink"/>
            <w:rFonts w:eastAsia="Times New Roman" w:cs="Garamond" w:ascii="Garamond" w:hAnsi="Garamond"/>
            <w:sz w:val="22"/>
          </w:rPr>
          <w:t>http://sectechfall14.wikispaces.com</w:t>
        </w:r>
      </w:hyperlink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scussion Guide on Safe and Responsible Internet Use  Multimedia Presentation: Social Media for Teachers 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Cyber bullying  </w:t>
      </w:r>
      <w:hyperlink r:id="rId3">
        <w:r>
          <w:rPr>
            <w:rStyle w:val="InternetLink"/>
            <w:rFonts w:eastAsia="Times New Roman" w:cs="Garamond" w:ascii="Garamond" w:hAnsi="Garamond"/>
            <w:sz w:val="22"/>
          </w:rPr>
          <w:t>http://www.cnn.com/2010/LIVING/10/04/youth.cyberbullying.abuse/</w:t>
        </w:r>
      </w:hyperlink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ultimedia presentations on  Copyright and Fair Use 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reative Commons Video:  http://mediaplayer.pearsoncmg.com/_blue-top_640x360_ccv2/ab/streaming/myeducationlab/PG507/Week4_Segment2_iPad.mp4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lickers cards and question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174"/>
        <w:gridCol w:w="87"/>
        <w:gridCol w:w="810"/>
      </w:tblGrid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positive experiences with peer feedback  Develop tips for respectful peer  evalua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acilitate discussion about peer evaluation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Teacher candidates break into subject alike pairs.  Each person demonstrates  multimedia presentation to partner. Partner uses power point or prezi rubric to provide feedback.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mo one math, one science, one language arts, on social studies, one arts present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rge Group Discussion on Internet Safet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REA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at Table groups technology use polici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rge Group Discussion on copyright and fair use polici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acilitate peer feedback on multimedia present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mind pairs to share “something to Glow On  and something to Grow 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hat are the three most important Internet safety rules you would make sure your students learn?  Include social network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sz w:val="22"/>
              </w:rPr>
              <w:t xml:space="preserve">Probe for issues of privacy, safety from predators, inappropriate content, &amp; digital etiquette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“Social Media for Teacher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yber bullying: definition, prevention, and what victim can d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yber bullying  video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isten in at table groups.  Invite students to report ou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: Is plagiarism inevitable given the ease of access to online resources?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Copyright and Fair Use ppt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Creative Commons video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ext Assignment: Ertner Article AND  Purcell or Zickhur.  </w:t>
            </w:r>
            <w:r>
              <w:rPr>
                <w:rFonts w:cs="Garamond" w:ascii="Garamond" w:hAnsi="Garamond"/>
                <w:sz w:val="22"/>
                <w:highlight w:val="yellow"/>
              </w:rPr>
              <w:t>Pay specific attention to prompts and address these in written reflection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pies of rubrics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881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Participate in Plickers Activity  reviewing key ideas on Internet Safety and  Copyright and Fair Us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ss out Plicker Cards  and instruc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roject first question.  As students hold up their cards, use cell phone to capture  answers. Project responses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 ASSESSMENT  (Evaluation of Student Learning)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Revision of multimedia presentations shows integration of elements of visual design and effective communication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eacher candidate knowledge of Internet Safety and district technology use policies  (class discussion and homework)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scussion of Copyright and Fair Use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sectech13.wikispaces.com/" TargetMode="External"/><Relationship Id="rId3" Type="http://schemas.openxmlformats.org/officeDocument/2006/relationships/hyperlink" Target="http://www.cnn.com/2010/LIVING/10/04/youth.cyberbullying.abuse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52:00Z</dcterms:created>
  <dc:creator>omurray</dc:creator>
  <dc:description/>
  <cp:keywords/>
  <dc:language>en-US</dc:language>
  <cp:lastModifiedBy>Gayle Thieman</cp:lastModifiedBy>
  <cp:lastPrinted>2013-10-15T12:43:00Z</cp:lastPrinted>
  <dcterms:modified xsi:type="dcterms:W3CDTF">2014-10-16T03:30:00Z</dcterms:modified>
  <cp:revision>5</cp:revision>
  <dc:subject/>
  <dc:title/>
</cp:coreProperties>
</file>