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Times" w:ascii="Times New Roman;Times" w:hAnsi="Times New Roman;Times"/>
          <w:b/>
          <w:sz w:val="22"/>
        </w:rPr>
        <w:t>Lesson Planning Scoring Guide        Dr. Thieman</w:t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  <w:t>STUDENT:_______________________</w:t>
        <w:tab/>
        <w:t>Lesson TITLE:___________________</w:t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ab/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b/>
          <w:sz w:val="22"/>
          <w:u w:val="single"/>
        </w:rPr>
        <w:t>Lesson is well developed and clearly lay  out objectives, implementation plans, (procedures and materials), activities, and assessment.</w:t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Many of the criteria</w:t>
        <w:tab/>
        <w:tab/>
        <w:t>Some elements are missing</w:t>
        <w:tab/>
        <w:tab/>
        <w:tab/>
        <w:t>All criteria are</w:t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are missing</w:t>
        <w:tab/>
        <w:tab/>
        <w:tab/>
        <w:t>or need more detail</w:t>
        <w:tab/>
        <w:tab/>
        <w:tab/>
        <w:tab/>
        <w:t>fully present.</w:t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  <w:u w:val="single"/>
        </w:rPr>
      </w:pPr>
      <w:r>
        <w:rPr>
          <w:rFonts w:cs="Times New Roman;Times" w:ascii="Times New Roman;Times" w:hAnsi="Times New Roman;Times"/>
          <w:b/>
          <w:sz w:val="22"/>
          <w:u w:val="single"/>
        </w:rPr>
        <w:t>The relationship of essential question, curriculum standards, and lesson goals and objectives  is clear in this lesson</w:t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Relationship of essential question, standards,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lesson goals, objectives is unclear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Relationship of essential question, standards, lesson goals, objectives needs clarifica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 xml:space="preserve">Explicit  and connected relationship of essential question, standards, lesson goals, objectives 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  <w:u w:val="single"/>
        </w:rPr>
      </w:pPr>
      <w:r>
        <w:rPr>
          <w:rFonts w:cs="Times New Roman;Times" w:ascii="Times New Roman;Times" w:hAnsi="Times New Roman;Times"/>
          <w:b/>
          <w:sz w:val="22"/>
          <w:u w:val="single"/>
        </w:rPr>
        <w:t>Lesson  demonstrates construction of knowledge  and higher order thinking</w:t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No evidence of higher order thinking.  Students  do not compare/contrast/predict/make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hypotheses, set goals, plan, evaluate, or reflect on learn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There is some evidence that students are engaged in higher order thinking and constructing knowledge and understanding that is new for them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Students organize information, hypothesize, consider alternatives, set goals, plan strategies, experiment,, evaluate and reflect on learning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2"/>
          <w:u w:val="single"/>
        </w:rPr>
      </w:pPr>
      <w:r>
        <w:rPr>
          <w:rFonts w:cs="Times New Roman;Times" w:ascii="Times New Roman;Times" w:hAnsi="Times New Roman;Times"/>
          <w:sz w:val="22"/>
          <w:u w:val="single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  <w:u w:val="single"/>
        </w:rPr>
      </w:pPr>
      <w:r>
        <w:rPr>
          <w:rFonts w:cs="Times New Roman;Times" w:ascii="Times New Roman;Times" w:hAnsi="Times New Roman;Times"/>
          <w:b/>
          <w:sz w:val="22"/>
          <w:u w:val="single"/>
        </w:rPr>
        <w:t>Lesson demonstrates deep knowledge and disciplinary process</w:t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Emphasis is on coverage rather than in-depth understanding. Students do not use tools or processes of the disciplin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 xml:space="preserve">Students are beginning to use tools and processes of subject matter. Some topics are studied in depth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Students use tools and processes of the content area and lessons  focus on in-depth understanding of core content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Heading1"/>
        <w:ind w:hanging="0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  <w:t>Lesson demonstrates substantive oral and /or written discourse</w:t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Students do not participate in class discussions. Students do not work collaboratively. Little or no  original writing, No specific literacy strategi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Class discussions are teacher led. Some group work. Few writing assignments .</w:t>
            </w:r>
            <w:r>
              <w:rPr>
                <w:rFonts w:cs="Arial" w:ascii="Times New Roman;Times" w:hAnsi="Times New Roman;Times"/>
                <w:sz w:val="22"/>
                <w:szCs w:val="20"/>
                <w:lang w:bidi="en-US"/>
              </w:rPr>
              <w:t xml:space="preserve">  Some lessons include a literacy skill appropriate to students’ need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Students work collaboratively, develop multiple perspectives, engage in substantive oral &amp; written communication</w:t>
            </w:r>
            <w:r>
              <w:rPr>
                <w:rFonts w:cs="Arial" w:ascii="Times New Roman;Times" w:hAnsi="Times New Roman;Times"/>
                <w:sz w:val="22"/>
                <w:szCs w:val="20"/>
                <w:lang w:bidi="en-US"/>
              </w:rPr>
              <w:t xml:space="preserve">. 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  <w:u w:val="single"/>
        </w:rPr>
      </w:pPr>
      <w:r>
        <w:rPr>
          <w:rFonts w:cs="Times New Roman;Times" w:ascii="Times New Roman;Times" w:hAnsi="Times New Roman;Times"/>
          <w:b/>
          <w:sz w:val="22"/>
          <w:u w:val="single"/>
        </w:rPr>
        <w:t>Lesson demonstrates connections to world and/or students’ lives</w:t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No connection of subject or activities to real world problems or students’ liv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 xml:space="preserve">Some connection of the subject matter to real world.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Students work on real world tasks, problem solve, share with an audience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Heading2"/>
        <w:ind w:hanging="0"/>
        <w:rPr/>
      </w:pPr>
      <w:r>
        <w:rPr>
          <w:rFonts w:cs="Times New Roman;Times" w:ascii="Times New Roman;Times" w:hAnsi="Times New Roman;Times"/>
          <w:b w:val="false"/>
          <w:sz w:val="22"/>
        </w:rPr>
        <w:t>L</w:t>
      </w:r>
      <w:r>
        <w:rPr>
          <w:rFonts w:cs="Times New Roman;Times" w:ascii="Times New Roman;Times" w:hAnsi="Times New Roman;Times"/>
          <w:sz w:val="22"/>
        </w:rPr>
        <w:t>esson effectively incorporates technology</w:t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Teacher uses technology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to enhance instruc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Students use technology as a tool for learning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  <w:u w:val="single"/>
        </w:rPr>
      </w:pPr>
      <w:r>
        <w:rPr>
          <w:rFonts w:cs="Times New Roman;Times" w:ascii="Times New Roman;Times" w:hAnsi="Times New Roman;Times"/>
          <w:b/>
          <w:sz w:val="22"/>
          <w:u w:val="single"/>
        </w:rPr>
        <w:t xml:space="preserve"> </w:t>
      </w:r>
      <w:r>
        <w:rPr>
          <w:rFonts w:cs="Times New Roman;Times" w:ascii="Times New Roman;Times" w:hAnsi="Times New Roman;Times"/>
          <w:b/>
          <w:sz w:val="22"/>
          <w:u w:val="single"/>
        </w:rPr>
        <w:t xml:space="preserve">Lesson effectively incorporates a literacy strategy. </w:t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Teacher attempts to incorporate a literacy skill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Teacher includes a literacy skill appropriate to students’ needs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  <w:u w:val="single"/>
        </w:rPr>
      </w:pPr>
      <w:r>
        <w:rPr>
          <w:rFonts w:cs="Times New Roman;Times" w:ascii="Times New Roman;Times" w:hAnsi="Times New Roman;Times"/>
          <w:b/>
          <w:sz w:val="22"/>
          <w:u w:val="single"/>
        </w:rPr>
        <w:t>Lesson effectively incorporates differentiation to meet learner needs</w:t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No specific differentiation</w:t>
        <w:tab/>
        <w:t>Teacher uses general strategies</w:t>
        <w:tab/>
        <w:t>Teacher uses specific strategies</w:t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Strategies</w:t>
        <w:tab/>
        <w:tab/>
        <w:tab/>
        <w:t>to meet needs of a few students</w:t>
        <w:tab/>
        <w:t>to meet the needs of individual students</w:t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sectPr>
      <w:type w:val="nextPage"/>
      <w:pgSz w:w="13600" w:h="17600"/>
      <w:pgMar w:left="1152" w:right="1152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;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02:00Z</dcterms:created>
  <dc:creator>David Bullock</dc:creator>
  <dc:description/>
  <cp:keywords/>
  <dc:language>en-US</dc:language>
  <cp:lastModifiedBy>Gayle Thieman</cp:lastModifiedBy>
  <cp:lastPrinted>2012-11-18T19:02:00Z</cp:lastPrinted>
  <dcterms:modified xsi:type="dcterms:W3CDTF">2012-11-19T03:07:00Z</dcterms:modified>
  <cp:revision>3</cp:revision>
  <dc:subject/>
  <dc:title>Secondary Social Studies Methods           Lesson Plan Scoring Guide        Dr</dc:title>
</cp:coreProperties>
</file>