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Plan Template                       Rev 8/3/09</w:t>
        <w:tab/>
        <w:tab/>
        <w:tab/>
        <w:t xml:space="preserve">Dr. Thiema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_</w:t>
        <w:tab/>
        <w:tab/>
        <w:t>Age/Grade Level_______________</w:t>
      </w:r>
    </w:p>
    <w:p>
      <w:pPr>
        <w:pStyle w:val="Normal"/>
        <w:rPr/>
      </w:pPr>
      <w:r>
        <w:rPr/>
        <w:t>Subject Area(s)____________________</w:t>
        <w:tab/>
        <w:tab/>
        <w:t>Unit Title_____________________</w:t>
      </w:r>
    </w:p>
    <w:p>
      <w:pPr>
        <w:pStyle w:val="Normal"/>
        <w:rPr/>
      </w:pPr>
      <w:r>
        <w:rPr/>
        <w:t>Lesson Title________________________</w:t>
        <w:tab/>
        <w:tab/>
        <w:t>Estimated Time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rpose/Rationale for less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urriculum Framing Questions:  </w:t>
      </w:r>
    </w:p>
    <w:p>
      <w:pPr>
        <w:pStyle w:val="Normal"/>
        <w:rPr/>
      </w:pPr>
      <w:r>
        <w:rPr/>
        <w:tab/>
        <w:t>Essential Ques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nit Question that applies to this les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sson or Content Question(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al:</w:t>
      </w:r>
      <w:r>
        <w:rPr/>
        <w:t xml:space="preserve">  (broad general understanding or ski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arning Objective(s):</w:t>
      </w:r>
      <w:r>
        <w:rPr/>
        <w:t xml:space="preserve">  (behavioral, observable, measurea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rriculum Standard(s):</w:t>
      </w:r>
      <w:r>
        <w:rPr/>
        <w:t xml:space="preserve">   state or national that apply to this les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ok or Introduction</w:t>
      </w:r>
      <w:r>
        <w:rPr/>
        <w:t xml:space="preserve"> to get students’ attention and get the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cedures:</w:t>
      </w:r>
      <w:r>
        <w:rPr/>
        <w:t xml:space="preserve">  List each step or activity in the order they will occur. Your procedures  should clearly list what the teacher is doing and what the students are do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lude key concepts and how they are presented.  Explain activities that develop higher order thinking. Provide opportunities for students to communicate their learning orally, in writing, and/or performance. Provide  descriptions of how technology is used in the lesson if appropriate.  Identify transitions from one activity to another and how you will monitor  student learning.    You may write a script, use bullet points, or organize procedures in table forma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fferentiation/Accommodation</w:t>
      </w:r>
      <w:r>
        <w:rPr/>
        <w:t xml:space="preserve"> for diverse learners in your classroom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tention to Litera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losure:</w:t>
      </w:r>
      <w:r>
        <w:rPr/>
        <w:t xml:space="preserve">  How will you bring the  lesson to a clos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ssessment and Evaluation of Student Learning:</w:t>
      </w:r>
      <w:r>
        <w:rPr/>
        <w:t xml:space="preserve">  How will you determine what progress the students have made toward accomplishing the learning objectives?  Consider formal or informal, formative or summative meth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8:23:00Z</dcterms:created>
  <dc:creator>Gayle Thieman</dc:creator>
  <dc:description/>
  <cp:keywords/>
  <dc:language>en-US</dc:language>
  <cp:lastModifiedBy>Gayle Thieman</cp:lastModifiedBy>
  <dcterms:modified xsi:type="dcterms:W3CDTF">2009-08-04T18:23:00Z</dcterms:modified>
  <cp:revision>2</cp:revision>
  <dc:subject/>
  <dc:title>Lesson Plan Template   </dc:title>
</cp:coreProperties>
</file>