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Instruction and Technology  Pre-Test     (ungraded)     NAME: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plain what you know about ESSENTIAL questions and UNIT questions  (also called Curriculum Framing Questions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rite an example of an ESSENTIAL QUES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  <w:t>Write an example of a UNIT QUESTIO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 is the difference between a GOAL and an OBJECTIV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rite an example of a GO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rite an example of an OBJECTI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What is a purpose of a PRE-ASSESSM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st up to five components of the INSTRUCTIONAL CONTEXT (teaching environment) of a work sampl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ow might the instructional context influence your instructional decision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hoose 3</w:t>
      </w:r>
      <w:r>
        <w:rPr>
          <w:sz w:val="22"/>
        </w:rPr>
        <w:t xml:space="preserve"> of the students below.  Write one accommodation for each type of stud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student diagnosed with ADH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student with an IEP for reading/writing four grade levels below the clas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student who is receiving ESL services (has Basic Interpersonal Communication skills, but NOT Cognitive Academic Language skill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TAG student who is gifted in reading/writ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student who has Autism-Spectrum disor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st up to 5 types of ASSESSMENTS.  Explain an advantage of each typ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ate your skill level with each of the following technologie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1103"/>
        <w:gridCol w:w="1329"/>
        <w:gridCol w:w="109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on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eginne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mfortabl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nfide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sentation software  (e.g., power poin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readsheet/statistics software  (e.g., Exce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igital camera or digital video cam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Desktop publishing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raphic organizer  (e.g., Inspira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CD projector and/or Document Camera (Elm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eb tools  (making webpages or pdf fil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eb ques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ik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lo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odcas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Video production  (e.g., I mov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YOUR CHOICE: 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10:00Z</dcterms:created>
  <dc:creator>Gayle Thieman</dc:creator>
  <dc:description/>
  <cp:keywords/>
  <dc:language>en-US</dc:language>
  <cp:lastModifiedBy>Gayle Thieman</cp:lastModifiedBy>
  <dcterms:modified xsi:type="dcterms:W3CDTF">2009-10-07T18:10:00Z</dcterms:modified>
  <cp:revision>2</cp:revision>
  <dc:subject/>
  <dc:title>Instruction and Technology  Pre-Test     (ungraded)     NAME:_________________</dc:title>
</cp:coreProperties>
</file>