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ITP 527 Social Studies Methods  </w:t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 xml:space="preserve">:   </w:t>
      </w:r>
      <w:r>
        <w:rPr>
          <w:rFonts w:eastAsia="Times New Roman" w:cs="Garamond" w:ascii="Garamond" w:hAnsi="Garamond"/>
          <w:b/>
          <w:color w:val="FF0000"/>
          <w:sz w:val="22"/>
        </w:rPr>
        <w:t>10/16/2014</w:t>
      </w:r>
      <w:r>
        <w:rPr>
          <w:rFonts w:eastAsia="Times New Roman" w:cs="Garamond" w:ascii="Garamond" w:hAnsi="Garamond"/>
          <w:sz w:val="22"/>
        </w:rPr>
        <w:tab/>
      </w:r>
      <w:r>
        <w:rPr>
          <w:rFonts w:eastAsia="Times New Roman" w:cs="Garamond" w:ascii="Garamond" w:hAnsi="Garamond"/>
          <w:b/>
          <w:sz w:val="22"/>
        </w:rPr>
        <w:t>Lesson Topic</w:t>
      </w:r>
      <w:r>
        <w:rPr>
          <w:rFonts w:eastAsia="Times New Roman" w:cs="Garamond" w:ascii="Garamond" w:hAnsi="Garamond"/>
          <w:sz w:val="22"/>
        </w:rPr>
        <w:t>: Authentic Instruction</w:t>
        <w:tab/>
        <w:tab/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4:30-8:30</w:t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 Learn how to analyze a lesson plan using Newmann’s criteria of authentic instruction.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:  </w:t>
      </w:r>
      <w:r>
        <w:rPr>
          <w:rFonts w:eastAsia="Times New Roman" w:cs="Garamond" w:ascii="Garamond" w:hAnsi="Garamond"/>
          <w:sz w:val="22"/>
        </w:rPr>
        <w:t xml:space="preserve">Develop dispositions and teaching abilities to provide powerful social studies learning and critical thinking opportunities for all learners across races, ethnic groups, social classes, and gender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Identify key steps in Backwards Curriculum Planning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Apply concepts of authentic instruction to sample lesson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view concept maps  (Inspiration saved as pdf)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andidates demonstrate appropriate professional knowledge, skills, &amp; disposition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Students  have begun to explore the connection between ODE Curriculum Standards and Common Core Standards in literacy for social sciences. 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tudents were introduced to elements of Backward Curriculum Design and Curriculum Framing Question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NCSS DVD: Authentic Instruction  and Authentic Instruction doc on instructor wiki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LCD projector and resources on instructor wiki    Mac dongle  VCR player    Video: Authentic Instruction NCSS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Multimedia presentations on Backwards Curriculum Design and Curriculum Framing Questions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2"/>
        </w:rPr>
        <w:t xml:space="preserve">Sample </w:t>
      </w:r>
      <w:r>
        <w:rPr>
          <w:rFonts w:eastAsia="Times New Roman" w:cs="Garamond" w:ascii="Garamond" w:hAnsi="Garamond"/>
          <w:i/>
          <w:sz w:val="22"/>
        </w:rPr>
        <w:t>Inspiration</w:t>
      </w:r>
      <w:r>
        <w:rPr>
          <w:rFonts w:eastAsia="Times New Roman" w:cs="Garamond" w:ascii="Garamond" w:hAnsi="Garamond"/>
          <w:sz w:val="22"/>
        </w:rPr>
        <w:t xml:space="preserve"> Concept Maps  saved as pdf on instructor wiki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szCs w:val="20"/>
        </w:rPr>
      </w:pPr>
      <w:r>
        <w:rPr>
          <w:rFonts w:eastAsia="Times New Roman" w:cs="Garamond" w:ascii="Garamond" w:hAnsi="Garamond"/>
          <w:b/>
          <w:sz w:val="22"/>
          <w:szCs w:val="20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4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5579"/>
        <w:gridCol w:w="1261"/>
        <w:gridCol w:w="810"/>
      </w:tblGrid>
      <w:tr>
        <w:trPr/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ners share examples of Common Core standards and ODE social studies content standards embedded in the lesson they analyzed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et up VCR player  and Laptop/LCD projector  BEFOR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otate to each group listening for thoughtful analysis of lesson plans and specific reference to standard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4706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Apply elements of Backwards Curriculum Design to their own mini unit planning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ners discuss Mini Unit Topic and Potential CFQ’s—revise Google Docs Chart if neede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sz w:val="22"/>
                </w:rPr>
                <w:t>https://docs.google.com/a/pdx.edu/document/d/1ALOuu3hD6TR4pT-slSfWxg09UecKSE5fchSat2do54k/edit?usp=sharing</w:t>
              </w:r>
            </w:hyperlink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examples of concepts maps on instructor wiki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unch Authentic Instruction doc on iPad  (instructor wiki week 3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ad standard and share example of what each criteria might look like in a social studies classroom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Watch video:  Immigration  Pairs score criteria they were assigne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port out.  Analyze and discuss with the whol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elements of Backwards Curriculum Design and Curriculum Framing Quest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oject Google Docs  Table for Mini Unit Topics and Essential Quest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ow Examples of concept maps on instructor wiki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ote: Inspiration app is available for iPa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iscuss 6 criteria of Authentic Instruction;  higher order thinking, deep knowledge, substantive conversation, connection to the world, ethical valuing, integr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ue up video: Ask  pairs of students to analyze one of 4 criteria  We will discuss last two as a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Explain homework:  Lesson Analysis 2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ow lesson plan feedback (on instructor wiki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Update Unit Plan on wiki page based on learning about authentic instruction, backwards curriculum  desig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view homework for 10/23: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cTighe 7 Wiggins ch. 3  (syllabus p. 5) reading reflec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esson Analysis 2 of authentic instruction taught in lesson  (syllabus p. 5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cTighe 7 Wiggins ch. 3  (syllabus p. 5) reading reflec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ASSESSMENT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p>
      <w:pPr>
        <w:pStyle w:val="Normal"/>
        <w:jc w:val="center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sz w:val="22"/>
        </w:rPr>
      </w:pPr>
      <w:r>
        <w:rPr>
          <w:rFonts w:eastAsia="Times" w:cs="Garamond" w:ascii="Garamond" w:hAnsi="Garamond"/>
          <w:sz w:val="22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a/pdx.edu/document/d/1ALOuu3hD6TR4pT-slSfWxg09UecKSE5fchSat2do54k/edit?usp=sharin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6:35:00Z</dcterms:created>
  <dc:creator>omurray</dc:creator>
  <dc:description/>
  <cp:keywords/>
  <dc:language>en-US</dc:language>
  <cp:lastModifiedBy>Gayle Thieman</cp:lastModifiedBy>
  <cp:lastPrinted>2013-10-16T21:09:00Z</cp:lastPrinted>
  <dcterms:modified xsi:type="dcterms:W3CDTF">2014-10-16T19:12:00Z</dcterms:modified>
  <cp:revision>3</cp:revision>
  <dc:subject/>
  <dc:title/>
</cp:coreProperties>
</file>