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ITP 527 Social Studies Methods  </w:t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  10/9/2014      </w:t>
        <w:tab/>
      </w:r>
      <w:r>
        <w:rPr>
          <w:rFonts w:eastAsia="Times New Roman" w:cs="Garamond" w:ascii="Garamond" w:hAnsi="Garamond"/>
          <w:b/>
          <w:sz w:val="22"/>
        </w:rPr>
        <w:t>Lesson Topic</w:t>
      </w:r>
      <w:r>
        <w:rPr>
          <w:rFonts w:eastAsia="Times New Roman" w:cs="Garamond" w:ascii="Garamond" w:hAnsi="Garamond"/>
          <w:sz w:val="22"/>
        </w:rPr>
        <w:t>: Powerful Social Studies Teaching &amp; Curriculum</w:t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:30-8:30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Provide and teach a model micro-teaching lesson as an example of lesson planning and teaching.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:  </w:t>
      </w:r>
      <w:r>
        <w:rPr>
          <w:rFonts w:eastAsia="Times New Roman" w:cs="Garamond" w:ascii="Garamond" w:hAnsi="Garamond"/>
          <w:sz w:val="22"/>
        </w:rPr>
        <w:t xml:space="preserve">Develop dispositions and teaching abilities to provide powerful social studies learning and critical thinking opportunities for all learners across races, ethnic groups, social classes, and gender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rPr/>
      </w:pPr>
      <w:r>
        <w:rPr>
          <w:rFonts w:eastAsia="Times New Roman" w:cs="Garamond" w:ascii="Garamond" w:hAnsi="Garamond"/>
          <w:sz w:val="22"/>
        </w:rPr>
        <w:t>Participate as students in micro-teaching lesson on African American experience in Great Depression and analyze accompanying lesson plan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Examine elements of lesson template including Common Core Standards; differentiate goals and objective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hare elements of  research-based practice in OCSS conference sess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Identify key steps in Backwards Curriculum Planning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andidates demonstrate appropriate professional knowledge, skills, &amp; disposit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Students participated in OCSS conference.  They have begun to explore the connection between ODE Curriculum Standards and Common Core Standards in literacy for social science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ommon Core standards downloaded to iPad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VD:  Freedom’s Song   (substitute:  http:// youtube  American Experience: Scottsboro)</w:t>
      </w:r>
    </w:p>
    <w:p>
      <w:pPr>
        <w:pStyle w:val="Normal"/>
        <w:ind w:left="187" w:hanging="187"/>
        <w:rPr/>
      </w:pPr>
      <w:r>
        <w:rPr>
          <w:rFonts w:eastAsia="Times New Roman" w:cs="Garamond" w:ascii="Garamond" w:hAnsi="Garamond"/>
          <w:sz w:val="22"/>
        </w:rPr>
        <w:t>Thieman MicroTeach Lesson Plan:   Freedom’s Song   and  Handouts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2"/>
        </w:rPr>
        <w:t>Multimedia presentations on Backwards Curriculum Design and Curriculum Framing Questions  (on instructor wiki)</w:t>
      </w:r>
    </w:p>
    <w:p>
      <w:pPr>
        <w:pStyle w:val="Normal"/>
        <w:rPr>
          <w:rFonts w:ascii="Garamond" w:hAnsi="Garamond" w:eastAsia="Times New Roman" w:cs="Garamond"/>
          <w:sz w:val="22"/>
          <w:szCs w:val="20"/>
        </w:rPr>
      </w:pPr>
      <w:r>
        <w:rPr>
          <w:rFonts w:eastAsia="Times New Roman" w:cs="Garamond" w:ascii="Garamond" w:hAnsi="Garamond"/>
          <w:sz w:val="22"/>
          <w:szCs w:val="20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one highlight of OCSS conference that will have impact on their practice as early career teach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recap OCSS conferenc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:30-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:00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unch Thieman Micro-Teach lesson plan on iPad or laptop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icipate as “high school students” in lesson pla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  <w:highlight w:val="yellow"/>
              </w:rPr>
              <w:t>Examine African American  history in Oregon timeline for comparison to events in  Southern US</w:t>
            </w:r>
            <w:r>
              <w:rPr>
                <w:rFonts w:cs="Garamond" w:ascii="Garamond" w:hAnsi="Garamond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Analyze lesson plan and add purpose/rationale  and Common Core Standards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Analyze lesson perspective on Black history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DINNER BREAK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Share Literacy Strategies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Research Background  and Targeted Vocabulary Instruction: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 xml:space="preserve">Grouping and Organizing:  Greek To Me; Suffix Word Patterns;  Categories &amp; Labels; Word Lists; Concept Trees; Middle Concept  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  </w:t>
            </w:r>
            <w:r>
              <w:rPr>
                <w:rFonts w:eastAsia="Times New Roman" w:cs="Garamond" w:ascii="Garamond" w:hAnsi="Garamond"/>
                <w:sz w:val="22"/>
              </w:rPr>
              <w:br/>
              <w:t>Apply elements of Backwards Curriculum Design to their own mini unit planning</w:t>
            </w:r>
          </w:p>
          <w:p>
            <w:pPr>
              <w:pStyle w:val="Normal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  <w:highlight w:val="yellow"/>
              </w:rPr>
              <w:t>Partner groups brainstorm lesson topic; sign up for date on class wiki    Begin planning     NO TIM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et up DVD and remote BEFOR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ach African American Experience in Great Depression  (see lesson plan handout posted on instructor wiki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  <w:highlight w:val="yellow"/>
              </w:rPr>
              <w:t>NO TIM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Lesson Plan on instructor wiki.  Ask students to add purpose/rationale and Common Core Standards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acilitate Student Presenta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esent Backwards Curriculum Design pp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highlight w:val="yellow"/>
              </w:rPr>
              <w:t>Review Lesson Study Partner Activity  (requirements/schedul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  <w:highlight w:val="yellow"/>
              </w:rPr>
              <w:t>NO TIM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:00-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-6:30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:30-7:0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:00-7:3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7:30-8:15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view homework for 10/16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Lesson Analysis 1 of curriculum standards taught in less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  <w:sz w:val="22"/>
              </w:rPr>
              <w:t xml:space="preserve">Mini Unit Draft:  Demographics,  CFQs, Oregon standards and Common Core Standards which apply to CFQ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e/Post Assessment  Plan  developed with C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8:15-8:30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: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  <w:highlight w:val="yellow"/>
        </w:rPr>
        <w:t>Rich discussion and student engagement in lesson on  African American experience during Great Depression--Scottsboro Case.   Succinct presentations on vocabulary strategies by each student. I need to continue modeling literacy strategies, particularly academic vocabulary strategies each week.  My timing was significantly off, and I did not leave enough time for the presentation on Backwards Curriculum Design or discussion of the key ideas from McTighe and Wiggins. I should have used students’ responses to the Unit Topic and Essential Question as a way to provide context and specific examples for the ppt on Backwards Curriculum Design.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p>
      <w:pPr>
        <w:pStyle w:val="Normal"/>
        <w:jc w:val="center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03:00Z</dcterms:created>
  <dc:creator>omurray</dc:creator>
  <dc:description/>
  <cp:keywords/>
  <dc:language>en-US</dc:language>
  <cp:lastModifiedBy>Gayle Thieman</cp:lastModifiedBy>
  <cp:lastPrinted>2013-10-16T21:09:00Z</cp:lastPrinted>
  <dcterms:modified xsi:type="dcterms:W3CDTF">2014-10-10T06:03:00Z</dcterms:modified>
  <cp:revision>2</cp:revision>
  <dc:subject/>
  <dc:title/>
</cp:coreProperties>
</file>