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sues with High School Education: An Executive Summa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ndy Benhardt, Kendra Birnley, Clay Christie, Mike Drescher, Denise Feldmeyer, Grema Malam Mamadou, and Aslinn Schantz</w:t>
      </w:r>
    </w:p>
    <w:p>
      <w:pPr>
        <w:pStyle w:val="Normal"/>
        <w:rPr/>
      </w:pPr>
      <w:r>
        <w:rPr/>
        <w:t>We identified four categories in which we could group the issues that arise in high schools:</w:t>
      </w:r>
    </w:p>
    <w:p>
      <w:pPr>
        <w:pStyle w:val="Normal"/>
        <w:rPr>
          <w:u w:val="single"/>
        </w:rPr>
      </w:pPr>
      <w:r>
        <w:rPr>
          <w:u w:val="single"/>
        </w:rPr>
        <w:t>Adolescent Development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/>
        <w:t>Need for Social Status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/>
        <w:t>Increased cognitive ability/Capacity for abstract thought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/>
        <w:t>Negotiating competing influences: peers, parents, teachers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/>
        <w:t>Concerns about the future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/>
        <w:t>Need to perform tasks with real-world applications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/>
        <w:t>Possible consequence: high-risk behavi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e Teachers’ Role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Responsible for up to 180 students at a time; 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</w:rPr>
        <w:t xml:space="preserve">  </w:t>
      </w:r>
      <w:r>
        <w:rPr/>
        <w:t>class sizes often too big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Standards, testing, and other requirements don’t 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</w:rPr>
        <w:t xml:space="preserve">  </w:t>
      </w:r>
      <w:r>
        <w:rPr/>
        <w:t xml:space="preserve">always correlate with students’ needs or utilize   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</w:rPr>
        <w:t xml:space="preserve">  </w:t>
      </w:r>
      <w:r>
        <w:rPr/>
        <w:t>teacher expertise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imited opportunities for teacher collaboration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Sometimes under-valued and under-appreciated 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</w:rPr>
        <w:t xml:space="preserve">  </w:t>
      </w:r>
      <w:r>
        <w:rPr/>
        <w:t>by students, administration, and community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All year to prep, but only 180 days to teach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hool &amp; Administration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ules, discipline, &amp; structure to keep school safe &amp; accessible for students and staff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Too many urban &amp; suburban schools have issues with drugs, violence, gangs, and achievement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chools required to accommodate large, diverse student populations in a limited space with limited resources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Also have to meet expectations of parents, state, school board, and community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chools often community centers, too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ciety’s Expectations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/>
        <w:t>Academic Research/Reports filtering into mass media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chools should provide experiences that enhance citizenship and sense of responsibility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Career development through vocational guidance, vocational education or additional academic development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Get students to be self-directed, lifelong learners</w:t>
      </w:r>
    </w:p>
    <w:p>
      <w:pPr>
        <w:pStyle w:val="Normal"/>
        <w:spacing w:before="0" w:after="200"/>
        <w:contextualSpacing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ncourage the development and practice of critical thinking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Recommended Sources</w:t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contextualSpacing/>
        <w:rPr/>
      </w:pPr>
      <w:r>
        <w:rPr/>
        <w:t xml:space="preserve">Guerino, P., Hurwitz, M., Noonan, M., Kaffenberger, S., National Center for Education </w:t>
      </w:r>
    </w:p>
    <w:p>
      <w:pPr>
        <w:pStyle w:val="Normal"/>
        <w:spacing w:before="0" w:after="200"/>
        <w:ind w:firstLine="720"/>
        <w:contextualSpacing/>
        <w:rPr/>
      </w:pPr>
      <w:r>
        <w:rPr/>
        <w:t xml:space="preserve">Statistics (ED), Education Statistics Services Inst. (2006, December 1). Crime, </w:t>
      </w:r>
    </w:p>
    <w:p>
      <w:pPr>
        <w:pStyle w:val="Normal"/>
        <w:spacing w:before="0" w:after="200"/>
        <w:ind w:firstLine="720"/>
        <w:contextualSpacing/>
        <w:rPr/>
      </w:pPr>
      <w:r>
        <w:rPr/>
        <w:t xml:space="preserve">violence, discipline, and safety in U.S. public schools: Findings from the school </w:t>
      </w:r>
    </w:p>
    <w:p>
      <w:pPr>
        <w:pStyle w:val="Normal"/>
        <w:spacing w:before="0" w:after="200"/>
        <w:ind w:firstLine="720"/>
        <w:contextualSpacing/>
        <w:rPr/>
      </w:pPr>
      <w:r>
        <w:rPr/>
        <w:t xml:space="preserve">survey on crime and safety: 2003-04. First Look. NCES 2007-302. National </w:t>
      </w:r>
    </w:p>
    <w:p>
      <w:pPr>
        <w:pStyle w:val="Normal"/>
        <w:spacing w:before="0" w:after="200"/>
        <w:ind w:firstLine="720"/>
        <w:contextualSpacing/>
        <w:rPr/>
      </w:pPr>
      <w:r>
        <w:rPr/>
        <w:t xml:space="preserve">Center for Education Statistics, (ERIC Document Reproduction Service No. </w:t>
      </w:r>
    </w:p>
    <w:p>
      <w:pPr>
        <w:pStyle w:val="Normal"/>
        <w:spacing w:before="0" w:after="200"/>
        <w:ind w:firstLine="720"/>
        <w:contextualSpacing/>
        <w:rPr/>
      </w:pPr>
      <w:r>
        <w:rPr/>
        <w:t>ED494758) Retrieved May 28, 2009, from ERIC databas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House, Gerry. (2007). A Bronx tale: Creating common ground for high school success. </w:t>
      </w:r>
    </w:p>
    <w:p>
      <w:pPr>
        <w:pStyle w:val="Normal"/>
        <w:spacing w:before="0" w:after="200"/>
        <w:ind w:firstLine="720"/>
        <w:contextualSpacing/>
        <w:rPr/>
      </w:pPr>
      <w:r>
        <w:rPr/>
        <w:t>Phi Delta Kappan, 88(5). 377-383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Roosevelt, Eleanor. (1930). Citizenship: The purpose of education. Selected writings of </w:t>
      </w:r>
    </w:p>
    <w:p>
      <w:pPr>
        <w:pStyle w:val="Normal"/>
        <w:spacing w:before="0" w:after="200"/>
        <w:ind w:firstLine="720"/>
        <w:contextualSpacing/>
        <w:rPr/>
      </w:pPr>
      <w:r>
        <w:rPr/>
        <w:t>Eleanor Roosevelt. Retrieved 6/1/09 from http://newdeal.feri.org/er/er19.htm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Toch, Thomas. (2007).  Surprise—High school reform is working. Phi Delta Kappan, </w:t>
      </w:r>
    </w:p>
    <w:p>
      <w:pPr>
        <w:pStyle w:val="Normal"/>
        <w:spacing w:before="0" w:after="200"/>
        <w:ind w:firstLine="720"/>
        <w:contextualSpacing/>
        <w:rPr/>
      </w:pPr>
      <w:r>
        <w:rPr/>
        <w:t>88(6). 433-437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5:47:00Z</dcterms:created>
  <dc:creator>Kendra Birnley</dc:creator>
  <dc:description/>
  <dc:language>en-US</dc:language>
  <cp:lastModifiedBy>Kendra Birnley</cp:lastModifiedBy>
  <dcterms:modified xsi:type="dcterms:W3CDTF">2009-06-04T15:47:00Z</dcterms:modified>
  <cp:revision>2</cp:revision>
  <dc:subject/>
  <dc:title>Issues with High School Education: An Executive Summary</dc:title>
</cp:coreProperties>
</file>