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CATEGO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Required Eleme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The poster includes all required elements (issue, its importance, and potential solutions) as well as additional informa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All required elements are included on the poster (issue, its importance, and potential solutions) 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All but 1 of the required elements are included on the poste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Several required elements were missing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Mechanic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Capitalization, punctuation and grammar are correct throughout the poster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There are a few minor errors/ typos in capitalization, punctuation or grammar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There are several major  errors in capitalization, punctuation, or gramma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There are multiple errors in capitalization, punctuation, or grammar which seriously distract from readability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Attractivene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The poster is exceptionally attractive in terms of design, layout, and neatnes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The poster is attractive in terms of design, layout and neatnes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The poster is acceptably attractive though it may be a bit mess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The poster is distractingly messy or very poorly designed. It is not attractiv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Graphics -Clar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All graphics are related to the topic and make it easier to understand. Graphics are easily viewed from 3 ft. awa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All graphics are related to the topic and most make it easier to understand. Most graphics are easily viewed from 2 ft. awa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All graphics relate to the topic. Most graphics  are  easily viewed from 1 ft. awa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Graphics do not relate to the topic. Many graphics are not clear or are too small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Knowledge Gain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Student can accurately answer all questions related to facts in the poster during the Gallery Walk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Student can accurately answer most questions related to facts in the poster during the Gallery Walk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Student can accurately answer about 75% of questions related to facts in the poster during the Gallery Walk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Student appears to have insufficient knowledge about the facts during the Gallery Wal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3:51:00Z</dcterms:created>
  <dc:creator>Gayle Thieman</dc:creator>
  <dc:description/>
  <dc:language>en-US</dc:language>
  <cp:lastModifiedBy>Gayle Thieman</cp:lastModifiedBy>
  <cp:lastPrinted>2006-08-14T07:42:00Z</cp:lastPrinted>
  <dcterms:modified xsi:type="dcterms:W3CDTF">2009-02-24T23:51:00Z</dcterms:modified>
  <cp:revision>2</cp:revision>
  <dc:subject/>
  <dc:title>CATEGORY</dc:title>
</cp:coreProperties>
</file>