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oup Presentation  Scoring Guide:   Topic:  ______________  Group:________________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w Expec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Expect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eds Expecta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key issues (focus questions) re: curricul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  <w:p>
            <w:pPr>
              <w:pStyle w:val="Normal"/>
              <w:rPr/>
            </w:pPr>
            <w:r>
              <w:rPr/>
              <w:t>some aspects of  the developmental issues and curricular approaches; little or no evidence of  outside research or presenters’ exper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  <w:t>summarizes the developmental issues and appropriate curricular approaches; incorporates additional resources OR presenters’ exper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exceptional review of the key developmental issues and appropriate curricular approaches; incorporates additional resources AND presenters’ expe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page executive summ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(missing)</w:t>
            </w:r>
          </w:p>
          <w:p>
            <w:pPr>
              <w:pStyle w:val="Normal"/>
              <w:rPr/>
            </w:pPr>
            <w:r>
              <w:rPr/>
              <w:t>1 some of the key information is miss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</w:t>
            </w:r>
          </w:p>
          <w:p>
            <w:pPr>
              <w:pStyle w:val="Normal"/>
              <w:rPr/>
            </w:pPr>
            <w:r>
              <w:rPr/>
              <w:t>clearly</w:t>
            </w:r>
          </w:p>
          <w:p>
            <w:pPr>
              <w:pStyle w:val="Normal"/>
              <w:rPr/>
            </w:pPr>
            <w:r>
              <w:rPr/>
              <w:t>summarizes key 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</w:t>
            </w:r>
          </w:p>
          <w:p>
            <w:pPr>
              <w:pStyle w:val="Normal"/>
              <w:rPr/>
            </w:pPr>
            <w:r>
              <w:rPr/>
              <w:t>thoroughly summarizes key information; attractive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ly engage audience—technology, role play, simulation, drama, literature, other id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presentation is limited to direct instr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at least one activity or medium is used to engage the audience during part of the pres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exceptional use of a variety of media and/or activities to engage the audience throughout the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 participation in planning and pres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  <w:t>more than one member does not plan or pres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all but one member plans/pres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all members share equally in planning &amp; prese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Additional Comments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7:12:00Z</dcterms:created>
  <dc:creator>Gayle Thieman</dc:creator>
  <dc:description/>
  <dc:language>en-US</dc:language>
  <cp:lastModifiedBy>Gayle Thieman</cp:lastModifiedBy>
  <cp:lastPrinted>2006-06-01T15:48:00Z</cp:lastPrinted>
  <dcterms:modified xsi:type="dcterms:W3CDTF">2008-03-24T17:12:00Z</dcterms:modified>
  <cp:revision>2</cp:revision>
  <dc:subject/>
  <dc:title>Group Presentation  Scoring Guide:</dc:title>
</cp:coreProperties>
</file>