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oup Presentation  Scoring Guide:   Topic:  ______________  Group:________________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low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ets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eds Expect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unicates key issues (focus questions) re: curriculu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-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 aspects of  the developmental issues and curricular approaches; little or no evidence of  outside research or presenters’ exper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-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mmarizes the developmental issues and appropriate curricular approaches; incorporates additional resources OR presenters’ exper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ptional review of the key developmental issues and appropriate curricular approaches; incorporates additional resources AND presenters’ experienc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e page executive summa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 (missing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ome of the key information is miss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ear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mmarizes key 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oroughly summarizes key information; attractive pres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tively engage audience—technology, role play, simulation, drama, literature, other ide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ation is limited to direct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-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 least one activity or medium is used to engage the audience during part of the pres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 exceptional use of a variety of media and/or activities to engage the audience throughout the pres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9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qual participation in planning and pres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0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re than one member does not plan or pre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but one member plans/prese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members share equally in planning &amp; present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Additional Comments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40:00Z</dcterms:created>
  <dc:creator>Gayle Thieman</dc:creator>
  <dc:description/>
  <cp:keywords/>
  <dc:language>en-US</dc:language>
  <cp:lastModifiedBy>Gayle Thieman</cp:lastModifiedBy>
  <cp:lastPrinted>2006-06-01T15:48:00Z</cp:lastPrinted>
  <dcterms:modified xsi:type="dcterms:W3CDTF">2014-04-03T01:40:00Z</dcterms:modified>
  <cp:revision>2</cp:revision>
  <dc:subject/>
  <dc:title>Group Presentation  Scoring Guide:</dc:title>
</cp:coreProperties>
</file>