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Step 1:  Create an Excell table with a row for each student and a column for each of the data points including pre test score (or percentage),  post test score (or percentage),  change in learning gain,  other assessment data such as performance assessment,   and columns for relevant demographics such as gender, race, IEP,  ELL, TAG  and a column for other appropriate data such as absences.  Note:  For non numerica data such as demographics, choose a short abbreviation, e.g., M,  F,  IEP,  ELL, TAG,  Af, His, et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tep 2:  To compute the learning gains  position the cursor in the first cell (row 2) under the column titled change in learning gain. Then type this formula in the cell =cell descriptor for post test - cell descriptor for pre test   Example:  the column for learning gains is column F and the column for post test score is E and the column for pre test score is D, and the first student info is in row 2.  So the formula is =(E2-D2)    </w:t>
      </w:r>
    </w:p>
    <w:p>
      <w:pPr>
        <w:pStyle w:val="Normal"/>
        <w:rPr>
          <w:rFonts w:ascii="Lucida Grande" w:hAnsi="Lucida Grande" w:cs="Lucida Grande"/>
          <w:color w:val="000000"/>
          <w:sz w:val="26"/>
        </w:rPr>
      </w:pPr>
      <w:r>
        <w:rPr>
          <w:rFonts w:cs="Lucida Grande" w:ascii="Lucida Grande" w:hAnsi="Lucida Grande"/>
          <w:color w:val="000000"/>
          <w:sz w:val="26"/>
        </w:rPr>
        <w:t>Step 3:  Copy this formula in all the cells below in column F by highlighting the formula in cell F2 and then copying and pasting it in each cell of column 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4: If you want to create a percentage change in score create a column titled % change.  If that is column G, put your cursor in the first cell under column G (row 2).  Type in =(F2/D2).   This means you are dividing the change in score by the pretest score to get the percent change in learning gains.     Then copy this formula in all the cells of column  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5:  You may get a percentage with four decimal points.  To make it easier to read, highlight the entire column,  go to format cells, choose number, and then percentage and choose 1 or 2 decimal poi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tep 6;  To create your first chart you can do one of two things.  Either   hide all the columns EXCEPT the two columns of data you want to compare on the chart.   To do this highlight the entire column,  click on Format Column and then hide.  The column disappears but it is NOT gon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OR  you can copy and paste the data you do want  into another sheet of the work book.  For Example  Click on sheet 2 at the bottom, and copy and paste the column for pre test score and post test score.  </w:t>
      </w:r>
    </w:p>
    <w:p>
      <w:pPr>
        <w:pStyle w:val="Normal"/>
        <w:rPr>
          <w:rFonts w:ascii="Lucida Grande" w:hAnsi="Lucida Grande" w:cs="Lucida Grande"/>
          <w:color w:val="000000"/>
          <w:sz w:val="26"/>
        </w:rPr>
      </w:pPr>
      <w:r>
        <w:rPr>
          <w:rFonts w:cs="Lucida Grande" w:ascii="Lucida Grande" w:hAnsi="Lucida Grande"/>
          <w:color w:val="000000"/>
          <w:sz w:val="26"/>
        </w:rPr>
        <w:t>Step 7:  Now that you are looking at just two columns of data,  click on view Toolbars,  Select chart and from the pull down menu choose the type of chart you want. You will then see the chart and if you don’t like how it looks delete it OR you can print it.  If there is no legend (explaining the data, e.g. pre test score and post test score)  make sure you highlighted the cell at the top that described the column heading.    And you may need to click on the icon for legend (it toggles on and off).</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8.  Now begin to disaggregate your data.  First decide what groups of data you want to compare, e.g., change in learning gain versus absences   or change in learning gain versus race,  or change in learning gain versus gender or  ELL  or IEP   et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 in step 6 above you hide all the columns EXCEPT those you want to work with   OR copy and past the columns into another workshe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tep 9: Now you need to sort by the factors you are comparing.  Highlight all the columns of data you are working with,  Click on Data, Sort and choose the first type of data you are disaggregating, e.g., gender.  Now your data are sorted by girls and boy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10: To find out the average learning gains for the girls, Insert a row below the last row for girls.    Then put your cursor in the empty cell in column F (learning gains)  you just created for girls and type in =average(F2:F15)  where F2 is the FIRST cell with learning gain data for a girl and F15 is the LAST cell with learning gain data for a girl.     If you get a number with four decimal points, simply highlight the cell, slick on format cell, number, and then number again and choose 1 or 2 decimal poi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w do this same procedure for boy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11:  To create a chart showing the difference in learning gains for boys and girls.  Choose those two cells and go to View toolsbars and choose Chart. Then choose the style , such as pie chart, and pri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p 12:  Repeat steps 9, 10, and 11 for all other types of data you wish to disaggregate and compare learning gains.</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31:00Z</dcterms:created>
  <dc:creator>Gayle Thieman</dc:creator>
  <dc:description/>
  <dc:language>en-US</dc:language>
  <cp:lastModifiedBy>Gayle Thieman</cp:lastModifiedBy>
  <dcterms:modified xsi:type="dcterms:W3CDTF">2007-02-28T14:14:00Z</dcterms:modified>
  <cp:revision>2</cp:revision>
  <dc:subject/>
  <dc:title>Step 1:  Create an Excell table with a row for each student and a column for each of the data points including pre test score (</dc:title>
</cp:coreProperties>
</file>